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20)</w:t>
      </w:r>
    </w:p>
    <w:p>
      <w:pPr>
        <w:pStyle w:val="Normal"/>
        <w:ind w:right="-21" w:hanging="0"/>
        <w:jc w:val="center"/>
        <w:rPr>
          <w:lang w:val="sk-SK"/>
        </w:rPr>
      </w:pPr>
      <w:r>
        <w:rPr>
          <w:lang w:val="sk-SK"/>
        </w:rPr>
      </w:r>
    </w:p>
    <w:p>
      <w:pPr>
        <w:pStyle w:val="Heading9"/>
        <w:rPr/>
      </w:pPr>
      <w:r>
        <w:rPr/>
        <w:t>DVADSIATA KAPITOLA</w:t>
      </w:r>
    </w:p>
    <w:p>
      <w:pPr>
        <w:pStyle w:val="Normal"/>
        <w:jc w:val="center"/>
        <w:rPr>
          <w:lang w:val="sk-SK"/>
        </w:rPr>
      </w:pPr>
      <w:r>
        <w:rPr>
          <w:lang w:val="sk-SK"/>
        </w:rPr>
      </w:r>
    </w:p>
    <w:p>
      <w:pPr>
        <w:pStyle w:val="Normal"/>
        <w:jc w:val="center"/>
        <w:rPr>
          <w:b/>
          <w:b/>
          <w:bCs/>
          <w:color w:val="FF0000"/>
          <w:sz w:val="32"/>
          <w:szCs w:val="32"/>
          <w:lang w:val="sk-SK"/>
        </w:rPr>
      </w:pPr>
      <w:r>
        <w:rPr>
          <w:b/>
          <w:bCs/>
          <w:color w:val="FF0000"/>
          <w:sz w:val="32"/>
          <w:szCs w:val="32"/>
          <w:lang w:val="sk-SK"/>
        </w:rPr>
        <w:t xml:space="preserve">Tajomstvo sexuality vo všeobecnosti </w:t>
      </w:r>
    </w:p>
    <w:p>
      <w:pPr>
        <w:pStyle w:val="Normal"/>
        <w:jc w:val="center"/>
        <w:rPr>
          <w:rFonts w:ascii="Formata CE" w:hAnsi="Formata CE" w:cs="Formata CE"/>
          <w:b/>
          <w:b/>
          <w:bCs/>
          <w:color w:val="FF0000"/>
          <w:sz w:val="32"/>
          <w:szCs w:val="32"/>
          <w:lang w:val="sk-SK"/>
        </w:rPr>
      </w:pPr>
      <w:r>
        <w:rPr>
          <w:rFonts w:cs="Formata CE" w:ascii="Formata CE" w:hAnsi="Formata CE"/>
          <w:b/>
          <w:bCs/>
          <w:color w:val="FF0000"/>
          <w:sz w:val="32"/>
          <w:szCs w:val="32"/>
          <w:lang w:val="sk-SK"/>
        </w:rPr>
        <w:t>a ľudskej sexuality zvlášť</w:t>
      </w:r>
    </w:p>
    <w:p>
      <w:pPr>
        <w:pStyle w:val="Normal"/>
        <w:jc w:val="both"/>
        <w:rPr>
          <w:rFonts w:ascii="Formata CE" w:hAnsi="Formata CE" w:cs="Formata CE"/>
          <w:b/>
          <w:b/>
          <w:bCs/>
          <w:color w:val="FF0000"/>
          <w:sz w:val="32"/>
          <w:szCs w:val="32"/>
          <w:lang w:val="sk-SK"/>
        </w:rPr>
      </w:pPr>
      <w:r>
        <w:rPr>
          <w:rFonts w:cs="Formata CE" w:ascii="Formata CE" w:hAnsi="Formata CE"/>
          <w:b/>
          <w:bCs/>
          <w:color w:val="FF0000"/>
          <w:sz w:val="32"/>
          <w:szCs w:val="32"/>
          <w:lang w:val="sk-SK"/>
        </w:rPr>
      </w:r>
    </w:p>
    <w:p>
      <w:pPr>
        <w:pStyle w:val="Normal"/>
        <w:jc w:val="both"/>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463-496, Kapitola 20.</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lang w:val="sk-SK"/>
        </w:rPr>
      </w:pPr>
      <w:r>
        <w:rPr>
          <w:lang w:val="sk-SK"/>
        </w:rPr>
        <w:t>30. apríla 1988 skoro ráno prišlo ku mne slovo Pána Ježiša Krista hovoriac:</w:t>
      </w:r>
    </w:p>
    <w:p>
      <w:pPr>
        <w:pStyle w:val="Normal"/>
        <w:jc w:val="both"/>
        <w:rPr>
          <w:lang w:val="sk-SK"/>
        </w:rPr>
      </w:pPr>
      <w:r>
        <w:rPr>
          <w:lang w:val="sk-SK"/>
        </w:rPr>
      </w:r>
    </w:p>
    <w:p>
      <w:pPr>
        <w:pStyle w:val="Normal"/>
        <w:jc w:val="both"/>
        <w:rPr/>
      </w:pPr>
      <w:r>
        <w:rPr>
          <w:lang w:val="sk-SK"/>
        </w:rPr>
        <w:t>„</w:t>
      </w:r>
      <w:r>
        <w:rPr>
          <w:lang w:val="sk-SK"/>
        </w:rPr>
        <w:t>Téma tejto ka</w:t>
      </w:r>
      <w:r>
        <w:rPr>
          <w:rFonts w:cs="Formata CE" w:ascii="Formata CE" w:hAnsi="Formata CE"/>
          <w:lang w:val="sk-SK"/>
        </w:rPr>
        <w:t>pitoly ti spôsobuje veľké starosti, Peter. Nedávno si sa veľmi zdráhal pokračovať v prenose čohokoľvek, vzťahujúceho sa na sexualitu vo všeobecnosti a na ľudskú sexualitu obzvláš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a dalo očakávať, učenie Nového Zjavenia vyvolalo značnú zúrivosť, odsúdenie, nesúhlas, obviňovanie a odmietnutie mnohými, ktorí čítali to, čo bolo doteraz o tejto záležitosti zjav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ktorí čitatelia Nového Zjavenia pôvodne prijímali jeho idey s dychtivosťou, kým nedospeli k tým ideám, ktoré vysvetľovali otázku sexuality. Táto téma sa pre mnohých stala kameňom úraz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 si vtedy obvinený, Peter, dokonca aj svojimi najbližšími ,priateľmi‘, že dôvodom toho, prečo bola téma sexuality podaná a vysvetlená spôsobom,  prezentovaným v rámci Nového Zjavenia, bolo to, že si potreboval pod rúškom Božského Zjavenia ospravedlniť svoje vlastné sexuálne problémy a možné sexuálne zápletky s inými ženami než s tvojou manželkou. Títo jedinci ťa, Peter, obvinili že si sa ich snažil ošialiť, aby uverili, že tvoje zvrátené idey o sexualite sú ideami Pána Ježiša Krista. Kvôli tomu sa niektoré osoby, tvrdiace, že sú tvojimi najbližšími priateľmi a nasledovníkmi, od teba a od učenia Nového Zjavenia dištancovali. Toto odmietnutie a falošné obvinenie ti spôsobilo mnoho bolesti a utrpenia a stal si sa v tejto veci trochu zatrpknutým. Značnú rolu v tom zohrala pýcha tvojho eg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nešťastie, dôsledok celej tejto záležitosti vyvolal v tebe kruté pochybnosti o pravdivosti a čistote nielen ideí o sexualite, vysvetlených v rámci Nového Zjavenia, ale aj o celom obsahu Nového Zjavenia. Pýtal si sa (a ešte stále sa pýtaš!), či si skutočne prenášal/prenášaš slová pravého Pána Ježiša Krista, či to nie sú výplody tvojej vlastnej fantázie, či si nebol zvedený nejakými démonmi či démonickými duchmi, tvrd</w:t>
      </w:r>
      <w:r>
        <w:rPr>
          <w:lang w:val="sk-SK"/>
        </w:rPr>
        <w:t>iacimi, že sú Pánom Ježišom Kristo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Samozrejme, z týchto pochybností negatívny stav okamžite vytĺkol kapitál a využil ich, v tvojom prípade, na prudké útoky, bloky a duchovnú regresiu. Kvôli tejto nešťastnej situácii si si sľúbil, že už nikdy viac nebudeš prenášať čokoľvek o sexuálnych otázkach. Dúfal si, že tá téma sa už viac ako separovaná entita nevynorí a že namiesto toho bude obmedzená len na krátke vysvetlenia v priebehu zjavovania nových duchovných ideí, nepriamo so sexualitou súvisiacich, ako to</w:t>
      </w:r>
      <w:r>
        <w:rPr>
          <w:lang w:val="sk-SK"/>
        </w:rPr>
        <w:t xml:space="preserve"> bolo v predošlých kapitolách tejto knih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imnite si, prosím, že prenos tejto porcie Nového Zjavenia bol na niekoľko týždňov prerušený. Jedným z dôvodov toho prerušenia, aj keď nie jediným, bolo tvoje zdráhanie a neochota v tomto prenose pokračovať – zo strachu a obáv, že by si bol požiadaný, aby si, z hľadiska Novej Prirodzenosti Pána Ježiša Krista a všetkého, čo s tou Prirodzenosťou súvisí, viac rozpracoval sexuálne otáz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voje zdráhanie a úzkosť, ako aj odmietnutie Nového Zjavenia jeho mnohými bývalými čitateľmi kvôli učeniu o sexualite je pochopiteľné vzhľadom na ten fakt, že takmer od celkom prvého okamihu počatia až do posledného okamihu svojho fyzického dychu ste sa všetci, pokiaľ ide o sexualitu a mnohé iné otázky, učili práve presný opak toho, čo o nej učí Nové Zjavenie. Nasávali ste tie idey takpovediac so svojím materinským mliek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o ešte pochopiteľnejšie, ak sú vám predkladané tieto tradičné učenia o sexualite a praktizovania sexuality ako Zákon Boží; ako prikázanie Absolútnej Duchovnej Autority; ako požiadavky občianskych, morálnych a právnych (trestných) zákonov ľudských spoločností; ako očakávania všetkých tých, ktorí sú vám blízki, ktorých milujete, ktorých si vážite a ktorí milujú a vážia si vá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zo svojej vlastnej skú</w:t>
      </w:r>
      <w:r>
        <w:rPr>
          <w:rFonts w:cs="Formata CE" w:ascii="Formata CE" w:hAnsi="Formata CE"/>
          <w:lang w:val="sk-SK"/>
        </w:rPr>
        <w:t>senosti vieš, Peter, je nesmierne ťažké odvrátiť sa od všetkých týchto prijatých štandardov a priamo ich odmietnuť, tvrdiac presný opak toho, čo učia, požadujú a očakávajú. Tvoja reputácia je ohrozená. Vystavuješ sa perzekúciám, obžalovaniam a obvineniam všetkého druhu. Si považovaný za duševne chorého či pomäteného. Si podozrievaný, že máš sexuálne úchylky všetkého druhu, súc osobou, ktorú vaše právne zákony nazývajú morálne skazenou; tvoje profesionálne postavenie medzi inými odborníkmi je otrasené a konč</w:t>
      </w:r>
      <w:r>
        <w:rPr>
          <w:lang w:val="sk-SK"/>
        </w:rPr>
        <w:t>íš v úplnej biede, osamelosti a izoláci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Končiac takto, začínaš pochybovať o svojom vlastnom duševnom zdraví a pýtaš sa, či je vôbec potrebné dávať niekomu Nové Zjavenie, či je to skutočne Nové Zjavenie, prichádzajúce od Pána Ježiša Krista, a nie z tvojej vlastnej fantázie – z čoho ťa niektorí z tvojich bývalých ,priateľov‘ obvinili. A hovoríš si: ,Možno, možno predsa len oni majú pravdu a ja sa mýlim! Kto som, aby som čokoľvek o čomkoľvek ľuďom hovoril? Ak je to také bolestivé a zavádzajúce, určite sa </w:t>
      </w:r>
      <w:r>
        <w:rPr>
          <w:lang w:val="sk-SK"/>
        </w:rPr>
        <w:t>mýlim a všetci ostatní majú pravdu!‘ – a podobné negatívne myšlienky vstupujú do tvojej mysle.“</w:t>
      </w:r>
    </w:p>
    <w:p>
      <w:pPr>
        <w:pStyle w:val="Normal"/>
        <w:jc w:val="both"/>
        <w:rPr>
          <w:lang w:val="sk-SK"/>
        </w:rPr>
      </w:pPr>
      <w:r>
        <w:rPr>
          <w:lang w:val="sk-SK"/>
        </w:rPr>
      </w:r>
    </w:p>
    <w:p>
      <w:pPr>
        <w:pStyle w:val="Normal"/>
        <w:jc w:val="both"/>
        <w:rPr/>
      </w:pPr>
      <w:r>
        <w:rPr>
          <w:lang w:val="sk-SK"/>
        </w:rPr>
        <w:t>„</w:t>
      </w:r>
      <w:r>
        <w:rPr>
          <w:lang w:val="sk-SK"/>
        </w:rPr>
        <w:t>Nuž, ak ty alebo presnejšie – nové idey, ktoré sú cez teba prenášané sú nepravdivé a pochádzajú z tvojej fantázie alebo priamo z negatívneho stavu Pekiel, nem</w:t>
      </w:r>
      <w:r>
        <w:rPr>
          <w:rFonts w:cs="Formata CE" w:ascii="Formata CE" w:hAnsi="Formata CE"/>
          <w:lang w:val="sk-SK"/>
        </w:rPr>
        <w:t>yslíš, že by negatívny stav robil všetko, čo je v jeho silách, aby ich veľmi rozšíril a urobil prijateľnými, ako to robí s mnohými inými prenosmi z duchovného sveta? Môžeš si byť istý, že keby to tak bolo, vystupoval by si v besedách v národnej televízii a rozhlase, tvoje knihy by boli na zozname bestsellerov a v tejto chvíli by si už bol multimilionárom. Nemal by byť teda pravý opak pravdou, to jest, ak negatívny stav robí tak ťažkým, nemožným a urážlivým prijatie Nového Zjavenia, že jeho nové idey presne triafajú do čierneho a že skutočne prichádzajú od pravého Božského Zdroja –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ťa, Peter, Pán Ježiš Kristus vo všetkej pokore a poníženosti prosí, aby si obnovil svoj prenos a zahrnul do tejto porcie Nového Zjavenia idey, ktoré budú zjavené v tejto kapitole, idey o sexualite vo všeobecnosti a zvlášť o ľudskej sexuali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ľudské tvory a možno aj niektorí z tvojich súčasných priateľov, ktorí sa po prečítaní tejto kapitoly odvrátia a teba, Peter, odsúdia a zavrhnú, nech je tak a neznepokojuj sa tým. Skutočne zavrhujú a odsudzujú teba alebo tvoje idey? Neodmietajú a nezavrhujú Pána Ježiša Krista a Jeho/Jej Nové Ide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amätáš si, čo povedal starý filozof Platón? Že pravda sa musí rešpektovať viac než ľudské názory o tebe alebo o čomkoľvek inom v tomto ohľade. Kto je schopný, pripravený a ochotný to prijať, ten tak urobí. Ostatní majú svoju vlastnú možnosť a voľbu. Nech nesú patričné následky svojej vlastnej voľb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í ťa, že niektoré ľudské tvory, napríklad spomedzi Swedenborgiánov, na čo poukázal tvoj brat Ivan, Teba a Nové Zjavenie pôvodne veľmi podporovali, kým si neprečítali jeho idey o sexualite. Od toho okamihu sa obrátili proti tebe a odmietli aj všetko ostatné, súvisiace s Novým Zjavením. Opäť, Peter, neodmietli teba ani tvoje slová, ale Pána Ježiša Krista a Jeho/Jej Slová, súc neschopní vidieť skutočnú pravdu, uprednostňujúc svoje vlastné tradičné a pohodlne stagnujúce spôsoby, ktoré ich udržiavajú v otroctv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ch je teraz známe prostredníctvom Slo</w:t>
      </w:r>
      <w:r>
        <w:rPr>
          <w:rFonts w:cs="Formata CE" w:ascii="Formata CE" w:hAnsi="Formata CE"/>
          <w:lang w:val="sk-SK"/>
        </w:rPr>
        <w:t>va Pána Ježiša Krista, že všetko, čo bolo o sexualite, ako aj o všetkých ostatných ideách v predošlých knihách Nového Zjavenia zjavené a čo bolo o nej, ako aj o všetkých ostatných ideách doposiaľ uvedené v niektorých predchádzajúcich kapitolách tejto knihy, je pravdivé a platné, podávané priamo Pánom Ježišom Kristom. Nič z toho neprišlo od nikoho iného ani od sprostredkovateľa jeho prenos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to sa to rozhodne prijať, nech to prijme. Kto sa rozhodne odmietnuť to, nech to odmietne. Nikomu sa nevnucuje viera, že toto Nové Zjavenie prichádza od Pána Ježiša Krista. No nech fakty o ľudskom živote, fakty o praktizovaní ľudskej sexuality a jej hrozných problémoch od doby sfabrikovania ľudských tvorov hovoria samy za seb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Doteraz zjavené pravdy o sexualite vo </w:t>
      </w:r>
      <w:r>
        <w:rPr>
          <w:rFonts w:cs="Formata CE" w:ascii="Formata CE" w:hAnsi="Formata CE"/>
          <w:lang w:val="sk-SK"/>
        </w:rPr>
        <w:t>všeobecnosti a zvlášť o ľudskej sexualite, hoci sú správne a platné, neponúkli plné a vyčerpávajúce pochopenie jej povahy, obsahu a prax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 sexualite vo všeobecnosti a zvlášť o ľudskej sexualite existuje veľké a hlboké tajomstvo, ktoré vám nebolo oznámené ani vysvetlené v prijateľných a pochopiteľných termínoch. Kým Nová Prirodzenosť Pána Ježiša Krista nebola plne ustanovená a nestala sa naveky funkčnou, nemohlo byť v tomto ohľade nič zjavené. Ako vidíte, toto tajomstvo priamo súvisí s Novou Prirodzenosťou Pána Ježiša Krista. Na druhej strane, tvoja neochota, Peter, zaoberať sa touto otázkou a strach z odmietnutia tvojimi fyzickými priateľmi, trochu tento prenos oneskori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teraz je čas tieto negatívne pocity prekonať a s otvoreným srdcom a mysľou preniesť to, čo nasled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z predtým zjavených ideí o sexualite, sexualita bola ponímaná ako všezahŕňajúci nástroj zdieľania; ako motivujúci faktor tvorivosti; ako prostriedok na získanie väčšieho a lepšieho poznania svojho Stvoriteľa, iných a seba samého; ako hybná sila života; a ako sprostredkovateľ vzájomnej rozkoše, radosti a potešenia. V ponímaní ľudskej sexuality, bola sexualita násilne použitá aj ako jediný možný spôsob plodenia potomstva a udržiavania ľudstva nažive, dodávajúc mu jeho nových, početných člen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čo v novom ponímaní sexuality pobúrilo väčšinu čitateľov a niektorých z tvojich bývalých ,priateľov‘, Peter, nebol vyššie uvedený opis či definícia sexuality, ale navrhovaný spôsob jej praktizov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novom poníman</w:t>
      </w:r>
      <w:r>
        <w:rPr>
          <w:rFonts w:cs="Formata CE" w:ascii="Formata CE" w:hAnsi="Formata CE"/>
          <w:lang w:val="sk-SK"/>
        </w:rPr>
        <w:t>í praktizovania sexuality bolo naznačené, že pravé praktizovanie sexuality, z hľadiska jej duchovných princípov, nemôže byť obmedzené na vševylučujúce, ohraničujúce a obmedzujúce sexuálne angažovanie sa v rámci manželských zväzkov. Inými slovami, mnoho čitateľov Nového Zjavenia usúdilo, že Dr. Peter Francuch učí a ospravedlňuje cudzoložstvo, smilstvo a promiskuitu (v takom zmysle, v akom títo čitatelia cudzoložstvo, smilstvo a promiskuitu definujú a cháp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iné, čoho si títo čitatelia príhodne nevšimli bolo uvedenie toho, že ľudské tvory za súčasne existujúcich okolností nie sú dokonca ani fyzicky vybavené na praktizovanie sexuality takým spôsobom. Zároveň bolo zdôraznené, že ak by sa niekto dostal do sexuálneho vzťahu s niekým opačného pohlavia, či už so ženatým/vydatou alebo nie, taký jedinec by sa nemal unáhlene označiť za cudzoložníka alebo smilníka. Taký jedinec môže, ale aj nemusí byť cudzoložným alebo smilným, závisí to od povahy, obsahu a kvality jeho/jej úmyslu, s akým k takému pomeru pristupuj</w:t>
      </w:r>
      <w:r>
        <w:rPr>
          <w:lang w:val="sk-SK"/>
        </w:rPr>
        <w: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roveň bol pojem cudzoložstva a smilstva znovudefinovaný a daný do vhodnejšej perspektív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ponímanie cudzoložstva a smilstva je obmedzené, čoho ste si vedomí, predovšetkým na fyzický sexuálny pomer. Jeho nesprávne obmedzenie sa vzťahuje na akýkoľvek sexuálny pomer mimo manželských zväzkov, bez ohľadu na úmysel, motiváciu či dôvod takého pomeru.“</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Inými slovami, každý, kto má sexuálny pomer, či už je slobodný alebo ženatý/vydatá, s inou osobou než so svojím partnerom, bez ohľadu na to, prečo taký pomer vyhľadáva, je bez výnimky považovaný za cudzoložníka resp. smilníka. Žiadne iné alebo len veľmi málo iných zreteľov sa zohľadňuje pri pojmoch cudzoložstva či smilstv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Aby sa táto situácia viac vyjasnila, preberme si tieto pojmy ešte raz.“</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ým, že Svätá Biblia sa vždy zaoberá duchovnými otázkami, pojem cudzoložstva a smilstva vo Svätej Biblii sa zaoberá najmä vzťahom jedinca k Bohu. No Svätá Biblia používa pri opisovaní tohto vzťahu ľudský vonkajší jazyk. Používa príklady ľudských vonkajších vzťahov, aby vnútorne oznámila duchovné fakty o tom, ako ľudské tvory nadväzujú vzťah so svojím pravým Stvoriteľom.“</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ľudské tvory, súc v externostiach, usúdili, že Svätá Biblia sa zaoberá doslovne fyzickými sexuálnymi zvykmi a praktikami ľudských tvorov. Tento falošný predpoklad priviedol Apoštola Pavla k vypracovaniu najobmedzujúcejšej filozofie ľudskej sexuality, aká kedy bola sformulova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rámci zrady kresťanstva bolo Pavlovo učenie v tejto veci bezpodmienečne prijaté a vnútené väčšine členov kresťanských cirkví. Bolo posilnené sociálnymi, občianskymi, trestnými a mravnými zákonmi všetkého druhu, sfabrikovanými na tento úč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Nového Zjavenia existuje niekoľko úrovní cudzoložstva a smilstva:“</w:t>
      </w:r>
    </w:p>
    <w:p>
      <w:pPr>
        <w:pStyle w:val="Normal"/>
        <w:ind w:left="1440" w:right="1418" w:hanging="0"/>
        <w:jc w:val="both"/>
        <w:rPr>
          <w:rFonts w:ascii="Formata CE" w:hAnsi="Formata CE" w:cs="Formata CE"/>
          <w:lang w:val="sk-SK"/>
        </w:rPr>
      </w:pPr>
      <w:r>
        <w:rPr>
          <w:rFonts w:cs="Formata CE" w:ascii="Formata CE" w:hAnsi="Formata CE"/>
          <w:lang w:val="sk-SK"/>
        </w:rPr>
      </w:r>
    </w:p>
    <w:p>
      <w:pPr>
        <w:pStyle w:val="Normal"/>
        <w:ind w:left="1440" w:right="1418" w:hanging="0"/>
        <w:jc w:val="both"/>
        <w:rPr/>
      </w:pPr>
      <w:r>
        <w:rPr>
          <w:lang w:val="sk-SK"/>
        </w:rPr>
        <w:t>„</w:t>
      </w:r>
      <w:r>
        <w:rPr>
          <w:lang w:val="sk-SK"/>
        </w:rPr>
        <w:t>1. Duchovné cudzoložstvo a smilstvo;</w:t>
      </w:r>
    </w:p>
    <w:p>
      <w:pPr>
        <w:pStyle w:val="Normal"/>
        <w:ind w:left="1440" w:right="1418" w:hanging="0"/>
        <w:jc w:val="both"/>
        <w:rPr>
          <w:lang w:val="sk-SK"/>
        </w:rPr>
      </w:pPr>
      <w:r>
        <w:rPr>
          <w:rFonts w:eastAsia="Formata;Arial"/>
          <w:lang w:val="sk-SK"/>
        </w:rPr>
        <w:t xml:space="preserve"> </w:t>
      </w:r>
      <w:r>
        <w:rPr>
          <w:lang w:val="sk-SK"/>
        </w:rPr>
        <w:t>2. Mentálne cudzoložstvo a smilstvo;</w:t>
      </w:r>
    </w:p>
    <w:p>
      <w:pPr>
        <w:pStyle w:val="Normal"/>
        <w:ind w:left="1440" w:right="1418" w:hanging="0"/>
        <w:jc w:val="both"/>
        <w:rPr>
          <w:lang w:val="sk-SK"/>
        </w:rPr>
      </w:pPr>
      <w:r>
        <w:rPr>
          <w:rFonts w:eastAsia="Formata;Arial"/>
          <w:lang w:val="sk-SK"/>
        </w:rPr>
        <w:t xml:space="preserve"> </w:t>
      </w:r>
      <w:r>
        <w:rPr>
          <w:lang w:val="sk-SK"/>
        </w:rPr>
        <w:t>3. Fyzické cudzoložstvo a smilstvo;</w:t>
      </w:r>
    </w:p>
    <w:p>
      <w:pPr>
        <w:pStyle w:val="Normal"/>
        <w:ind w:left="1440" w:right="1418" w:hanging="0"/>
        <w:jc w:val="both"/>
        <w:rPr>
          <w:lang w:val="sk-SK"/>
        </w:rPr>
      </w:pPr>
      <w:r>
        <w:rPr>
          <w:rFonts w:eastAsia="Formata;Arial"/>
          <w:lang w:val="sk-SK"/>
        </w:rPr>
        <w:t xml:space="preserve"> </w:t>
      </w:r>
      <w:r>
        <w:rPr>
          <w:lang w:val="sk-SK"/>
        </w:rPr>
        <w:t>4. Sexuálne cudzoložstvo a smilstvo;</w:t>
      </w:r>
    </w:p>
    <w:p>
      <w:pPr>
        <w:pStyle w:val="Normal"/>
        <w:ind w:left="1440" w:right="1418" w:hanging="0"/>
        <w:jc w:val="both"/>
        <w:rPr>
          <w:lang w:val="sk-SK"/>
        </w:rPr>
      </w:pPr>
      <w:r>
        <w:rPr>
          <w:rFonts w:eastAsia="Formata;Arial"/>
          <w:lang w:val="sk-SK"/>
        </w:rPr>
        <w:t xml:space="preserve"> </w:t>
      </w:r>
      <w:r>
        <w:rPr>
          <w:lang w:val="sk-SK"/>
        </w:rPr>
        <w:t>5. Sociálne a právne cudzoložstvo a smilstvo;</w:t>
      </w:r>
    </w:p>
    <w:p>
      <w:pPr>
        <w:pStyle w:val="Normal"/>
        <w:ind w:left="1440" w:right="1418" w:hanging="0"/>
        <w:jc w:val="both"/>
        <w:rPr>
          <w:lang w:val="sk-SK"/>
        </w:rPr>
      </w:pPr>
      <w:r>
        <w:rPr>
          <w:rFonts w:eastAsia="Formata;Arial"/>
          <w:lang w:val="sk-SK"/>
        </w:rPr>
        <w:t xml:space="preserve"> </w:t>
      </w:r>
      <w:r>
        <w:rPr>
          <w:lang w:val="sk-SK"/>
        </w:rPr>
        <w:t>6. Mravné cudzoložstvo a smilstvo; a</w:t>
      </w:r>
    </w:p>
    <w:p>
      <w:pPr>
        <w:pStyle w:val="Normal"/>
        <w:ind w:left="1440" w:right="1419" w:hanging="0"/>
        <w:jc w:val="both"/>
        <w:rPr>
          <w:lang w:val="sk-SK"/>
        </w:rPr>
      </w:pPr>
      <w:r>
        <w:rPr>
          <w:rFonts w:eastAsia="Formata;Arial"/>
          <w:lang w:val="sk-SK"/>
        </w:rPr>
        <w:t xml:space="preserve"> </w:t>
      </w:r>
      <w:r>
        <w:rPr>
          <w:lang w:val="sk-SK"/>
        </w:rPr>
        <w:t>7. Ekologické cudzoložstvo a smilstvo.“</w:t>
      </w:r>
    </w:p>
    <w:p>
      <w:pPr>
        <w:pStyle w:val="Normal"/>
        <w:jc w:val="both"/>
        <w:rPr>
          <w:lang w:val="sk-SK"/>
        </w:rPr>
      </w:pPr>
      <w:r>
        <w:rPr>
          <w:lang w:val="sk-SK"/>
        </w:rPr>
      </w:r>
    </w:p>
    <w:p>
      <w:pPr>
        <w:pStyle w:val="Normal"/>
        <w:jc w:val="both"/>
        <w:rPr/>
      </w:pPr>
      <w:r>
        <w:rPr>
          <w:lang w:val="sk-SK"/>
        </w:rPr>
        <w:t>„</w:t>
      </w:r>
      <w:r>
        <w:rPr>
          <w:lang w:val="sk-SK"/>
        </w:rPr>
        <w:t>Definícia a o</w:t>
      </w:r>
      <w:r>
        <w:rPr>
          <w:rFonts w:cs="Formata CE" w:ascii="Formata CE" w:hAnsi="Formata CE"/>
          <w:lang w:val="sk-SK"/>
        </w:rPr>
        <w:t>bsah ktoréhokoľvek z týchto cudzoložstiev a smilstiev nie sú nikdy určené samotným procesom aktu, ako to definujú ľudské tvory, ale kvalitou, obsahom a povahou úmyslu, motivácie a dôvodu, s akým bol taký čin spácha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uchovne nie je jedinec nikdy súden</w:t>
      </w:r>
      <w:r>
        <w:rPr>
          <w:rFonts w:cs="Formata CE" w:ascii="Formata CE" w:hAnsi="Formata CE"/>
          <w:lang w:val="sk-SK"/>
        </w:rPr>
        <w:t>ý podľa procesu samotného aktu, ale podľa určujúcich faktorov, kvôli ktorým bol taký čin podniknut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d nikým nemôže byť vynesený náležitý, spravodlivý súd len podľa procesu samotného aktu bez akéhokoľvek ohľadu na vyvolávajúce úmyselné a motivačné fak</w:t>
      </w:r>
      <w:r>
        <w:rPr>
          <w:lang w:val="sk-SK"/>
        </w:rPr>
        <w:t>tory.“</w:t>
      </w:r>
    </w:p>
    <w:p>
      <w:pPr>
        <w:pStyle w:val="Normal"/>
        <w:jc w:val="both"/>
        <w:rPr>
          <w:lang w:val="sk-SK"/>
        </w:rPr>
      </w:pPr>
      <w:r>
        <w:rPr>
          <w:lang w:val="sk-SK"/>
        </w:rPr>
      </w:r>
    </w:p>
    <w:p>
      <w:pPr>
        <w:pStyle w:val="Normal"/>
        <w:jc w:val="both"/>
        <w:rPr>
          <w:lang w:val="sk-SK"/>
        </w:rPr>
      </w:pPr>
      <w:r>
        <w:rPr>
          <w:lang w:val="sk-SK"/>
        </w:rPr>
        <w:t>„</w:t>
      </w:r>
      <w:r>
        <w:rPr>
          <w:lang w:val="sk-SK"/>
        </w:rPr>
        <w:t>S týmto princípom a pravidlom na mysli, pozrime sa krátko na rôzne úrovne alebo aspekty cudzoložstva a smilstv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ňatí tejto pozície Nového Zjavenia, duchovné cudzoložstvo znamená pôvodné prijatie Novej Prirodzenosti Pána Ježiša Krista s následným odvrátením sa od Neho/Nej, uprednostňujúc akékoľvek iné duchovné alebo náboženské hnutia, existujúce na vašej planéte. Táto definícia je, samozrejme, aplikovateľná všade a kedykoľvek, nielen na vašej planéte. Duchovné smilstvo v tejto konotácii znamená priame odmietnutie prijatia Novej Prirodzenosti Pána Ježiša Krista a namiesto toho uprednostňovanie akéhokoľvek iného existujúceho duchovného a/alebo náboženského hnut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Mentálne cudzoložstvo znamená pôvodné prijatie pozitívnych myšlienok, pocitov,</w:t>
      </w:r>
      <w:r>
        <w:rPr>
          <w:rFonts w:cs="Formata CE" w:ascii="Formata CE" w:hAnsi="Formata CE"/>
          <w:lang w:val="sk-SK"/>
        </w:rPr>
        <w:t xml:space="preserve"> ideí, pojmov, vôle, úmyslu, motivácie, správania a postoja ohľadne kohokoľvek alebo čohokoľvek a potom odvrátenie sa od nich a uprednostňovanie ich negatívnych náprotivkov, definovaných neduchovným negatívnym stavom. Mentálne smilstvo znamená popretie, že existujú alebo že je potrebné prijať a praktizovať nejaké iné mentálne procesy než mentálne procesy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Fyzické cudzoložstvo znamená prijatie svojho vonkajšieho tela a mysle ako duchovnej súvzťažnosti ideí najvnútornejšej Duchovnej Mysle</w:t>
      </w:r>
      <w:r>
        <w:rPr>
          <w:lang w:val="sk-SK"/>
        </w:rPr>
        <w:t xml:space="preserve"> a potom odvrátenie sa od týchto ideí a pripisovanie všetkých hodnôt a zmyslu života najexternejším aspektom svojho života. No znamená to tiež využívanie, nesprávne používanie a zneužívanie svojho fyzického tela a svojej vonkajšej mysle, nevenujúc im nálež</w:t>
      </w:r>
      <w:r>
        <w:rPr>
          <w:rFonts w:cs="Formata CE" w:ascii="Formata CE" w:hAnsi="Formata CE"/>
          <w:lang w:val="sk-SK"/>
        </w:rPr>
        <w:t>itú starostlivosť a neudržiavajúc ich vo vyváženosti so všetkými ostatnými aspektami svojej mysle, po počiatočnom záväzku konať tak a fakticky – po krátkodobom konaní toho. Fyzické smilstvo znamená odmietnutie prijať akýkoľvek iný zdroj života než fyzický a popretie, že existuje akákoľvek iná než prírodná úroveň Stvorenia. Znamená to tiež odmietnutie potreby vyvažovať svoj život vo všetkých jeho aspekt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exuálne cudzoložstvo znamená pôvodné prijatie faktu, že sexualita je duchovným všezahŕňajúcim nástrojom zdieľania, vzájomného prospechu, spoločného dobra, rozkoše, pôžitku a radosti a zdrojom získania väčšieho poznania Pána Ježiša Krista, iných a seba samého, no pri následnej aplikácii tohto faktu užívať sexualitu z celkom sebeckých dôvodov a na manipuláciu, využívanie, zneužívanie a nesprávne používanie ostatných. Toto je jedna z najhorších foriem cudzoložstva. Sexuálne smilstvo znamená popretie, že existujú nejaké iné aspekty sexuality než fyzické, a nebratie žiadneho ohľadu na sexuálne potreby iných,</w:t>
      </w:r>
      <w:r>
        <w:rPr>
          <w:lang w:val="sk-SK"/>
        </w:rPr>
        <w:t xml:space="preserve"> ale iba na svoj vlastný fyzický pôžitok, fyzické uspokojenie a fyzické naplnen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v tomto ponímaní sexuálneho cudzoložstva a smilstva nie je tento akt obmedzený na vzťahy s inými než s vlastným manželským partnerom, no vzťah medzi manželmi môže byť tiež cudzoložný a smilný, ak sa k nemu pristupuje s nepriaznivými úmyslami, motiváciami a dôvod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ociálne cudzoložstvo znamená predstieranie žitia, dýchania a konania všelijakých skutkov, prác, činov kvôli všetkým (a vediac, že tak to má byť), no v skutočnosti robiť tak vo svojom vlastnom záujme, využívajúc spoločnosť ako prostriedok na svoje vlastné sebecké ciele, namiesto slúženia jej – s cieľom blahobytu pre všetkých. Sociálne smilstvo znamená považovať spoločnosť za služobníka svojim vlastným potrebám bez akéhokoľvek ohľadu na potreby členov spoloč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ravným cudzoložstvom je myslieť si, cítiť a veriť v jednu vec a zároveň hovoriť, vyjadrovať sa a správať celkom opačným spôsobom, vediac, že je to nesprávne, no napriek tomu konať tak. Mravné smilstvo znamená prijatie takéhoto spôsobu života ako jedine možného a vhodného, viesť ho so všetkou vehemenciou bez zvažovania akýchkoľvek iných možností.“</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Ekologickým cudzoložstvom je pôvodné považovanie svojho prostredia za odraz sentientnej my</w:t>
      </w:r>
      <w:r>
        <w:rPr>
          <w:rFonts w:cs="Formata CE" w:ascii="Formata CE" w:hAnsi="Formata CE"/>
          <w:color w:val="0000FF"/>
          <w:sz w:val="24"/>
          <w:szCs w:val="24"/>
          <w:lang w:val="sk-SK"/>
        </w:rPr>
        <w:t>sle a z tej pozície – v súlade s princípom vyváženia a ekológie – venovanie náležitej starostlivosti svojmu prostrediu, no zároveň užívanie svojho prostredia deštruktívnym, bezohľadným a sebeckým spôsobom, vediac, že konať tak je nesprávne. Ekologické smilstvo znamená odmietnutie akýchkoľvek iných zreteľov na svoje prostredie než ako na zdroj bezohľadného využívania, zneužívania a nesprávneho používania bez akéhokoľvek ohľadu na jeho ekológiu alebo potreby vyvažovani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V hlbšom zmysle všetkých týchto asp</w:t>
      </w:r>
      <w:r>
        <w:rPr>
          <w:rFonts w:cs="Formata CE" w:ascii="Formata CE" w:hAnsi="Formata CE"/>
          <w:color w:val="0000FF"/>
          <w:sz w:val="24"/>
          <w:szCs w:val="24"/>
          <w:lang w:val="sk-SK"/>
        </w:rPr>
        <w:t>ektov cudzoložstva byť cudzoložným znamená vedieť, že niečo je správne a pravdivé a dokonca to aj externe podporovať, no napriek tomu po tom bažiť a úmyselne robiť to, čo je opakom toho poznania a pravdy. Naproti tomu v hlbšom zmysle všetkých týchto aspektov smilstva byť smilným znamená robiť veci úmyselne vo svojom vlastnom záujme bez akýchkoľvek ohľadov na kohokoľvek iného alebo na akékoľvek iné úrovne reality, než na to, čo sa za realitu pokladá. Kľúčovým slovom je tu  slovo ,úmyselne‘. Robiť niečo úmyselne, či už s pozitívnym, alebo negatívnym úmyslom, určuje stupeň cudzoložstva a smilstva v akýchkoľvek jednotlivých alebo mnohonásobných aktoch.“</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tajomstiev sexuality vo všeobecnosti je jej priamy vzťah k hybnej sile života a to, že je nástrojom na vytváranie životných foriem. Kvôli tomuto tajomstvu je sexualita priamym účastníkom naďeľovania týchto životných foriem ich obsahom, zmyslom, účelom, prejavom, aktualizáciou a realizáciou. Táto rola sexuality ju robí jedným z najmocnejších nástrojov vplyvu na formovanie rôznych životných štýlov a spôsobov vzťahov, ktoré existujú vo Stvorení, v Zóne Vymiestnenia a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dôsledku tejto najzávažnejšej roly sa sexualita nie náhodou stala pre pseudotvorcov terčom ich najväčšieho genetického pozmeňovania, zmrzačovania, prekrúcania a falšovania jej zmyslu, účelu, aplikácie a praktizovania. Trvalo im to najdlhšie, kým prišli na typ sexuality, ktorý by bol nielen najvzdialenejší čomukoľvek, čo sa v pozitívnom stave Stvorenia za pravú sexualitu pov</w:t>
      </w:r>
      <w:r>
        <w:rPr>
          <w:lang w:val="sk-SK"/>
        </w:rPr>
        <w:t>ažuje, ale aj akoby schválený Bohom ako jediný možný spôsob jej praktizovania v bytí a existenci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seudotvorcovia teda uspeli vo fabrikácii typickej ľudskej sexuality, ktorá nemá nič alebo len veľmi málo spoločného s tým, ako sa sexualita poníma, vníma, chápe, vyjadruje, praktizuje a prejavuje kdekoľvek inde vo Stvorení a v jeho multivesmír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môžete povedať, že ľudská sexualita je stelesnením neprirodzenosti, abnormálnosti, zvrátenosti, zmrzačenia, nemožnosti a zmesi prvkov najprotikladnejších a najnezmieriteľnejších kvalí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zopakovaniu – ľudská sexualita je niečím celkom nemožným, čo bolo urobené možným neprirodzeným, násilným skombinovaním rozličných prvkov, ktoré nemajú nič spoločného, súc vo svojej formácii udržiavané špeciálnym typom duchovnej, súvzťažnostnej, magickej a genetickej väzby, ktorú vaša ľudská myseľ nemôže ani zďaleka pochop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chápať, že jedno z tajomstiev sexuality možno nájsť v tom fakte, že sexualita je brána, cez ktorú do svojich foriem alebo nositeľov vstupuje pravý život. Ten, kto má od tej brány kľúč, má najsilnejší vplyv na to, ako život v tej forme alebo nositeľovi bude pokrač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by pseudotvorcovia nechali sexuálnu štruktúru pozitívneho stavu nedotknutú, totálne by vo svojom úsilí zly</w:t>
      </w:r>
      <w:r>
        <w:rPr>
          <w:rFonts w:cs="Formata CE" w:ascii="Formata CE" w:hAnsi="Formata CE"/>
          <w:lang w:val="sk-SK"/>
        </w:rPr>
        <w:t>hali; dôvodom toho je to, že sexualita je vodičom životných energií a ich úplného obsahu – tým najtajomnejším a najzáhadnejším spôsobom. Do svojich nositeľov vovedie všetko, čo sa do nej vklad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zitívna konotácia sexuality, pochádzajúca od Pána Ježiša</w:t>
      </w:r>
      <w:r>
        <w:rPr>
          <w:rFonts w:cs="Formata CE" w:ascii="Formata CE" w:hAnsi="Formata CE"/>
          <w:lang w:val="sk-SK"/>
        </w:rPr>
        <w:t xml:space="preserve"> Krista, privádza všetky náležité idey života a ich pravý duchovný zdroj, ktorý robí ten život pravým, náležitým a živým. Z tohto dôvodu, ak vodič takého života nie je úplne reštrukturalizovaný a napojený na nejaký iný zdroj než na Pána Ježiša Krista a Jeho/Jej pravé duchovné princípy, taký život nemožno ničím zmen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seudotvorcovia sa teda pustili do rozsiahleho experimentovania so sexualitou, ktoré trvalo mnoho miliónov rokov, kým neprišli na najpriaznivejšiu kombináciu, odrážajúcu sa v tom, čo poznáte ako ľudskú sexualitu. Do toho času nič tohto charakteru nikdy neexistovalo ani nebolo vymysl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m účelom fabrikovania ľudskej sexuality bolo odpojiť ju od jej pravého duchovného zdroja – Pána Ježiša Krista – zabrániť jej tak v privádzaní pravého života a napojiť ju na neduchovný zdroj, z ktorého by privádzala najneprirodzenejší, najzvrátenejší, najzdeformovanejší, najsfalšovanejší a najnemožnejší život – ľudsk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siahnuť to bolo tou najťažšou úlohou a experimentovanie pseudotvorcov v tomto ohľade sprevádzali mnohé neúspec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om je tu to, že sexualita je integrálne spojená s pravým životom a s jeho bytím nažive. Akýkoľvek pokus odpojiť sa od toho zdroja končí takmer okamžite smr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bolo potrebné urobiť, bolo prísť na nejakú nezvyčajnú kombináciu protichodných síl, spútať ich dohromady takým spôsobom, aby sa predstieralo, že sú skutočne živé a žijúce, takmer okamžite ich napojiť na sexualitu a zároveň odpojiť sexualitu od pravého zdroja života. Predstieraný život musí byť takmer totožný s originálnym, aby prinútil sexualitu viesť túto novú formu neobyčajného a nemož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Čo sa tu v skutočnosti urobilo bolo to, že pravá sexualita, ako je ponímaná a praktizovaná všetkými ľuďmi v pozitívnom stave, bola nahradená resp. obklopená sexualitou predstieranou, sfabrikovanou z rôznych prvkov vzatých z pravého sentientného života. Táto predstieraná sexualita čiže pseudosexualita sa stala vodičom ľudského života, zosnovaného z ideí, vyžarujúcich z negatívneho stavu Peki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plné odstránenie pravej sexuality z akéhokoľvek života vrátane ľudského nie je možné, pretože, súc vodičom pravého života, sexualita pôsobí ako elektrické vedenie, ktoré vedie elektrinu – v tomto prípade pravý život. Bez tohto vedenia by teda žiadna elektrina života neprichádzala. (Jestvuje tu súvzťažiace tajomstvo medzi touto rolou sexuality a fyzickým fenoménom elektrických a magnetických sí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yzický fenomén elektrických a magnetických síl je fakticky najpriamejšou súvzťažnosťou tejto roly sexuality v akomkoľvek zmysle. V skutočnosti, ak by táto duchovná realita sexuality a jej rola v bytí a existencii nejestvovala, žiadny taký fyzický fenomén by nemohol v prírode existovať či prejavovať s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vedenie však možno odlúčiť, izolovať, zatajiť a reštrukturalizovať takým spôsobom, aby mohlo viesť iba veľmi obmedzené množstvo toho života, postačujúce na udržiavanie zdania života v akejkoľvek jeho forme. Zároveň je možné využiť zvyšok potenciálov toho vedenia – jeho napojením na nejaký iný zdroj predstieraného života, prinútiac ho privádzať do tejto neobyčajnej a nemožnej zmesi všetko, čo sa doň vlož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to bola sfabrikovaná ľudská sexualita. Proces a prostriedky tej fabrikácie sú také zložité a komplikované, že ľudská myseľ nemá žiadne súvzťažiace idey, pojmy, obrazy alebo slová, ktoré by jej umožnili porozumieť a pochopiť, ako sa toto všetko vykonalo. Bolo by márne snažiť sa priblížiť to, čo i len vzdialene, vášmu chápan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tejto fabrikácie bola do ľudskej mysle zároveň vštepená vrodená idea, tvrdiaca, že ľudská sexualita a spôsob, akým je chápaná, praktizovaná a nariaďovaná rôznymi duchovnými, náboženskými, mravnými, sociálnymi a právnymi zákonmi je spôsobom jediným možným, správnym a zbožn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táto idea je v ľudskej mysli a v ľudskom tele geneticky zakorenená, je takmer nemožné – pre akéhokoľvek ľudského tvora – ponímať sexualitu akýmkoľvek i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iet sa čo diviť, že tak mnoho ľudských tvorov a tvojich bývalých ,priateľov‘, Peter, sa kvôli revolučnému učeniu Nového Zj</w:t>
      </w:r>
      <w:r>
        <w:rPr>
          <w:lang w:val="sk-SK"/>
        </w:rPr>
        <w:t>avenia o sexualite odvrátil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pseudotvorcovia v tomto ohľade dosiahli bolo to, že do systému ľudského  života zabudovali starostlivo vypracované pocity viny, hanby, rozpakov, hnusu a odporu k akémukoľvek inému spôsobu sexuáln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vo v</w:t>
      </w:r>
      <w:r>
        <w:rPr>
          <w:rFonts w:cs="Formata CE" w:ascii="Formata CE" w:hAnsi="Formata CE"/>
          <w:lang w:val="sk-SK"/>
        </w:rPr>
        <w:t>äčšine ľudských tvorov vyvoláva predstava nejakého iného spôsobu sexuálneho života alebo túžba po ňom tieto odporné pocity, zapríčiňujúce im početné sexuálne a iné duchovné, mentálne a fyzické problémy, nevedúce k ničomu inému než k sexuálnym zvrátenostiam, pohlavným chorobám, syndrómu získanej imunitnej nedostatočnosti (AIDS), utrpeniu a biede všetkého druh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nešťastie, tento mizerný dôsledok iba posilňuje tradičné ľudské ponímanie sexuality, ktoré vám hovorí, že keby ste žili svoj sexuálny život tak, ako to nariaďujú všetky ľudské zákony, sociálne očakávania a tradície, neskončili by ste v tejto biede, nech už nadobúda akúkoľvek formu či prej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ľudské tvory, kým prežívajú ľudský život, majú toho v podstate málo na výber – sú obmedzené na praktizovanie svojej sexuality takým spôsobom, ako to nariaďujú ich rôzne záko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predsa, ako už bolo uvedené vyššie, v štruktúre, obsahu, poňatí a praktizovaní ľudskej sexuality niet ničoho skutočne normálneho, zdravého, prirodzeného, náležitého, morálneho, duchovného, zákonného či akéhokoľvek tohto druhu; hlavným dôvodom je to, že viac ako 95 percent jej celkovej kapacity je napojených na nepravý zdroj. Len menej  než jej päť percent je napojených na pravý zdroj.“</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y sa však zaistilo, že minimálne na</w:t>
      </w:r>
      <w:r>
        <w:rPr>
          <w:rFonts w:cs="Formata CE" w:ascii="Formata CE" w:hAnsi="Formata CE"/>
          <w:lang w:val="sk-SK"/>
        </w:rPr>
        <w:t>pojenie ľudskej sexuality na ten pravý zdroj neovplyvní – v pozitívnom zmysle – jej ľudskú orientáciu, ponímanie a chápanie toho zdroja bolo strašne zvrátené, sfalšované, zdeformované a zmrzačené – do takej miery, že sa nijako nepodobá svojej pravej pôvodnej identite. Týmto spôsobom bolo prosperovanie ľudskej sexuality, takej, aká je, bezpečne zaistené natrva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 písaní týchto slov, Peter, prežívaš slabý podtón znepokojujúcich odporných a znechucujúcich pocitov, ktoré sa ti snažia povedať, že to, čo si práve napísal, je úplný nezmysel, fabrikácia tvojej vlastnej predstavivosti alebo nejaké zvláštne vnuknutie nejakého negatívneho ducha či démon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tvoja skúsenosť, Peter, iba dokazuje to, čo sa tu o ľudskej sexualite oznamuje. Súc nadelený typickou ľudskou sexualitou, si taktiež nadelený geneticky zakódovanými pocitmi hnusu, viny a odporu k čomukoľvek, čo oponuje ľudskému ponímaniu sexuali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laď sa však, prosím, na tých menej než päť percent spojenia ľudskej sexuality s Darcom Života. Tvoja duchovná intuícia z tej oblasti ti vraví čosi celkom iné. Jestvuje ohromná afinita k tomu, čo sa tu oznamuje a vnútorná istota ohľadne toho. Načúvaj tej vnútornej intuícii, ,slabučkému, tichému hlasu vnútri‘ a nevšímaj si všetky tie vnútené negatívne pocity</w:t>
      </w:r>
      <w:r>
        <w:rPr>
          <w:lang w:val="sk-SK"/>
        </w:rPr>
        <w:t xml:space="preserve"> o tejto otázk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hľadom na tieto fakty, aké sú potom základné rozdiely medzi sexualitou vo všeobecnosti a ľudskou sexualitou? Niektoré z týchto rozdielov môžu byť formulované a môže sa na nich poukázať. Iné sú príliš ťažké na to, aby boli pochopené obmedzenou ľudskou mysľ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en z hlavných rozdielov možno nájsť vo vyššie uvedenom fakte, že ľudská sexualita je viac než 95 percentami svojho obsahu napojená na nepravý zdroj života. Preto v drvivej väčšine situácií privádza a poskytuje ľudskej mysli nesprávne idey, vnímania, chápania a skúsenosti života vo všetkých jeho aspektoch. Takže to blokuje pravú realitu bytia a existencie na všetkých jej úrovniach od ľudského uvedomov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vôli tejto situácii ľudské tvory nemajú žiadnu predstavu o tom, čo v</w:t>
      </w:r>
      <w:r>
        <w:rPr>
          <w:lang w:val="sk-SK"/>
        </w:rPr>
        <w:t>lastne život a sexualita je. Súc izolované a separované od všetkých ostatných vo Stvorení a Zóne Vymiestnenia, nemajú žiadne skúsenostné porovnanie svojho chápania, ponímania a praktizovania života a sexuality s chápaním, ponímaním a praktizovaním života a sexuality všetkých ostatný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majúc žiadne poznanie kohokoľvek alebo čohokoľvek iného v bytí a existencii, ľudské tvory majú sklon k vyvodzovaniu záveru, že žiadne iné ponímanie, chápanie a praktizovanie sexuality nie je mož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proti tomu v prav</w:t>
      </w:r>
      <w:r>
        <w:rPr>
          <w:rFonts w:cs="Formata CE" w:ascii="Formata CE" w:hAnsi="Formata CE"/>
          <w:lang w:val="sk-SK"/>
        </w:rPr>
        <w:t>ej realite sexuálneho života všetkých sentientných entít pozitívneho stavu, je ich sexualita napojená na pravý zdroj skutočného života – Pána Ježiša Krista a všetky Jeho/Jej duchovné princípy. Kvôli tomuto napojeniu im ich sexualita privádza a poskytuje iba správne a rýdze idey o živote a o všetkých záležitostiach žitia a praktizovania ich sexuality v záujme toho, čo bolo ustanovené a zdieľané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hlavným, základným rozdielom je to, že ľudská sexualita je totálne a úplne externalizovaná a naplnená telesnosťou. Má veľmi malú duchovnú konotáciu a len veľmi nejasnú konotáciu mentálnu – vo forme neurčitých pocitov naplnenia a uspokojenia. Kvôli tejto pozícii ľudskej sexuality počas pohlavného styku nikdy nemôže nastať žiadne pravé, všezahŕňajúce zdieľanie medzi mužom a ženou. Ľudské tvory sú fakticky uzamknuté vo svojom vlastnom skúsenostnom mode, ktorý nie je možné zdieľať žiadnym iným spôsobom než vonkajším pozorovaním či zvukmi hlasiviek, ktoré taký styk sprevádzaj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Interpretác</w:t>
      </w:r>
      <w:r>
        <w:rPr>
          <w:rFonts w:cs="Formata CE" w:ascii="Formata CE" w:hAnsi="Formata CE"/>
          <w:lang w:val="sk-SK"/>
        </w:rPr>
        <w:t>ia týchto zvukov hlasiviek a vonkajšieho pozorovania je však veľmi chudobným faktorom zdieľania vnútorných skúseností tohto procesu, pretože slová a fyzické vyjadrenie môžu byť buď predstierané alebo neschopné vyjadriť pravý stav a proces tej skús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ľudské tvory nemôžu nikdy s istotou vedieť, čo ich sexuálny partner v procese sexuálneho styku skutočne prežíva. A nielen to, no veľmi často sú zmätené a neisté aj ohľadne svojich vlastných osobných či súkromných skúseností, často končiac s pocitmi prázdnoty, vyčerpanosti a ľahkej depres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klinický psychológ, Peter, vieš až príliš dobre, koľko ľudských žien je pripravených dokonca aj o skúsenosť svojho vlastného orgazmu. A čo ľudskí muži, ktorí sú frustrovaní možnosťou impotencie a predčasnej ejakulácie? A mnohé iné také problémy trápia ľudské tvory, nedovoľujúc im prežívať ľudskú sexualitu ani v jej vlastnej hroznej obmedz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výsledok externalizácie ľudskej sexuality a jej príklonu k teles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Štruktúra ľudskej sexuality je úzko spätá s jej anatomickou štruktúrou. Ľudské pohlavné orgány boli zámerne umiestnené v najnešikovnejšej a najnepohodlnejšej pozícii, robiac tak umením udržať pohlavný styk nadlho bez svalových kŕčov či fyzickej bolesti alebo nejakých iných nepohodlných fyzických symptómov, ktoré komplikujú skúsenosť pravej radosti z pohlavného styku. Jedinec musí byť pri získavaní a ustanovovaní rôznych nových sexuálnych pozícií a spôsobov styku veľmi vynaliezavý, aby plne využil </w:t>
      </w:r>
      <w:r>
        <w:rPr>
          <w:rFonts w:cs="Formata CE" w:ascii="Formata CE" w:hAnsi="Formata CE"/>
          <w:i/>
          <w:iCs/>
          <w:u w:val="single"/>
          <w:lang w:val="sk-SK"/>
        </w:rPr>
        <w:t>ľudské</w:t>
      </w:r>
      <w:r>
        <w:rPr>
          <w:lang w:val="sk-SK"/>
        </w:rPr>
        <w:t xml:space="preserve"> potenciály svojej sexualit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U ľudského muža závisí schopnosť angažovať sa v sexuálnom styku jedine od </w:t>
      </w:r>
      <w:r>
        <w:rPr>
          <w:i/>
          <w:iCs/>
          <w:u w:val="single"/>
          <w:lang w:val="sk-SK"/>
        </w:rPr>
        <w:t>dosiahnutia</w:t>
      </w:r>
      <w:r>
        <w:rPr>
          <w:rFonts w:cs="Formata CE" w:ascii="Formata CE" w:hAnsi="Formata CE"/>
          <w:lang w:val="sk-SK"/>
        </w:rPr>
        <w:t xml:space="preserve"> a potom od udržania dostatočne dlhej erekcie jeho penisu. Kvôli všelijakým predsudkom, predpojatostiam, poverám a rôznym iným duchovným, mentálnym a fyzickým problémom nie je tento výkon vždy možný. Túto schopnosť môže nepriaznivo ovplyvňovať príliš mnoho vonkajších a vnútorných faktorov. Jedinec je teda závislý od priveľkého počtu iných faktorov, ktoré sú zdanlivo žiadnym ľudským mužom neovládateľné. A ak a keď sa dosiahne erekcia a náležite sa na dostatočne dlhý čas udrží, koľko ľudských mužov dokáže bezprostredne po svojej ejakulácii dosiahnuť ďalšiu erekc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exuálny cyklus ľudského muža a ľudskej ženy nie je nikdy náležite zladený. Muži dosahujú orgazmus rýchlejšie než ženy. Nie je pre nich ľahké dosiahnuť v procese pohlavného styku simultánny orgazmus rovnakej intenzity. Niektoré ľudské ženy sú schopné prežívať mnohonásobné orgazmy, niektoré žiadny. Koľko ľudských mužov je schopných  prežívať  mnohonásobné orgazmy? Nie príliš veľa, ak vôbec niekt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frustrujúcejším faktorom ľudskej sexuality je to, že hoci je najintímnejším dostupným prostriedkom ľudských tvorov na skúsenostné poznávanie iných, ich vzájomná sexuálna skúsenosť im nikdy nedovoľuje preniknúť myšlienky, pocity, emócie, stavy a procesy svojho sexuálneho partnera v jedinečnej konfigurácii osobnosti svojho partnera. Dokonca aj s takým intímnym zdieľaním, hoci predovšetkým fyzickým, ešte stále zostávajú jeden pre druhého hádankou. Bez ohľadu na to, ako často pohlavný styk mávajú, bez ohľadu na to, ako dlho sa navzájom poznajú, vždy jestvuje ohľadne nich čosi dôležité, čo zostáva pre oboch navzájom skryt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ejto situácie ľudskej sexuality je to, že je odpojená od svojho náležitého duchovného a mentálneho zdroja. Nedostatok tohto rozhodujúceho a životne dôležitého spojenia je v priebehu pohlavného styku i po ňom vždy prítomný, hoci väčšina ľudských tvorov nie je schopná prstom ukázať na to, čo im to tak bolestivo chýba. Nikto alebo len veľmi málo ľudských tvorov vie, že hlavnou príčinou všetkých tragédií ľudskej sexuality je toto odpoje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mocou zvláštnej anatomickej štruktúry a zvláštnosťou duchovného, mentálneho a fyzického pozmenenia, bola ľudská sexualita urobená nástrojom negatívneho stavu, nástrojom na udržiavanie ľudských tvorov v slepote a v neschopnosti prežívať všezahŕňajúce zdieľanie s každým. Všezahŕňajúce zdieľanie by im dovolilo odhaliť povahu pozitívneho stavu, v takom zdieľaní zakorenenú, a otočiť sa chrbtom k stavu negatívnemu. Toto je dôvod, prečo ľudská sexualita bola štruktúrovaná práve tak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veľkým obmedzením ľudského tela, týkajúcim sa sexuality, je to, že vnímacie a zmyslové schopnosti ľudských tvorov sú vo svojom rozsahu a frekvencii nesmierne obmedzené. Svojimi fyzickými zmyslovými orgánmi sú ľudské tvory schopné vnímať a pociťovať len extrémne obmedzený rozsah, súc pripravené o akékoľvek vnímanie akýchkoľvek frekvencií, ktoré sú nad alebo pod tým rozsahom. A nielen to, no ich fyzické zmyslové orgány neodrážajú presne realitu toho, čo sa nimi vním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áte tu teda dva obmedzujúce faktory: prvý – mnoho bohatých skúseností ľudským tvorom uniká kvôli ich neschopnosti vnímať a skúsenostne poznávať veci mimo im dostupný rozsah a frekvenciu; druhý – to, čo je v rozsahu a frekvencii ich vnímania a skúsenosti, neodráža pravú realitu vnímaného javu. Inými slovami to, čo vnímajú ako realitu, nie je pravá realita – je to buď realita skreslená, alebo úplne faloš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čokoľvek, čo ľudské tvory počas svojho sexuálneho styku, ako aj počas čohokoľvek iného prežívajú, je buď skreslené, alebo falošné, alebo je mimo rozsah a frekvenciu ich zmyslových vnímacích schopnost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brým príkladom tejto situácie je to, že každá sentientná entita, ako aj každý ži</w:t>
      </w:r>
      <w:r>
        <w:rPr>
          <w:rFonts w:cs="Formata CE" w:ascii="Formata CE" w:hAnsi="Formata CE"/>
          <w:lang w:val="sk-SK"/>
        </w:rPr>
        <w:t>júci tvor vrátane ľudských tvorov, zvierat, rastlín atď. neustále vyžaruje veľmi jedinečnú sféru, špecifickú svojej povahe, vo forme vĺn, energií, farieb, svetiel, vône alebo čohokoľvek tohto druhu. Táto sféra je odrazom a obsahom všetkých kategórií, atribútov, čŕt a vzorov jedinečnej štruktúry a dynamiky každého jednotlivca a individualizovanej životnej form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en veľmi málo ľudských tvorov dokáže nesmierne obmedzeným spôsobom vnímať tieto sféry, nesprávne nimi nazývané aur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 tí, ktorí sú schopní</w:t>
      </w:r>
      <w:r>
        <w:rPr>
          <w:rFonts w:cs="Formata CE" w:ascii="Formata CE" w:hAnsi="Formata CE"/>
          <w:lang w:val="sk-SK"/>
        </w:rPr>
        <w:t xml:space="preserve"> tieto takzvané aury trochu vnímať, nedokážu vydedukovať žiadne podrobnosti o povahe vyžarujúcich, s výnimkou veľmi všeobecných a nepresných pojmov. Ako z tohto vidíte, ľudské vnímanie a zmyslové schopnosti sú enormne obmedzené a jednostranné, poskytujúce im vo väčšine prípadov nepresné alebo falošné vnemy reality, ako aj nepresné a falošné vzájomné vnímanie jedného druh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erúc do úvahy všetky tieto faktory, aké sexuálne vzťahy, alebo akékoľvek iné vzťahy v tej súvislosti, sú ľudské tvory schopné dosiahnuť? Veľmi obmedzené, zdeformované, nenapĺňajúce, neuspokojujúce a zväčša prázdne, bez akéhokoľvek skutočného významu. Tým, že ľudské tvory nemajú žiadne iné skúsenostné porovnanie než svoje vlastné, nemajú fakticky žiadnu skúsenosť pravej sexuality či akúkoľvek inú skúsenosť. Ich vzťahy sú úplne mŕtve, nereálne (ty by si, Peter, povedal, že ,zapáchajú‘).“</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proti tomu duchovná, mentálna, fyzická a anatomická štruktúra sexuality v pozitívnom stave je v porovnaní s ľudskou sexualitou úplne odlišná. Sexualita vo svojej pravej konotácii je prežívaná, vyjadrovaná a zdieľaná simultánne a synchrónne duchom, dušou a telom v zjednotení, harmónii a jednote ich funkcií. Vnútorné, prostredné a vonkajšie aspekty sexuality sú vnímané a vyjadrované ako jedna neseparovaná skúse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exuálne orgány sentientných entít pozitívneho stavu sú štruktúrované a umiestnené takým spôsobom, aby vyjadrovali plnosť obsahu a kvality jedinečnosti duchovnosti, mentality a telesnosti každého jednotlivca. Pravý pohlavný styk teda nie je nikdy obmedzený na vonkajšiu skúsenosť vagíny, majúcej v sebe penis, a penisu vo vagí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hoci sexuálne orgány sentientných entít v pozitívnom stave majú fyzické komponenty, súvzťažiace s ľudskými pohlavnými orgánmi, ich štruktúra, funkcia, účel a integrácia v celom sentientnom systéme je úplne odlišná. Tieto orgány sú predovšetkým vždy – za akýchkoľvek podmienok – pripravené k zdieľaniu. Ich funkcia a potencia je úplne ovládaná sentientnou vedomou mysľou (nemajú nevedomú myseľ!). Ako muži, tak aj ženy sú rovnako schopné prežívať mnohonásobné orgazm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sexuálneho styku v pozitívnom stave môže byť ponímaný nasledov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á sentientná entita vyžaruje veľmi jedinečnú viditeľnú sféru, v ktorej sú plne obsiahnuté a odrazené jedinečné kvality duchovnej, mentálnej a fyzickej povahy jeho/jej osobnosti. Táto sféra je plne nabitá sexuálnou energiou, ktorá privádza tieto jedinečné kvality ku komukoľvek, kto je v blízkosti toho jednotlivca a otvára sa zdieľan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ú dva rozličné aspekty, vyžarujúce z tejto sféry. Jedným je sexuálny aspekt otvorený iba pre osobu opačného pohlavia a vnímateľný iba osobou opačného pohlavia – mužov žene a ženin mužovi. Druhým je všeobecný aspekt otvorený pre kohokoľvek a vnímateľný kýmkoľvek. Tieto dva aspekty majú rozličnú funkciu, no obidva sú použité na zdieľanie jedinečných charakteristík jedinca na rozličnej úrovni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exuálny aspekt je aspektom najunikátnejším, nie je žiadnym duplikátom tej istej štruktúry a obsahu. Nesie v sebe veľmi zvláštnu črtu, včlenenú doň Pánom Ježišom Kristom v záujme prežívania súkromného, intímneho a osobného vzťahu s Ním/Ňou a s femininitou a s maskulinitou vo všeobec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 pohlavným stykom je predpokladanému sexuálnemu partnerovi vyslaný vnímateľný signál. Ak ten signál nájde priaznivú odozvu, vráti sa k vysielateľovi naplnený jedinečnou, neobyčajne príťažlivou a vzrušujúcou vôňou a v neobyčajnom duchovnom, mentálnom a fyzickom nalade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ípade nepriaznivej odozvy sa signál vráti k vysielateľovi, vyjadrujúc pocit vďačnosti a ocenenia za poskytnutie možnosti zúčastniť sa jedinečnej skúsenosti, na ktorú prijímateľ nebol v tej chvíli pripravený. Muži a ženy sú si rovní v tom, že môžu byť na strane vysielania alebo prijím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priebehu sexuálneho styku sa vyšle a </w:t>
      </w:r>
      <w:r>
        <w:rPr>
          <w:rFonts w:cs="Formata CE" w:ascii="Formata CE" w:hAnsi="Formata CE"/>
          <w:lang w:val="sk-SK"/>
        </w:rPr>
        <w:t>obklopí prijímateľa jedinečná sexuálna sféra, obsahujúca všetky jedinečné charakteristiky maskulinity resp. femininity jedinca, ako aj všetky jedinečné kvality jeho osobnosti zo všetkých jeho duchovných, mentálnych a fyzických aspektov rovnakým a vyváženým spôsobom. Prijímateľ sa zase simultánne stáva vysielateľom a obklopí vysielateľa, ktorý sa stáva aj prijímateľom, jeho alebo jej vlastnou jedinečnou sexuálnou sfér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tohto obklopenia a úplného preniknutia vzájomne splynú a rovnako si vymieňajú úplný obsah svojich osobností, všetkých svojich jedinečných sexuálnych charakteristík, ako aj svojich duchovných, mentálnych a fyzických stavov. V procese tej výmeny dochádza k niekoľkým veciam:“</w:t>
      </w:r>
    </w:p>
    <w:p>
      <w:pPr>
        <w:pStyle w:val="Normal"/>
        <w:ind w:left="431" w:right="431" w:hanging="0"/>
        <w:jc w:val="both"/>
        <w:rPr>
          <w:rFonts w:ascii="Formata CE" w:hAnsi="Formata CE" w:cs="Formata CE"/>
          <w:lang w:val="sk-SK"/>
        </w:rPr>
      </w:pPr>
      <w:r>
        <w:rPr>
          <w:rFonts w:cs="Formata CE" w:ascii="Formata CE" w:hAnsi="Formata CE"/>
          <w:lang w:val="sk-SK"/>
        </w:rPr>
      </w:r>
    </w:p>
    <w:p>
      <w:pPr>
        <w:pStyle w:val="Normal"/>
        <w:ind w:left="431" w:right="43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Každý účastník získava jedinečnú skúsenosť toho, aká iná osoba je a ako funguje. Majte, prosím, na pamäti, že každá osoba je nekonečne a večne iná. Dve rovnaké skúsenosti nie sú možné dokonca ani s tou istou osobou, ak ste s ním/ňou v sexuálnom styku. Prežíva sa vždy niečo nové a odlišné.</w:t>
      </w:r>
    </w:p>
    <w:p>
      <w:pPr>
        <w:pStyle w:val="Normal"/>
        <w:ind w:left="431" w:right="431" w:hanging="0"/>
        <w:jc w:val="both"/>
        <w:rPr>
          <w:rFonts w:ascii="Formata CE" w:hAnsi="Formata CE" w:cs="Formata CE"/>
          <w:lang w:val="sk-SK"/>
        </w:rPr>
      </w:pPr>
      <w:r>
        <w:rPr>
          <w:rFonts w:cs="Formata CE" w:ascii="Formata CE" w:hAnsi="Formata CE"/>
          <w:lang w:val="sk-SK"/>
        </w:rPr>
      </w:r>
    </w:p>
    <w:p>
      <w:pPr>
        <w:pStyle w:val="Normal"/>
        <w:ind w:left="431" w:right="431" w:hanging="0"/>
        <w:jc w:val="both"/>
        <w:rPr/>
      </w:pPr>
      <w:r>
        <w:rPr>
          <w:lang w:val="sk-SK"/>
        </w:rPr>
        <w:t>2. Jedna osoba pr</w:t>
      </w:r>
      <w:r>
        <w:rPr>
          <w:rFonts w:cs="Formata CE" w:ascii="Formata CE" w:hAnsi="Formata CE"/>
          <w:lang w:val="sk-SK"/>
        </w:rPr>
        <w:t>ežíva druhú osobu v sebe a zároveň v tej osobe.</w:t>
      </w:r>
    </w:p>
    <w:p>
      <w:pPr>
        <w:pStyle w:val="Normal"/>
        <w:ind w:left="431" w:right="431" w:hanging="0"/>
        <w:jc w:val="both"/>
        <w:rPr>
          <w:rFonts w:ascii="Formata CE" w:hAnsi="Formata CE" w:cs="Formata CE"/>
          <w:lang w:val="sk-SK"/>
        </w:rPr>
      </w:pPr>
      <w:r>
        <w:rPr>
          <w:rFonts w:cs="Formata CE" w:ascii="Formata CE" w:hAnsi="Formata CE"/>
          <w:lang w:val="sk-SK"/>
        </w:rPr>
      </w:r>
    </w:p>
    <w:p>
      <w:pPr>
        <w:pStyle w:val="Normal"/>
        <w:ind w:left="431" w:right="431" w:hanging="0"/>
        <w:jc w:val="both"/>
        <w:rPr>
          <w:rFonts w:ascii="Formata CE" w:hAnsi="Formata CE" w:cs="Formata CE"/>
          <w:lang w:val="sk-SK"/>
        </w:rPr>
      </w:pPr>
      <w:r>
        <w:rPr>
          <w:rFonts w:cs="Formata CE" w:ascii="Formata CE" w:hAnsi="Formata CE"/>
          <w:lang w:val="sk-SK"/>
        </w:rPr>
        <w:t>3. Jedna osoba prežíva seba samu v druhej osobe a zároveň v sebe s neobyčajnou intenzitou a jasnosťou.</w:t>
      </w:r>
    </w:p>
    <w:p>
      <w:pPr>
        <w:pStyle w:val="Normal"/>
        <w:ind w:left="431" w:right="431" w:hanging="0"/>
        <w:jc w:val="both"/>
        <w:rPr>
          <w:rFonts w:ascii="Formata CE" w:hAnsi="Formata CE" w:cs="Formata CE"/>
          <w:lang w:val="sk-SK"/>
        </w:rPr>
      </w:pPr>
      <w:r>
        <w:rPr>
          <w:rFonts w:cs="Formata CE" w:ascii="Formata CE" w:hAnsi="Formata CE"/>
          <w:lang w:val="sk-SK"/>
        </w:rPr>
      </w:r>
    </w:p>
    <w:p>
      <w:pPr>
        <w:pStyle w:val="Normal"/>
        <w:ind w:left="431" w:right="431" w:hanging="0"/>
        <w:jc w:val="both"/>
        <w:rPr>
          <w:lang w:val="sk-SK"/>
        </w:rPr>
      </w:pPr>
      <w:r>
        <w:rPr>
          <w:lang w:val="sk-SK"/>
        </w:rPr>
        <w:t>4. Jedna osoba prežíva to, ako druhá osoba prežíva jeho alebo ju v sebe.</w:t>
      </w:r>
    </w:p>
    <w:p>
      <w:pPr>
        <w:pStyle w:val="Normal"/>
        <w:ind w:left="431" w:right="431" w:hanging="0"/>
        <w:jc w:val="both"/>
        <w:rPr>
          <w:lang w:val="sk-SK"/>
        </w:rPr>
      </w:pPr>
      <w:r>
        <w:rPr>
          <w:lang w:val="sk-SK"/>
        </w:rPr>
      </w:r>
    </w:p>
    <w:p>
      <w:pPr>
        <w:pStyle w:val="Normal"/>
        <w:ind w:left="431" w:right="431" w:hanging="0"/>
        <w:jc w:val="both"/>
        <w:rPr>
          <w:rFonts w:ascii="Formata CE" w:hAnsi="Formata CE" w:cs="Formata CE"/>
          <w:lang w:val="sk-SK"/>
        </w:rPr>
      </w:pPr>
      <w:r>
        <w:rPr>
          <w:rFonts w:cs="Formata CE" w:ascii="Formata CE" w:hAnsi="Formata CE"/>
          <w:lang w:val="sk-SK"/>
        </w:rPr>
        <w:t>5. Jedinečná vzájomná skúsenosť v stave splynutia (nič podobného nikdy predtým neexistovalo).</w:t>
      </w:r>
    </w:p>
    <w:p>
      <w:pPr>
        <w:pStyle w:val="Textvbloku"/>
        <w:ind w:left="431" w:right="431" w:hanging="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ind w:left="431" w:right="431" w:hanging="0"/>
        <w:rPr>
          <w:rFonts w:ascii="Formata CE" w:hAnsi="Formata CE" w:cs="Formata CE"/>
          <w:color w:val="0000FF"/>
          <w:sz w:val="24"/>
          <w:szCs w:val="24"/>
          <w:lang w:val="sk-SK"/>
        </w:rPr>
      </w:pPr>
      <w:r>
        <w:rPr>
          <w:rFonts w:cs="Formata CE" w:ascii="Formata CE" w:hAnsi="Formata CE"/>
          <w:color w:val="0000FF"/>
          <w:sz w:val="24"/>
          <w:szCs w:val="24"/>
          <w:lang w:val="sk-SK"/>
        </w:rPr>
        <w:t>6. Neobyčajná skúsenosť jedinečnej prítomnosti Pána Ježiša Krista v tej osobe a v sebe a výmena a splynutie tej skúsenosti.</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 CE" w:ascii="Formata CE" w:hAnsi="Formata CE"/>
          <w:color w:val="0000FF"/>
          <w:sz w:val="24"/>
          <w:szCs w:val="24"/>
          <w:lang w:val="sk-SK"/>
        </w:rPr>
        <w:t>7. Úplne nová a jedinečná skúsenosť aspektu života, aký v skúseno</w:t>
      </w:r>
      <w:r>
        <w:rPr>
          <w:rFonts w:cs="Formata;Arial" w:ascii="Formata;Arial" w:hAnsi="Formata;Arial"/>
          <w:color w:val="0000FF"/>
          <w:sz w:val="24"/>
          <w:szCs w:val="24"/>
          <w:lang w:val="sk-SK"/>
        </w:rPr>
        <w:t>stnom mode nikdy predtým nebol.“</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tohto mnohonásobne jedinečného skúsenostného modu, keď všetky aspekty toho modu sú vymenené a splynuté, uskutočňuje sa duchovná, mentálna a fyzická prítomnosť Pána Ježiša Krista, prinášajúca do toho modu úplne novú, najrozkošnejšiu, najblaženejšiu a najneobyčajnejšiu skúsenosť, ktorá vrcholí v obrovskom duchovnom, mentálnom a fyzickom orgazm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 priebehu toho orgazmu dochádza k dvom dôležitým veciam:“</w:t>
      </w:r>
    </w:p>
    <w:p>
      <w:pPr>
        <w:pStyle w:val="Normal"/>
        <w:ind w:left="540" w:right="519" w:hanging="0"/>
        <w:jc w:val="both"/>
        <w:rPr>
          <w:lang w:val="sk-SK"/>
        </w:rPr>
      </w:pPr>
      <w:r>
        <w:rPr>
          <w:lang w:val="sk-SK"/>
        </w:rPr>
      </w:r>
    </w:p>
    <w:p>
      <w:pPr>
        <w:pStyle w:val="Normal"/>
        <w:ind w:left="540" w:right="519" w:hanging="0"/>
        <w:jc w:val="both"/>
        <w:rPr/>
      </w:pPr>
      <w:r>
        <w:rPr>
          <w:rFonts w:cs="Formata CE" w:ascii="Formata CE" w:hAnsi="Formata CE"/>
          <w:lang w:val="sk-SK"/>
        </w:rPr>
        <w:t>„</w:t>
      </w:r>
      <w:r>
        <w:rPr>
          <w:rFonts w:cs="Formata CE" w:ascii="Formata CE" w:hAnsi="Formata CE"/>
          <w:lang w:val="sk-SK"/>
        </w:rPr>
        <w:t>1. Je zjavený a prežívaný úplne nový, doposiaľ neznámy aspekt Prirodzenosti Pána Ježiša Krista, prirodzenosti vysielateľa a prirodzenosti prijímateľa, a naopak (teraz viete, prečo v predchádzajúcej porcii Nového Zjavenia bola sexualita ponímaná ako jeden z najdôležitejších nástrojov získania väčšieho, hlbšieho a</w:t>
      </w:r>
      <w:r>
        <w:rPr>
          <w:lang w:val="sk-SK"/>
        </w:rPr>
        <w:t xml:space="preserve"> prenikavejšieho poznania, chápania a lásky Pána Ježiša Krista, iných a seba samého).“</w:t>
      </w:r>
    </w:p>
    <w:p>
      <w:pPr>
        <w:pStyle w:val="Normal"/>
        <w:ind w:left="540" w:right="519" w:hanging="0"/>
        <w:jc w:val="both"/>
        <w:rPr>
          <w:lang w:val="sk-SK"/>
        </w:rPr>
      </w:pPr>
      <w:r>
        <w:rPr>
          <w:lang w:val="sk-SK"/>
        </w:rPr>
      </w:r>
    </w:p>
    <w:p>
      <w:pPr>
        <w:pStyle w:val="Normal"/>
        <w:ind w:left="540" w:right="519"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Rodí sa úplne nová, doposiaľ nedostupná a nepredstaviteľná idea, ktorá je Pánom Ježišom Kristom bezprostredne nadelená novým individuálnym sentientným životom, ktorý sa stáva svojprávnou, novou, jedinečnou, slobodnou a nezávislou sentientnou entit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toto je jedinečná skúsenosť, tak v záujme získania nekonečnej rozmanitosti takých jedinečných skúseností – s cieľom obohatiť a skvalitniť svoj život a kvôli radosti, rozkoši, pôžitku, výmene, a získaniu väčšieho poznania, chápania a lásky Pána Ježiša Krista, iných a seba samého – taká skúsenosť nemôže byť nikdy obmedzená iba na jednu inú osob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však nevylučuje možnosť byť na základe vlastnej voľby v duchovnom manželstve s jednou osobou naveky. No také duchovné manželstvo neobsahuje žiadny pojem výlučnosti, vlastníctva, žiarlivosti alebo iných negatívnych charakteristík, tak jasne viditeľných v ľudských manželstvách. Pravé duchovné manželstvo v záujme svojho vlastného rastu, pokroku a zlepšenia nielenže podporuje takú nekonečnú rozmanitosť sexuálnych skúseností s inými jedincami opačného pohlavia, ale si ich aj vyžaduje ako neoddeliteľnú potrebu pre udržanie takého manželstv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oto prehlásenie o </w:t>
      </w:r>
      <w:r>
        <w:rPr>
          <w:rFonts w:cs="Formata CE" w:ascii="Formata CE" w:hAnsi="Formata CE"/>
          <w:lang w:val="sk-SK"/>
        </w:rPr>
        <w:t>sexualite a duchovných manželstvách je tým, s prijatím čoho majú mnohí čitatelia tejto knihy, ako aj predošlých kníh, napísaných sprostredkovateľom tohto prenosu, také veľké ťažkosti, čo ich vedie až k jeho odmietnutiu a odvráteniu sa od Nového Zjavenia. A predsa, vzhľadom na vyššie uvedené fakty, je len logické usúdiť, že to môže byť iba ta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ľudských tvoroch je však vrodená a geneticky zakorenená neochota alebo odpor k tomuto ponímaniu sexuality, čo im takmer znemožňuje vidieť túto nádhernú logi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u znovu zopakovalo, každý, kto číta túto kapitolu, má Bohom dané právo a výsadu prijať alebo odmietnuť to, čo je tu o tejto záležitosti zjavené. Nikto nie je nútený čomukoľvek veriť. Ak niekto nedokáže vidieť logiku tejto situácie a usporiadania, nebude ho možné presvedčiť žiadnymi inými prostriedk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ú však ešte nejaké iné tajomstvá o sexualite, ktoré je potrebné zjaviť. Budú zjavené v nasledujúcich bod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1. Ak vezmete do úvahy fakt, že hlavnou všeobecnou rolou sexuality je privád</w:t>
      </w:r>
      <w:r>
        <w:rPr>
          <w:rFonts w:cs="Formata CE" w:ascii="Formata CE" w:hAnsi="Formata CE"/>
          <w:lang w:val="sk-SK"/>
        </w:rPr>
        <w:t>zať život od jeho pravého zdroja k jeho rozličným formám – teda prinášať všetky náležité, správne a pravdivé idey života, potom pre večné prežitie všetkých sentientných entít, ktoré sú najdôležitejšími nositeľmi života, je v tomto ohľade najzávažnejším faktorom plne, jasne a bezvýhradne poznať, chápať a aplikovať prirodzenosť sexual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úc vodičom alebo prenášateľom života do jeho nositeľov, sexualita odráža štruktúru pravého života. Vo svojej pôvodnej štruktúre má sexualita tri hlavné aspekty, ktoré súvzťažia s troma hlavnými aspektami sentientnej mysle. Sexualita teda pozostáva z najvnútornejšieho duchovného aspektu, intermediálneho čiže mentálneho aspektu a z vonkajšieho čiže fyzického aspek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ieto aspekty sexuality sú vo vzájomnom vzťahu diskrét</w:t>
      </w:r>
      <w:r>
        <w:rPr>
          <w:lang w:val="sk-SK"/>
        </w:rPr>
        <w:t>ne a kontinuálne v rámci seba samých. V celistvosti svojej štruktúry pôsobia ako jeden integrovaný faktor.“</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unkciou najvnútornejšieho duchovného aspektu sexuality je neustále privádzať náležité duchovné idey života jeho nositeľom. Ako viete, tieto idey ustanovujú bytie nažive akéhokoľvek nositeľa života. Jedinec žije a je nažive vďaka tomu, že sú mu/jej neustále dodávané náležité duchovné idey života. Toto je ústredná pozícia sexuality vzhľadom na ústrednú pozíciu najvnútornejšej Duchovnej Mysle, ktorá používa sexualitu ako prostriedok vyžarovania podporného životného systému všetkým ostatným aspektom akejkoľvek sentient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unkciou intermediálneho čiže mentálneho aspektu sexuality je privádzať náležité poňatie transformácie všetkých duchovných ideí života do mentálnych procesov či mentácie akejkoľvek sentientnej mysle. Tento aspekt sexuality teda poskytuje náležitú a správnu atmosféru a základ, na ktorom sa, v súlade s duchovným stavom, formuje zdravá mentalita, ktorá sa následne prejavuje v takých procesoch, akými sú myslenie, cítenie, chcenie, ako aj všetky ostatné mentálne procesy. Prostredná sentientná myseľ používa sexualitu ako prostriedok na vyžarovanie procesov svojej mentácie všetkým ostatným aspektom akejkoľvek sentientnej mysle. Bez privádzania týchto procesov by bola sentientná myseľ odpojená od vnímania svojej vlastnej ment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unkciou vonkajšieho čiže fyzického aspektu sexuality je neustále privádzať náležité a správne idey foriem pre činy, správanie, postoje, motiváciu a vonkajší výzor akejkoľvek sentientnej mysle. Tento aspekt sexuality dáva sentientnej mysli vedomie stávania sa tým, čím jedinec skutočne je vo svojom vlastnom vonkajšom, externom prejave a konkrétnej skúsenosti života cez spôsob správania, vzťahovosti a schopnosti vnímať a oceňovať prírodné aspekty životného prej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úhrne týchto aspektov sexualita pôsobí ako vodič náležitých ideí zjednocujúcich princípov všetkých úrovní, stupňov a sfér života a sentientnej mysle. Táto rola sexuality predstavuje jedno z najväčších tajomstiev jej funk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ejto roly sexuality môžete teraz vidieť, prečo bola hlavným terčom genetického pozmeňovania pseudotvorcov. Ak by nedokázali odviesť sexualitu od privádzania náležitých ideí života vo všetkých jej troch aspektoch, nikdy by v aktivácii negatívneho stavu neuspeli. Dá sa s istotou povedať, že v tomto ohľade sa väčšina ich experimentovania rozvíjala okolo pozmeňovania sexual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iebehu fabrikovania ľudských tvorov a ľudského života pseudotvorcovia najprv vybudovali pseudovnútornú myseľ, na ktorú napojili najvnútornejší duchovný aspekt sexuality. Po druhé, po vybudovaní pseudoprostrednej mysle, napojili na ňu intermediálny čiže mentálny aspekt sexuality. A po tretie, vonkajší čiže fyzický aspekt sexuality napojili na pseudovonkajšiu myseľ, ktorú s tým cieľom vytvori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exualitu zaopatrili životným podporným systémom, pseudotvorcovia vybudovali zo špeciálneho duchovného, mentálneho a fyzického genetického materiálu bočnú líniu, ktorou napojili sexualitu na ten nekonečne malý otvor, existujúci v najvnútornejšej Duchovnej Mysli, v pravej prostrednej mysli a v pravej vonkajšej mysli. Táto bočná línia bola starostlivo štruktúrovaná takým spôsobom, aby sexualitu napájala iba obmedzeným množstvom životných energií, dávajúc jej životný podporný systém, no nič iného. Nemôže viesť žiadne náležité a správne idey duchovnosti, mentality či telesnosti, a teda prav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emajúc žiadne priame spojenie s pravým životom na akejkoľvek jeho úrovni a nemajúc ani skúsenosť pravého života, ľudskému životu a ľudskej sexualite chýba akékoľvek vnímanie, chápanie a ponímanie toho, čo život a sexualita vlastne je. Ľudským tvorom sú namiesto toho neustále, prostredníctvom ich sexuality, dodávané nesprávne, zdeformované a sfalšované ide</w:t>
      </w:r>
      <w:r>
        <w:rPr>
          <w:lang w:val="sk-SK"/>
        </w:rPr>
        <w:t>y vytvárané v pseudovnútornej mysli, v pseudoprostrednej mysli a v pseudovonkajšej mysli, ktoré sú následne privádzané do všetkých úrovní ich vlastné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roveň, za pomoci prostriedkov nesprávne napojenej sexuality, sú ľudské tvory neustále napájané jednou zvláštnou ideou, ktorá im prostredníctvom všetkých spôsobov vnímania, chápania, pôsobenia a vyjadrovania hovorí, že ich život a spôsob, akým chápu a praktizujú svoju sexualitu, je správny a jediný možný, a že akýkoľvek iný spôsob či cesta žitia a praktizovania ich života a sexuality nie je zlučiteľná so žiadnym životom. K tejto idei sa pridáva pocit viny, hanby a rozpakov, ak niekto chce, túži, želá si alebo praktizuje svoj život a sexualitu nejakým iným spôsobom, nezlučiteľným s nariadenou praxou. Týmto devastujúcim usporiadaním je pokračovanie ľudského života a jeho sexuality, presne takej, aká je, zaistené donekonečn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Z vyššie uvedeného ponímania sexuality je možné vydedukovať jej ďalšie tajomstv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 zrejmé, že funkcia a rola sexuali</w:t>
      </w:r>
      <w:r>
        <w:rPr>
          <w:rFonts w:cs="Formata CE" w:ascii="Formata CE" w:hAnsi="Formata CE"/>
          <w:lang w:val="sk-SK"/>
        </w:rPr>
        <w:t>ty nie je obmedzená na to, čo ľudské tvory nazývajú milovaním sa. Milovanie sa alebo angažovanie sa v pohlavnom styku je spôsobom vyjadrenia a vnímania sexuality na všetkých jej troch úrovniach.“</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 tomto ohľade je nutné rozlišovať dva faktory: 1. Sexualitu ako takú; a 2. sexuálny styk. Tieto dva faktory, hoci vzájomne prepojené a vzájomne závislé, majú zreteľne odlišné funkcie. Vo všeobecnosti – sexualita je vodičom všetkých aspektov života od jeho pravého zdroja – Pána Ježiša Krista – k jeho rozličným nositeľom.“</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Proces prijímania života akýmkoľvek nositeľom života prostredníctvom jeho sexuálneho vodiča je prežívaný ako príjemná udalosť. Prostredníctvom neho a ním je jedinec priamo spojený so svojím Zdrojom – Pánom Ježišom Kristom. Prostredníctvom neho a ním jedinec nadväzuje najintímnejší, najsúkromnejší a najosobnejší vzťah s Pánom Ježišom Kristom. Prostredníctvom neho a ním jedinec žije a je nažive.“</w:t>
      </w:r>
    </w:p>
    <w:p>
      <w:pPr>
        <w:pStyle w:val="Normal"/>
        <w:jc w:val="both"/>
        <w:rPr>
          <w:rFonts w:ascii="Formata CE" w:hAnsi="Formata CE" w:cs="Formata CE"/>
          <w:b/>
          <w:b/>
          <w:bCs/>
          <w:i/>
          <w:i/>
          <w:iCs/>
          <w:lang w:val="sk-SK"/>
        </w:rPr>
      </w:pPr>
      <w:r>
        <w:rPr>
          <w:rFonts w:cs="Formata CE" w:ascii="Formata CE" w:hAnsi="Formata CE"/>
          <w:b/>
          <w:bCs/>
          <w:i/>
          <w:iCs/>
          <w:lang w:val="sk-SK"/>
        </w:rPr>
      </w:r>
    </w:p>
    <w:p>
      <w:pPr>
        <w:pStyle w:val="Normal"/>
        <w:jc w:val="both"/>
        <w:rPr/>
      </w:pPr>
      <w:r>
        <w:rPr>
          <w:rFonts w:cs="Formata CE" w:ascii="Formata CE" w:hAnsi="Formata CE"/>
          <w:b/>
          <w:bCs/>
          <w:i/>
          <w:iCs/>
          <w:lang w:val="sk-SK"/>
        </w:rPr>
        <w:t>„</w:t>
      </w:r>
      <w:r>
        <w:rPr>
          <w:rFonts w:cs="Formata CE" w:ascii="Formata CE" w:hAnsi="Formata CE"/>
          <w:b/>
          <w:bCs/>
          <w:i/>
          <w:iCs/>
          <w:lang w:val="sk-SK"/>
        </w:rPr>
        <w:t>Tieto faktory umožňujú prežívať seba samého ako jedinečnú, žijúcu, fungujúcu, aktívnu a nezávislú sentientnú entitu. Taká skúsenosť vytvára najrozkošnejší a najpríjemnejší stav, aký je možné dosiahnuť. Zo všetkého najohromnejšie je žiť a byť nažive. Pocity tohto druhu vzbudzujú v každej sentientnej entite stav orgazmického vzrušenia, radosti a šťastia, p</w:t>
      </w:r>
      <w:r>
        <w:rPr>
          <w:b/>
          <w:bCs/>
          <w:i/>
          <w:iCs/>
          <w:lang w:val="sk-SK"/>
        </w:rPr>
        <w:t>režívaného na všetkých úrovniach jeho/jej mysle – duchovnej, mentálnej a fyzickej.“</w:t>
      </w:r>
    </w:p>
    <w:p>
      <w:pPr>
        <w:pStyle w:val="Normal"/>
        <w:jc w:val="both"/>
        <w:rPr>
          <w:b/>
          <w:b/>
          <w:bCs/>
          <w:i/>
          <w:i/>
          <w:iCs/>
          <w:u w:val="single"/>
          <w:lang w:val="sk-SK"/>
        </w:rPr>
      </w:pPr>
      <w:r>
        <w:rPr>
          <w:b/>
          <w:bCs/>
          <w:i/>
          <w:iCs/>
          <w:u w:val="single"/>
          <w:lang w:val="sk-SK"/>
        </w:rPr>
      </w:r>
    </w:p>
    <w:p>
      <w:pPr>
        <w:pStyle w:val="Normal"/>
        <w:jc w:val="both"/>
        <w:rPr>
          <w:b/>
          <w:b/>
          <w:bCs/>
          <w:i/>
          <w:i/>
          <w:iCs/>
          <w:u w:val="single"/>
          <w:lang w:val="sk-SK"/>
        </w:rPr>
      </w:pPr>
      <w:r>
        <w:rPr>
          <w:b/>
          <w:bCs/>
          <w:i/>
          <w:iCs/>
          <w:u w:val="single"/>
          <w:lang w:val="sk-SK"/>
        </w:rPr>
        <w:t>„</w:t>
      </w:r>
      <w:r>
        <w:rPr>
          <w:b/>
          <w:bCs/>
          <w:i/>
          <w:iCs/>
          <w:u w:val="single"/>
          <w:lang w:val="sk-SK"/>
        </w:rPr>
        <w:t>Toto je teda sexualita. Takto je pravá sexualita definovaná.“</w:t>
      </w:r>
    </w:p>
    <w:p>
      <w:pPr>
        <w:pStyle w:val="Normal"/>
        <w:jc w:val="both"/>
        <w:rPr>
          <w:b/>
          <w:b/>
          <w:bCs/>
          <w:i/>
          <w:i/>
          <w:iCs/>
          <w:u w:val="single"/>
          <w:lang w:val="sk-SK"/>
        </w:rPr>
      </w:pPr>
      <w:r>
        <w:rPr>
          <w:b/>
          <w:bCs/>
          <w:i/>
          <w:iCs/>
          <w:u w:val="single"/>
          <w:lang w:val="sk-SK"/>
        </w:rPr>
      </w:r>
    </w:p>
    <w:p>
      <w:pPr>
        <w:pStyle w:val="Normal"/>
        <w:jc w:val="both"/>
        <w:rPr/>
      </w:pPr>
      <w:r>
        <w:rPr>
          <w:rFonts w:cs="Formata CE" w:ascii="Formata CE" w:hAnsi="Formata CE"/>
          <w:lang w:val="sk-SK"/>
        </w:rPr>
        <w:t>„</w:t>
      </w:r>
      <w:r>
        <w:rPr>
          <w:rFonts w:cs="Formata CE" w:ascii="Formata CE" w:hAnsi="Formata CE"/>
          <w:lang w:val="sk-SK"/>
        </w:rPr>
        <w:t xml:space="preserve">Na druhej strane, sexuálny styk je procesom zdieľania všetkých tých slastných, radostných, vzrušujúcich a šťastných životných pocitov z pozície vlastných jedinečných maskulínnych aspektov u muža a feminínnych aspektov u ženy, prostredníctvom čoho môže muž zažiť to, ako život vníma, poníma, nesie a prežíva žena a žena môže prežívať to, ako život vníma, poníma, </w:t>
      </w:r>
      <w:r>
        <w:rPr>
          <w:lang w:val="sk-SK"/>
        </w:rPr>
        <w:t>nesie a prežíva muž.“</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takéhoto sexuálneho styku je dosiahnuť zjednotenie a výmenu všetkých maskulínnych princípov života so všetkými feminínnymi princípmi života a všetkých feminínnych princípov života so všetkými maskulínnymi princípmi života. Výsledkom takého zjednotenia a výmeny je zrodenie úplne novej idey, ktorú Pán Ježiš Kristus nadelí jedinečným sentientným životom. Sexuálny styk môže byť teda ponímaný ako špecifickejší aspekt sexuálneho života, prostredníctvom ktorého a ktorým jedinec zdieľa to, čo má, so všetkými tými, ktorí majú odlišné štrukturálne charakteristiky – z hľadiska odlišnosti feminínnych a maskulínny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nímaní ľudskej sexuality sa táto odlišnosť stratila. Ľudská sexualita bola zredukovaná na to, čo ľudskí vedci nazývajú súložou dvoch ľudských tvorov, účelom ktorej je fyzické a biologické uspokojenie, potešenie a plodenie. Ľudským tvorom nie je dostupná žiadna, alebo len veľmi malá, iná konotácia sexuality. Bolo to nutné opatrenie v záujme ilustrovania – kvôli duchovnému poučeniu – toho, ako vyzerá život bez náležitého ponímania, chápania a praktizovania pravej sexuality. Inými slovami, účelom ľudskej sexuality, z hľadiska multiverzálneho duchovného poučenia, je ilustrovať na živých príkladoch to, ako by sa sexualita nikdy nemala ponímať, vnímať a praktizovať. Čiže aký sexuálny život a aký spôsob milovania si jedinec nikdy nemá vol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Z vyššie uvedenej definície sexuality vyviera jej tajomstvo, najväčšie zo všetkých. Toto tajomstvo sa vzťahuje na Pravú Novú Prirodze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pravá sexualita je vodičom všetkých ideí života, vyvierajúcich z ich zdroja – Pána Ježiša Krista –, potom Pán Ježiš Kristus je vo Svojej Absolútnej Esencii a vo Svojej Absolútnej Substancii Absolútnou Sexuálnou Bytosťou. Toto je nutný logický záver: Ak tvoril a tvorí sentientné entity s cieľom deliť sa o Svoj Absolútny Život s toľkými, s koľkými je to len možné a ak vodičom toho delenia sa je sexualita, sexualita je potom Absolútnou Integrálnou Časťou Prirodzenosti Pána Ježiša Krista. Privádza najesenciálnejšie a najsubstanciálnejšie prvky života – Božskú Lásku a Božskú Múdrosť – čiže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relatívnej kondícii, v kondícii všetkých sentientných entít, je sexualita vodičom vzájomnej lásky a múdrosti tej lásky. Je bázou a základom, na ktorom sa budujú všetky vzťa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zvlášť pravdou, ak vezmete do úvahy ten fakt, že pojem sexuality nie je obmedzený na milovanie sa, ale má omnoho širšiu konotáciu, čo už bolo vyššie, v bode dva, naznač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šetk</w:t>
      </w:r>
      <w:r>
        <w:rPr>
          <w:rFonts w:cs="Formata CE" w:ascii="Formata CE" w:hAnsi="Formata CE"/>
          <w:lang w:val="sk-SK"/>
        </w:rPr>
        <w:t>y vzťahy medzi Pánom Ježišom Kristom a sentientnými entitami, ako aj všetky vzťahy medzi sentientnými entitami majú teda vždy sexuálnu konotáciu vo všeobecnom zmysle jej chápania (a nielen ako proces milovania sa). Bez sexuálneho sprostredkovania a privádzania rozličných ideí týchto vzťahov by nemohli byť nikdy ustanovené žiadne pravé vzťa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e však ešte jeden aspekt tohto tajomstva vzťahujúci sa na Pána Ježiša Krista, ľudskú sexualitu, negatívny stav a proces spas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si pamätáte, jedným </w:t>
      </w:r>
      <w:r>
        <w:rPr>
          <w:rFonts w:cs="Formata CE" w:ascii="Formata CE" w:hAnsi="Formata CE"/>
          <w:lang w:val="sk-SK"/>
        </w:rPr>
        <w:t xml:space="preserve">z mnohých dôležitých dôvodov toho, prečo sa Najvyšší inkarnoval na planétu Nula vo forme a manifestácii Ježiša Krista, bolo získať ľudské telo-mäso a </w:t>
      </w:r>
      <w:r>
        <w:rPr>
          <w:b/>
          <w:bCs/>
          <w:i/>
          <w:iCs/>
          <w:lang w:val="sk-SK"/>
        </w:rPr>
        <w:t>jeho sexualitu</w:t>
      </w:r>
      <w:r>
        <w:rPr>
          <w:lang w:val="sk-SK"/>
        </w:rPr>
        <w:t>. Všimnite si, prosím, že nikto na vašej planéte nikdy nehovorí ani neuvažuje o sexuálnom ži</w:t>
      </w:r>
      <w:r>
        <w:rPr>
          <w:rFonts w:cs="Formata CE" w:ascii="Formata CE" w:hAnsi="Formata CE"/>
          <w:lang w:val="sk-SK"/>
        </w:rPr>
        <w:t>vote Ježiša Krista. A predsa, integrálnou súčasťou ľudskej prirodzenosti a formy jej prejavu – ľudského tela – je ľudská sexuali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je možné vytvoriť náležite fungujúce a použiteľné ľudské telo bez toho, že by nebolo nadelené tým, čo robí jeho život možným, bez privedenia toho života – ľudskou sexualitou – do neho. A nielen to, no absolútna nutnosť integrovania ľudskej sexuality do toho tela vyviera z toho faktu, že ľudská sexualita je vodičom všetkých ideí ziel, neprávd, deformácií, zvráteností a falzifikácií negatívneho stavu s cieľom ilustrovať všetky následky, dôsledky a výsledky aktivovaného a dominantného negatívneho stavu. Ľudská sexualita fakticky hrá v tomto ilustrovaní najdôležitejšiu ro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jedným z mnohých účelov prebývania Pána Ježiša Krista na vašej planéte bolo priamo, z prvej ruky zakúsiť všetky ukrutnosti a ohavnosti negatívneho stavu – s cieľom premôcť ho, podrobiť si ho a uviesť ho do poriadku. Keďže ľudská sexualita poskytuje túto skúsenosť najpriamejším, najzreteľnejším a najintenzívnejším spôsobom a keďže je najdôležitejším vodičom a sprostredkovateľom jej pravej prirodzenosti, bolo nutné ľudskú sexualitu plne integrovať do fyzického tel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äčšina kresťanov teda mylne usúdila, že Ježiš Kristus, súc Synom Božím, nikdy nemohol mať žiadne sexuálne túžby ani sexuálny pomer s ľudskými ženami. Čo i len uvažovanie o takej možnosti predstavuje pre nich najhoršie možné poškvrnenie Svätosti Pána Ježiša Krista (v zmysle ich definovania pojmu svät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w:t>
      </w:r>
      <w:r>
        <w:rPr>
          <w:rFonts w:cs="Formata CE" w:ascii="Formata CE" w:hAnsi="Formata CE"/>
          <w:lang w:val="sk-SK"/>
        </w:rPr>
        <w:t>ich chápaní, ako mohol Ježiš Kristus mať nejaký pohlavný styk, ak bol slobodný a nikdy nebol ženatý? Koniec koncov, pozitívny sexuálny pomer môže mať podľa nich miesto iba v rámci legálnych manželských zväzkov. Akýkoľvek iný typ sexuálneho pomeru by bol veľkým hriechom. Ježiš Kristus nemal žiadny hriech – jediná Bytosť vo Stvorení bez hriechu. Preto, podľa kresťanskej logiky, Ježiš Kristus nikdy nemohol mať pohlavný sty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logika je zvlášť presvedčivá, ak vezmete do úvahy niektoré doslovné výroky Ježiša Krista o manželstvách a sexualite. Najčastejšie citovaný výrok je zaznamenaný v Evanjeliu podľa Matúša, kapitola 5, verš 28:“</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pPr>
      <w:r>
        <w:rPr>
          <w:lang w:val="sk-SK"/>
        </w:rPr>
        <w:t>„</w:t>
      </w:r>
      <w:r>
        <w:rPr>
          <w:rFonts w:eastAsia="Formata;Arial"/>
          <w:lang w:val="sk-SK"/>
        </w:rPr>
        <w:t xml:space="preserve"> </w:t>
      </w:r>
      <w:r>
        <w:rPr>
          <w:lang w:val="sk-SK"/>
        </w:rPr>
        <w:t xml:space="preserve">,Ja vám však hovorím, že každý, kto pozerá na ženu </w:t>
      </w:r>
      <w:r>
        <w:rPr>
          <w:rFonts w:cs="Formata CE" w:ascii="Formata CE" w:hAnsi="Formata CE"/>
          <w:b/>
          <w:bCs/>
          <w:i/>
          <w:iCs/>
          <w:lang w:val="sk-SK"/>
        </w:rPr>
        <w:t>s chtivosťou</w:t>
      </w:r>
      <w:r>
        <w:rPr>
          <w:rFonts w:cs="Formata CE" w:ascii="Formata CE" w:hAnsi="Formata CE"/>
          <w:lang w:val="sk-SK"/>
        </w:rPr>
        <w:t xml:space="preserve"> po nej, už s ňou scudzoložil vo svojom srdci.‘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Všetci al</w:t>
      </w:r>
      <w:r>
        <w:rPr>
          <w:rFonts w:cs="Formata CE" w:ascii="Formata CE" w:hAnsi="Formata CE"/>
          <w:lang w:val="sk-SK"/>
        </w:rPr>
        <w:t>ebo väčšina kresťanov usúdila, že toto tvrdenie je všeobsiahle a zahŕňa akúkoľvek sexuálnu túžbu po žene alebo ženy po mužovi, z akejkoľvek pozície a s akýmkoľvek úmyslom. Väčšina doslovných vykladačov tohto tvrdenia usúdila, že slovo ,chtivosť‘ má iba jednu konotáciu – akúkoľvek túžbu po pohlavnom styku mimo manželských zväzk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žiš Kristus však Svojimi slovami nešpecifikoval záležitosť sexuálneho styku ináč než chtivosťou po niekom inom. Predovšetkým, chtivosť neznamená iba túžbu mať pohlavný styk. Znamená mnoho iných vecí. Keďže Ježiš Kristus použil slová ,chtivosť po žene‘, každý automaticky usúdil, že tým mienil sexuálnu chtivosť. Po ďalšie, mať sexuálnu chtivosť po niekom nutne neznamená, že všetky a akékoľvek túžby mať pohlavný styk s niekým iným</w:t>
      </w:r>
      <w:r>
        <w:rPr>
          <w:lang w:val="sk-SK"/>
        </w:rPr>
        <w:t xml:space="preserve"> než so svojím manželským partnerom sú vždy chtivej povah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Ako ste si všimli, Ježiš Kristus zdôraznil slová ,s chtivosťou‘, aby dôkladne rozlíšil medzi chtivou túžbou, normálnou a prirodzenou túžbou. Chtivo túžiť po žene alebo po mužovi v prípade ženy v doslovnom zmysle znamená túžiť po nej alebo po ňom iba zo sebeckých, ubližujúcich a škodlivých dôvodov a so zlým úmyslom sebalásky. Čokoľvek, čo nie je pre </w:t>
      </w:r>
      <w:r>
        <w:rPr>
          <w:b/>
          <w:bCs/>
          <w:i/>
          <w:iCs/>
          <w:lang w:val="sk-SK"/>
        </w:rPr>
        <w:t>vzájomný</w:t>
      </w:r>
      <w:r>
        <w:rPr>
          <w:i/>
          <w:iCs/>
          <w:lang w:val="sk-SK"/>
        </w:rPr>
        <w:t xml:space="preserve"> </w:t>
      </w:r>
      <w:r>
        <w:rPr>
          <w:rFonts w:cs="Formata CE" w:ascii="Formata CE" w:hAnsi="Formata CE"/>
          <w:lang w:val="sk-SK"/>
        </w:rPr>
        <w:t>prospech, spoločné dobro, zdieľanie a vzájomnú rozkoš, pôžitok a radosť, je chlipné, a preto zlé či cudzoložné. Toto Ježiš Kristus mienil doslovným zmyslom toho tex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Ježiš Kristus, ako viete, samozrejme, nikdy nehovoril doslovne, ale duchovne a súvzťažnostne. Takže v tejto konotácii vôbec nikdy nehovoril o fyzických ľudských sexuálnych vzťahoch, ale o duchovných záležitostiach, ako sa ponímajú prostredníctvom roly sexuality,  ktorá slúži ako vodič akýchkoľvek nesprávnych ideí, postojov a spôsobov správania, vyvierajúcich z negatívneho stavu, namiesto toho, aby sa ten vodič používal na sprostredkovanie a privádzanie náležitých, správnych a pravých ideí pozitívneho stavu. Ktokoľvek pozerá na negatívny stav – v akomkoľvek z jeho prejavov, nielen v sexuálnom – kvôli tomu, aby si privlastnil jeho povahu, pácha cudzoložstvo. Pozerať na negatívny stav, tu reprezentovaný termínom ,žena‘, s takým úmyslom je chtivé, a preto cudzoložné. Dôvodom toho, prečo Ježiš Kristus použil v tomto označení slovo ,žena‘, bol zdôraznenie princípu separácie, na ktorom je negatívny stav vybudovaný. Prirodzenosťou negatívneho stavu je byť separovaným od pozitívneho stavu. Žena je separovaná od muž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t separácie bol zlým činom, ktorý aktivoval a uviedol do dominancie negatívny stav. Preto v tejto konotácii ,žena‘ neoznačuje osobu ženského pohlavia ani feminínne príncípy vo všeobecnosti, ale akt separácie s cieľom aktivovať negatívny stav. Z toho dôvodu termín ,žena‘ v tomto prípade znamená celý negatívny stav, ktorý je od pozitívneho stavu úplne separovaný a izolovaný. Pozitívny stav je tu označený slovom ,muž‘. ,M</w:t>
      </w:r>
      <w:r>
        <w:rPr>
          <w:lang w:val="sk-SK"/>
        </w:rPr>
        <w:t>už‘ v tejto konotácii neznamená osobu mužského pohlavia ani maskulínne princípy vo všeobecnosti, ale princíp zjednotenia a jednoty všetkých aspektov duchovných ideí a femininity a maskulinity, ktoré majú povahu pozi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ktokoľvek z pozitívneho stavu – ,muž‘ –, kto s chtivosťou pozerá na negatívny stav – ,ženu‘ –, aby ho mal pre seba, cudzoloží vo svojom srdci, pretože chce vstúpiť do stavu separácie a izolácie, zrádzajúc zjednotenie, jednotu a harmóniu prirodzenosti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Samozrejme, nikto v pozitívnom stave taký sklon nemá. Majú tam však tú ideu slobody voľby odmietnuť pravý zdroj života. V tomto zmysle im Ježiš Kristus hovorí, aby sa nedívali na tú ideu s úmyslom jej prijatia do svojich osobných životov. Samozrejme, táto konotácia citovaného verša u Matúša unikla väčšine, ak nie všetkým, kresťanom. Keďže akákoľvek sexuálna túžba sa u nich rovná slovu ,chtivosť‘, Ježiš Kristus v ich ponímaní nikdy nemohol mať žiadnu sexuálnu túžbu v ľudskom ani v akomkoľvek inom zmysle. A predsa, veľkým tajomstvom tohto faktu je to, že Ježiš Kristus by nikdy nemohol vykonať akt spasenia kohokoľvek, ak by nemal</w:t>
      </w:r>
      <w:r>
        <w:rPr>
          <w:i/>
          <w:iCs/>
          <w:lang w:val="sk-SK"/>
        </w:rPr>
        <w:t xml:space="preserve"> </w:t>
      </w:r>
      <w:r>
        <w:rPr>
          <w:rFonts w:cs="Formata CE" w:ascii="Formata CE" w:hAnsi="Formata CE"/>
          <w:b/>
          <w:bCs/>
          <w:i/>
          <w:iCs/>
          <w:lang w:val="sk-SK"/>
        </w:rPr>
        <w:t>ľudský typ</w:t>
      </w:r>
      <w:r>
        <w:rPr>
          <w:rFonts w:cs="Formata CE" w:ascii="Formata CE" w:hAnsi="Formata CE"/>
          <w:lang w:val="sk-SK"/>
        </w:rPr>
        <w:t xml:space="preserve"> skúseností aj v oblasti ľudskej sexuali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z predošlých tvrdení, v záujme eliminovania negatívneho stav</w:t>
      </w:r>
      <w:r>
        <w:rPr>
          <w:rFonts w:cs="Formata CE" w:ascii="Formata CE" w:hAnsi="Formata CE"/>
          <w:lang w:val="sk-SK"/>
        </w:rPr>
        <w:t>u je potrebné mať plnú skúsenosť a poznanie jeho povahy – skúsenosť a poznanie z prvej ruky. Žiadny iný spôsob spasenia a eliminácie nie je možný. Keďže ľudská sexualita na všetkých svojich troch úrovniach bola a je hlavným vodičom a sprostredkovateľom všetkých ziel, neprávd a zdeformovaní negatívneho stavu, teda samotného negatívneho stavu, jediná cesta, ktorou sa Ježiš Kristus mohol dostať do priameho kontaktu s plnou prirodzenosťou negatívneho stavu, viedla cez priamu skúsenosť a praktizovanie ľudskej se</w:t>
      </w:r>
      <w:r>
        <w:rPr>
          <w:lang w:val="sk-SK"/>
        </w:rPr>
        <w:t>xuali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je teraz po prvý raz známe, že spasenie ľudstva i kohokoľvek iného by nikdy nebolo možné dosiahnuť, ak by sa Ježiš Kristus počas Svojho života na vašej planéte vyhýbal priamym sexuálnym skúsenostiam s ľudskými ženami. Od tejto životne dôležitej skúsenosti úplne závisí spasenie všetkých všade v bytí a existencii, na vašej planéte a v celej Zóne Vymiestnenia, ako aj konečná totálna elimináci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tvrdenie obsahuje najväčšie zo všetkých tajomstiev. Medzi mnohými čitateľmi týchto slov môže toto tvrdenie vyvolať pobúrenie. Ako môže niekto prísť k takému devastujúcemu, nemravnému a hriešnemu záveru? Mnohí si pomyslia a uveria, že nakoniec Peter D. F. predsa len úplne stratil rozum a zbláznil sa.“</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red vyvodením takých nerozumných záverov, nech sa vezme do úvahy táto logik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eliminácie negatívneho stavu v jeho úplnosti (a eliminácia je elimináciou iba ak je úplná), je potrebné zakúsiť všetky aspekty negatívneho stavu. Zakúsiť jeden z jeho aspektov, ale vyhnúť sa prežitiu akéhokoľvek iného jeho aspektu, by znemožnilo  jeho eliminovanie v akomkoľvek z jeho aspektov. Dokonca aj keby ste nesúhlasili s vyššie uvedeným ponímaním sexuality ako jediným vodičom a sprostredkovateľom života, v tomto prípade ľudského života, museli by ste súhlasiť s tým, že ľudská sexualita hrá významnú rolu v ľudskom živote a vo všetkých ľudských problémoch. Ak chcete spasiť ľudské tvory od ich problémov, nemôžete vylúčiť zo svojho skúsenostného modu taký významný aspekt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w:t>
      </w:r>
      <w:r>
        <w:rPr>
          <w:rFonts w:cs="Formata CE" w:ascii="Formata CE" w:hAnsi="Formata CE"/>
          <w:lang w:val="sk-SK"/>
        </w:rPr>
        <w:t>ko omnoho dôležitejšie je skúsenostne prežiť ľudskú sexualitu, ak súhlasíte s vyššie uvedenou definíciou sexuality vo všeobec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ýmto faktom bolo teda pre Ježiša Krista nesmierne dôležité, aby počas Svojho života na vašej planéte mal sexuálny styk s ľudskými ženami, aby plne zakúsil úplnú povahu negatívneho stavu s konečným cieľom spasiť a definitívne eliminovať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tej skúsenosti Ježiš Kristus, prostriedkami, nepochopiteľnými žiadnemu ľudskému rozumu, kúsok po kúsku, krok za krokom, postupne vypudil zo Svojho tela všetky zlé, falošné, chtivé, zdeformované, odporné a negatívne konotácie ľudskej sexuality, odpojac ju od jej nepravého zdroja a opätovne ju napojac na jej pôvodný, pravý zdroj – na Najvyššieho Boha (ako sa Boh v tom čase nazýva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závažným a tajomným aktom Pán Ježiš Kristus vydláždil cestu pre všetky ľudské tvory a všetky tvory negatívneho stavu, aby boli spasené z poroby a otroctva negativity, dávajúc im prostriedky, prostredníctvom Neho/Nej, aby odpojili svoju sexualitu od negatívneho stavu a znovu ju napojili na Neho/Ňu (kam patrí!).“</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akto bude ich sexualita schopná obnoviť svoju náležitú rolu privádzania všetkých pravých a pravdivých ideí pravého života pozitívneho stavu všetkým tým v negatívnom stave a ľudskom živote, ktorí prijímajú to, čo sa tu zjavuj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ľudská sexualita má teraz šancu byť spasená od svojej negatívnej konotá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Ďalšiu námietku väčšiny, ak nie všetkých, kresťanov k tejto záležitosti možno očakávať z hľadiska ich pon</w:t>
      </w:r>
      <w:r>
        <w:rPr>
          <w:lang w:val="sk-SK"/>
        </w:rPr>
        <w:t>ímania a chápania pojmu panenstva. Ako viete, panenstvo sa v doslovnom zmysle</w:t>
      </w:r>
      <w:r>
        <w:rPr>
          <w:i/>
          <w:iCs/>
          <w:lang w:val="sk-SK"/>
        </w:rPr>
        <w:t xml:space="preserve"> </w:t>
      </w:r>
      <w:r>
        <w:rPr>
          <w:rFonts w:cs="Formata CE" w:ascii="Formata CE" w:hAnsi="Formata CE"/>
          <w:lang w:val="sk-SK"/>
        </w:rPr>
        <w:t>Svätej Biblie rovná svätosti. Podľa nich i podľa doslovného zmyslu, panenstvo je uprednostňovaný spôsob života, uprednostňovaný pred manželstvom a sexuálnym životom. Také výroky,</w:t>
      </w:r>
      <w:r>
        <w:rPr>
          <w:lang w:val="sk-SK"/>
        </w:rPr>
        <w:t xml:space="preserve"> ako napríklad ,toto sú tí, ktorí sa nepoškvrnili so ženami, lebo sú panici‘ (Zjavenie 14:4), sú interpretované doslovne. Kvôli nim poukazujú na to, že sexualita má iba negatívnu konotáciu dokonca aj v rámci manželských zväzkov. Je tolerovaná iba kvôli plo</w:t>
      </w:r>
      <w:r>
        <w:rPr>
          <w:rFonts w:cs="Formata CE" w:ascii="Formata CE" w:hAnsi="Formata CE"/>
          <w:lang w:val="sk-SK"/>
        </w:rPr>
        <w:t>deniu potomstva – jedinej pozitívnej konotácii jej povahy. Kvôli tomuto a podobným výrokom, kresťania ponímajú Ježiša Krista ako panica. Ako je teda možné, že bol sexuálne zapletený s ľudskými ženami, ak bol panic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z vyššie uvedeného v</w:t>
      </w:r>
      <w:r>
        <w:rPr>
          <w:rFonts w:cs="Formata CE" w:ascii="Formata CE" w:hAnsi="Formata CE"/>
          <w:lang w:val="sk-SK"/>
        </w:rPr>
        <w:t>ysvetlenia termínov ,žena‘ a ,muž‘ v duchovnom zmysle, neobsahujú tie termíny nič, čo sa doslovne vzťahuje na pohlavie. Namiesto toho ,žena‘ sa vzťahuje na negatívny stav a ,muž‘ na stav pozitívny. Toto je zvlášť zrejmé z vyššie citovaného verša v Zjavení Ježiša Krista skrze Jána (14:4). Ak by to tak nebolo, musel by sa urobiť záver, že pre ženy je veľmi ťažké, ak nie nemožné, vstúpiť do pozitívneho stavu a že iba muži či nejakí špeciálne vybraní muži, ktorí nikdy neboli sexuálne zapletení so ženami, môžu dosiahnuť najvyššiu duchovnú úroveň a ocitnúť sa najbližšie, čo sa týka duchovnej moci, k Pánovi Ježišovi Kristovi, ktorý je prapôvodným Panic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o nerozumná úvaha. Termín ,panic‘ duchovne nemá vôbec žiadnu súvislosť s doslovnou sexualitou, ako je ponímaná väčšinou ľudských tvorov. Namiesto toho, znamená byť slobodným od vplyvu ziel a neprávd negatívneho stavu a nedovoliť negatívnemu stavu, aby sa stal vládnúcou silou jedincovho života a poškvrnil ho, robiac ho svojím otrok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namená to tiež to, ž</w:t>
      </w:r>
      <w:r>
        <w:rPr>
          <w:rFonts w:cs="Formata CE" w:ascii="Formata CE" w:hAnsi="Formata CE"/>
          <w:lang w:val="sk-SK"/>
        </w:rPr>
        <w:t xml:space="preserve">e takí ľudia udržiavajú svoju sexualitu napojenú na náležitý zdroj – pozitívny stav Pána Ježiša Krista – odmietajúc podliehať neustálym pokušeniam negatívneho stavu, ktorý sa chce zmocniť ich sexuality, odpojiť ju od jej pravého zdroja a napojiť ju miesto </w:t>
      </w:r>
      <w:r>
        <w:rPr>
          <w:lang w:val="sk-SK"/>
        </w:rPr>
        <w:t>toho na nesprávny zdroj – negatívny sta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je teraz známe, že žiadna iná konotácia slova ,panic‘ a ,panenstvo‘ nikdy neexistovala, neexistuje ani nikdy existovať nebude. Označenie Ježiša Krista ako panica teda poukazuje na fakt, že do Svojho života nikdy neprijal negatívny stav a že nikdy nepodľahol žiadnym hrozným pokušeniam negatívneho stavu, ktorým bol počas Svojho života na planéte Nula vystavený neustále – dvadsaťštyri hodín den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4. Jedným z tajomstiev získania ľudského fyzického tela-mäsa, jeho vzatia s Ním/Ňou po odchode z vašej planéty, bolo vpojiť a integrovať do totality Prirodzenosti Najvyššieho nielen to telo-mäso, ale aj ľudskú sexualitu. Bez integrovania ľudskej sexuality do Prirodzenosti Najvyššieho by sa Najvyšší nikdy nemohol stať totalitou Pána Ježiša Krista. Hlavné prvky Zóny Vymiestnenia a planéty Nula, využité pri formovaní fyzického tela pre Ježiša Krista, boli privádzané a sprostredkované ľudskou sexualitou. Takže jediná cesta, ktorá by umožnila to, aby táto Absolútna Prirodzenosť obsahovala niečo zo Zóny Vymiestnenia a planéty Nula, viedla cez zahrnutie ľudskej sexuality, ktorá tieto rozhodujúce prvky sprostredkovala, do tejto Absolútn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jvyšší sa stal Pánom Ježišom Kristom v dôsledku toho faktu, že prija</w:t>
      </w:r>
      <w:r>
        <w:rPr>
          <w:rFonts w:cs="Formata CE" w:ascii="Formata CE" w:hAnsi="Formata CE"/>
          <w:lang w:val="sk-SK"/>
        </w:rPr>
        <w:t xml:space="preserve">l do Seba Samého/Samej úplný obsah a význam ľudskej sexuality, po jej očistení od všetkých nesprávnych poňatí, zdeformovaní, zvráteností, falzifikácií a čohokoľvek, čo z negatívneho stavu mala; a po procese jej </w:t>
      </w:r>
      <w:r>
        <w:rPr>
          <w:b/>
          <w:bCs/>
          <w:i/>
          <w:iCs/>
          <w:lang w:val="sk-SK"/>
        </w:rPr>
        <w:t>zbožštenia</w:t>
      </w:r>
      <w:r>
        <w:rPr>
          <w:lang w:val="sk-SK"/>
        </w:rPr>
        <w: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Týmto rozhodujúcim aktom sa Pá</w:t>
      </w:r>
      <w:r>
        <w:rPr>
          <w:rFonts w:cs="Formata CE" w:ascii="Formata CE" w:hAnsi="Formata CE"/>
          <w:color w:val="0000FF"/>
          <w:sz w:val="24"/>
          <w:szCs w:val="24"/>
          <w:lang w:val="sk-SK"/>
        </w:rPr>
        <w:t>n Ježiš Kristus stal nielen plnosťou všetkých prvkov bytia a existencie a prvkov Zóny Vymiestnenia a planéty Nula, ale aj plnosťou sexuality vo všetkých aspektoch jej prejavu vrátane Zóny Vymiestnenia a planéty Nul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jomstvo tohto zahrnutia spočíva v tom fakte, že v Absolútnej Prirodzenosti Najvyššieho predtým niečo chýbalo a bolo tam iba potenciálne – aktom sľubu daným všetkým pred stvorením Stvorenia – napraviť túto situáciu a stať sa plnosťou všetkých a všetk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vyššiemu chýbali v tom čase akékoľvek prvky z najkrajnejšej úrovne najexternejšieho stupňa, z tej úrovne, z ktorej bol počatý a aktivovaný negatívny stav, na čo už bolo poukázané niekoľkokrát predtým. Musíte znovu pochopiť a toto sa pripomína každému z vás – (neponosujte sa na nadbytočnosť tejto knihy – ľudská myseľ má mimoriadnu schopnosť veci zabúdať alebo ich nesprávne chápať) – ak by Najvyšší bol priamo prítomný aj v tej úrovni, negatívny stav by nemohol byť nikdy, do večnosti, aktivovaný. V tom prípade by Stvorenie biedne trpelo neistotou z toho, že nemá žiadnu odpoveď na existenčnú otázku o inom živote, než je život pozitívneho stavu. Nemalo by taktiež žiadnu voľbu v akýchkoľvek záležitostiach. V tom prípade by život pre sentientné entity nemal žiadny zmysel a skončil by sa existenčnou samovraždou všetk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kto by nebol schopný aktivovať negatívny stav za priamej prítomnosti Najvyššieho. Z toho dôvodu najexternejší stupeň Stvorenia vyvinul zo svojich vlastných energií svoju vlastnú najexternejšiu úroveň, kde chýbala priama prítomnosť Najvyššieho. Na tej úrovni, ako viete, bol negatívny stav aktivova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ých podmienok, z najexternejšej úrovne najexternejšieho stupňa sa vyvinula odlišná životná forma, nemajúca nič spoločného so životom pozitívneho stavu. Akonáhle bola táto forma života ustanovená, separovala sa a izolovala od pravého života, zaľudnila Zónu Vymiestnenia a začala prejavovať svoju prirodzenosť. Tento život bol mŕtvym životom negatívneho stavu a ľudského života. Keďže vodičom a sprostredkovateľom akéhokoľvek život</w:t>
      </w:r>
      <w:r>
        <w:rPr>
          <w:lang w:val="sk-SK"/>
        </w:rPr>
        <w:t>a je jeho sexualita, bol vyvinutý aj odlišný typ sexuality, podporujúcej ten typ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tom čase však v Najvyššom neexistovalo z tohto života vôbec nič. Ako by ste si teda počínali pri eliminácii takého pseudoživota, keď by už raz plne, vyčerpávajúco a k uspokojeniu všetkých tú existenčnú otázku zodpovedal? Nechať ho byť a existovať navždy? Ak by k tomu došlo, pozitívny stav by nikdy nemal príležitosť na svoj plný rozvoj a sebarealizáciu, pretože, ako si pamätáte z predošlej kapitoly tejto knihy, v záujme toho, aby sa negatívny stav udržal pod kontrolou, by sa neustále mrhalo obrovským množstvom životnej energie –, aby negatívny stav nezaplavil stav pozitívny; a na odvrhovanie negatívnej idey o potrebe odmietnuť Pána Ježiša Krista ako jediný zdroj živo</w:t>
      </w:r>
      <w:r>
        <w:rPr>
          <w:lang w:val="sk-SK"/>
        </w:rPr>
        <w:t>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ičiť ho bez stopy, keď splní svoj účel? To je úplná nemožnosť, pretože všetky ľudské tvory a tvory negatívneho stavu všade nesú v sebe potenciálnosť spasenia prostredníctvom svojej schopnosti voliť a meniť sa. Nech je povedané znovu – navyše – v tej schopnosti každého je prítomnosť Pána Ježiša Krista. Ak ich zničíte, zničíte niečo, čo patrí Pánovi Ježišovi Kristovi. Zničíte dôležitý duchovný atribút. Takým konaním ničíte jediný zdroj života – Pána Ježiša Krista. Ničením Pána Ježiša Krista ničíte celé Stvorenie a všetkých jeho obyvateľ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ý akt by bol s pravou Prirodzenosťou Pána Ježiša Krista nezlučiteľný. Tá Prirodzenosť môže vymyslieť iba plán spasenia – súc Absolútnou Láskou a Múdr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pasenie je možné iba preto, že Stvoriteľ Stvorenia sa Sám/Sama priamo zúčastňuje prežívania, prežívania z prvej ruky, niečoho, čo nikdy nebolo časťou Jeho/Jej Absolútnej Prirodzenosti. Vstupuje do toho regiónu, v ktorom ten pseudoživot prosperuje, získava všetky jeho skúsenosti, transformuje v Sebe Samom/Samej všetky jeho prvky a fuzionuje ich do Svojej prirodzenosti, zaodieva sa najexternejšou úrovňou najexternejšieho stupňa Stvorenia – Zónou Vymiestnenia a planétou Nula. Prostredníctvom tých prvkov a za ich pomoci môže mať teraz priamy prístup ku všetkým úrovniam pseudoživota a môže začať proces spasenia a transformácie všetkých jeho účastníkov.“</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akto sa uskutočňuje proces spasenia. Žiadny iný spôsob neexistuje. A keďže sexualita je, podľa definície jej samotnej povahy, prvotným sprostredkovateľom a vodičom tohto procesu, je to ľudská sexualita, ktorá sa vlieva do Prirodzenosti Pána Ježiša Krista, aby sprostredkovala a privádzala idey spasenia ku všetkým v negatívnom stav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Toto je dôvod, prečo by sa Najvyšší – bez zahrnutia ľudskej sexuality do Jeho/Jej Prirodzenosti – nikdy nemohol stať Pánom Ježišom Kristom. Podľa definície – </w:t>
      </w:r>
      <w:r>
        <w:rPr>
          <w:rFonts w:cs="Formata CE" w:ascii="Formata CE" w:hAnsi="Formata CE"/>
          <w:b/>
          <w:bCs/>
          <w:i/>
          <w:iCs/>
          <w:lang w:val="sk-SK"/>
        </w:rPr>
        <w:t>Pán Ježiš Kristus je Niekto, komu (na rozdiel od Najvyššieho) v Jeho/Jej Prirodzenosti nechýba vôbec nič, dokonca ani plná skúsenosť, skúsenosť z prvej ruky, povahy negatívne</w:t>
      </w:r>
      <w:r>
        <w:rPr>
          <w:b/>
          <w:bCs/>
          <w:i/>
          <w:iCs/>
          <w:lang w:val="sk-SK"/>
        </w:rPr>
        <w:t>ho stavu</w:t>
      </w:r>
      <w:r>
        <w:rPr>
          <w:b/>
          <w:bCs/>
          <w:lang w:val="sk-SK"/>
        </w:rPr>
        <w:t>.</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tiež jeden z hlavných dôvodov toho, prečo už viac nie je vhodné používať termín ,Najvyšší‘. Termín ,Najvyšší‘ odráža chýbanie tej priamej skúsenosti a nezahrnutie všetkých prvkov iného, nepozitívneho stavu života. Ak potom, čo sa Najvyšší stal Pánom Ježišom Kristom, naďalej vzývate meno Najvyššieho, vzývate ten nedostatok. Vzývate teda niečo, čo neexis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všetko má svoje logické dôvody. Teraz môžete vidieť aj to, prečo sa v predchádzajúcich knihách Nového Zjavenia tak veľmi zdôrazňovalo, že to, čo bolo náležité a správne včera, nemusí byť takým dnes a čo je náležité a správne dnes, nemusí byť takým zajtra. Preto sa vtedy radilo, aby ste udržiavali svoju myseľ a srdce otvorené a vždy pripravené na zmenu. Práve pret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w:t>
      </w:r>
      <w:r>
        <w:rPr>
          <w:rFonts w:cs="Formata CE" w:ascii="Formata CE" w:hAnsi="Formata CE"/>
          <w:lang w:val="sk-SK"/>
        </w:rPr>
        <w:t xml:space="preserve"> dobe, keď sa tie diela písali, nebolo vždy jasné, prečo by sa mal klásť na túto záležitosť taký dôraz. Teraz viete prečo! Nanešťastie, niektorí z vás pokojne zabudli na tie výroky a varovania a naďalej váhali, či prijať súčasnú porciu Nového Zjavenia a Novú Prirodzenosť Pána Ježiša Krista, alebo ju odmietnuť, lipnúc na tom, čo bolo správne v tej dobe, no čo teraz je potrebné aktualizovať a v niektorých prípadoch úplne zmeniť alebo nahradiť. Dobre si, prosím, pamätajte, že to varovanie vás pripravilo na to, že veci sa zmenia a že budú odlišné od toho, čo ste v tom čase poznali a prežívali. Nedovoľte negatívnemu stavu, aby vás ukolísal v pohodlnosti predošlého poznania a praktizovania svojho každodenného života a žitia. Samozrejme, ako vždy, voľba je vaša; va</w:t>
      </w:r>
      <w:r>
        <w:rPr>
          <w:lang w:val="sk-SK"/>
        </w:rPr>
        <w:t>še sú aj následk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Ako viete (kvôli opätovnému zopakovaniu), v dôsledku revolučnej zmeny v Prirodzenosti Najvyššieho, kedy sa Najvyšší stal plnosťou a totalitou Pána Ježiša Krista, v celej štruktúre a stavbe Stvorenia a jeho multivesmíru a u všetkých jeho obyvateľov nastali obrovské zmen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ejto situácie je len logické usúdiť, že sexualita celého Stvorenia je tiež podrobená týmto prenikavým zmenám. Sexualita je vlastne skutočným vodičom a sprostredkovateľom všetkých ideí týchto zmien. Každej sent</w:t>
      </w:r>
      <w:r>
        <w:rPr>
          <w:lang w:val="sk-SK"/>
        </w:rPr>
        <w:t>ientnej entite sú týmto spôsobom skúsenostne poskytované idey tých zmien.“</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ou z najviac zarážajúcich a najtajomnejších zmien v oblasti sexuality je zahrnutie ľudskej sexuality do Prirodzenosti Pána Ježiša Krista. Toto zahrnutie prináša všetkým taký obsah a charakter sexuality, aký doposiaľ neprežíva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ľudský život a teda i ľudská sexualita je stelesnením či prototypom extrémnej externalizácie a telesnosti. Tento aspekt sexuality v Prirodzenosti Najvyššieho chýbal. Preto sa nikdy nemohla stať vodičom a sprostredkovateľom toho typu sexuality ostatnému Stvoreniu. Prinášať, privádzať a sprostredkovať sa mohlo iba to, čo bolo v tom čase v Prirodzenosti Najvyššieho k dispozí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entientným entitám vo Stvorení, s výnimkou ľudských tvorov, z toho dôvodu chýbal dôležitý konečný faktor vnímania a vyjadrovania ich sexuality. (Na druhej strane, ľudské tvory nemajú k dispozícii žiadne iné faktory sexuality okrem tejto extrémnej externalizácie a telesnosti – v jej praxi a interpretácii.) Nemali k dispozícii žiadnu priamu skúsenosť najexternejšieho a najintenzívnejšieho fyzického vyjadrenia a vnímania sexuality z toho prostého dôvodu, že z Absolútneho Zdroja ich života – z Najvyššieho – im nemohla byť privedená žiadna idea takej skúsenosti. V Prirodzenosti Najvyššieho chýbalo v tom čase akékoľvek priame zahrnutie ľudskej sexual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az je však táto situácia plne napravená. Po úspešnom zavŕšení fúzie a zahrnutia ľudskej sexuality, čomu predchádzalo jej úplné vyčistenie a očistenie od všetkých zlých a falošných ideí a obsahu, všetkým vo Stvorení začala byť v tomto ohľade privádzaná nová idea, vzťahujúca sa na najexternejší a fyzický aspekt sexuálneho vyjadrovania a vním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Zahrnutie tejto idey do totality sexuálnej skúsenosti všetkých vo </w:t>
      </w:r>
      <w:r>
        <w:rPr>
          <w:rFonts w:cs="Formata CE" w:ascii="Formata CE" w:hAnsi="Formata CE"/>
          <w:lang w:val="sk-SK"/>
        </w:rPr>
        <w:t>Stvorení zavŕšilo sformovanie sexuality do jedného súdržného celku, v ktorom už viac nechýbajú jej najexternejšie a fyzické aspekty. Najexternejšie aspekty sexuality môžu byť ponímané ako súhrn všetkých duchovných, mentálnych a fyzických sexuálnych skúseností, ktoré sú schopné prenášať úplnosť jedinečnej povahy osobnosti každého jednotlivca a jedinečnej štruktúry jeho/j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kdy predtým nič podobného neexistovalo. Iba v pozitívnom stave bola nová sexualita utváraná takým spôsobom, aby sa stala tým, čím sa mala stať a čo mala znamenať a prináš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aktom a stálym prúdením tejto novej idey sexuality, ktorú Pán Ježiš Kristus získal z ľudskej sexuality, bola sexualita všetkých sentientných entít vo Stvorení obohatená a skvalitnená do takej miery, o ktorej nemohli ani len snívať.“</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Jedným aspektom tejto zmeny je nadobudnutie vonkajšej, fyzickej blízkosti s Pánom Ježišom Kristom a k Pánovi Ježišovi Kristovi i ku všetkým ostatným tým najsúkromnejším, najintímnejším, najosobnejším a najpriamejším spôsobom a form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to Pán Ježiš Kristus v Sebe Samom/Samej transformoval ľudskú sexualitu, ktorá predstavuje sexualitu najabnormálnejšiu, najneprirodzenejšiu, najobmedzenejšiu, najobmedzujúcejšiu, najpatologickejšiu, najzvrátenejšiu a najnegatívnejšiu, na sumarizujúci vonkajší kontajner, v ktorom kulminujú všetky ostatné sexuálne vnemy, vyjadrenia a skúsenosti, aby všetkým poskytli čo najdokonalejší pocit celistvosti, úplnosti a jednoty so Stvoriteľ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ansformácia ľudskej sexuality v Pánovi Ježišovi Kristovi sa stala aj základom, na ktorom je možné vybudovať a ustanoviť priamy vzťah medzi ľudskými tvormi a Pánom Ježišom Kristom, ako aj s ostatným Stvorením tým najzmysluplnejším a najkonkrétnejším spôsobom a form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Bez tohto činu Pána Ježiša Krista by z typického ľudského života nemohol byť spasený žiaden ľudský tvor. Ľudské tvory by okrem toho nedokázali nadviazať žiadne spojenie s ostatným Stvorením. Boli by teda odsúdené k tomu, aby po zvyšok svojej večnosti zostali v separácii a izolácii od vše</w:t>
      </w:r>
      <w:r>
        <w:rPr>
          <w:lang w:val="sk-SK"/>
        </w:rPr>
        <w:t>tkých ostatných vo Stvorení, ako sú na tom práve teraz.“</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Pán Ježiš Kristus tým, že dobrovoľne na Seba vzal ľudskú prirodzenosť a –čo je najdôležitejšie – ľudskú sexualitu, odvrátil od ľudských tvorov tento hrozný údel a osud. Tento čin tvorí ďalšie veľké tajomstvo sexuality vo všeobecnosti a zvlášť tajomstvo ľudskej sexuali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6. Prijatím ľudskej sexuality Pánom Ježišom Kristom a zdokonalením sexuality vo zvyšku Stvorenia prostredníctvom novej roly, ktorú bude ľudská sexualita v pozitívnom stave zohrávať, je naveky zaistené prúdenie pozitívnych a neskreslených ideí k najvzdialenejšej, najkrajnejšej vonkajšej úrovni najexternejšieho stupňa Stvorenia. Prostredníctvom tohto a týmto tajomným aktom Pán Ježiš Kristus dosiahol to, čoho nikdy predtým nebo</w:t>
      </w:r>
      <w:r>
        <w:rPr>
          <w:lang w:val="sk-SK"/>
        </w:rPr>
        <w:t>l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án Ježiš Kristus sa prostredníctvom Svojho fyzického tela-mäsa a ľudskej sexuality priamo, osobne a natrvalo – naveky umiestnil v tejto najvzdialenejšej, najkrajnejšej úrovni najexternejšieho stupňa Stvorenia, kde vznikol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ýsledo</w:t>
      </w:r>
      <w:r>
        <w:rPr>
          <w:rFonts w:cs="Formata CE" w:ascii="Formata CE" w:hAnsi="Formata CE"/>
          <w:lang w:val="sk-SK"/>
        </w:rPr>
        <w:t>k tohto tajomného umiestnenia a následky priamej prítomnosti Pána Ježiša Krista v tom stupni, ako aj zaistenie neustáleho prúdenia všetkých pozitívnych ideí do toho stupňa, dovŕšili jedno z najdôležitejších ustanovení a vytvorili celkom nový stav a podmien</w:t>
      </w:r>
      <w:r>
        <w:rPr>
          <w:lang w:val="sk-SK"/>
        </w:rPr>
        <w:t xml:space="preserve">ky. </w:t>
      </w:r>
      <w:r>
        <w:rPr>
          <w:rFonts w:cs="Formata CE" w:ascii="Formata CE" w:hAnsi="Formata CE"/>
          <w:b/>
          <w:bCs/>
          <w:i/>
          <w:iCs/>
          <w:lang w:val="sk-SK"/>
        </w:rPr>
        <w:t>Nikde a nikdy vo Stvorení nebude už viac žiadne miesto, pozícia, stav, okolnosti či proces, alebo čas či paračas, kde by sa negatívny stav mohol znovu niekedy vyskytnúť, potom čo bude eliminovaný a navždy zrušený</w:t>
      </w:r>
      <w:r>
        <w:rPr>
          <w:i/>
          <w:iCs/>
          <w:lang w:val="sk-SK"/>
        </w:rPr>
        <w:t>.</w:t>
      </w:r>
      <w:r>
        <w:rPr>
          <w:lang w:val="sk-SK"/>
        </w:rPr>
        <w:t>“</w:t>
      </w:r>
    </w:p>
    <w:p>
      <w:pPr>
        <w:pStyle w:val="Normal"/>
        <w:jc w:val="both"/>
        <w:rPr>
          <w:lang w:val="sk-SK"/>
        </w:rPr>
      </w:pPr>
      <w:r>
        <w:rPr>
          <w:lang w:val="sk-SK"/>
        </w:rPr>
      </w:r>
    </w:p>
    <w:p>
      <w:pPr>
        <w:pStyle w:val="Normal"/>
        <w:jc w:val="both"/>
        <w:rPr/>
      </w:pPr>
      <w:r>
        <w:rPr>
          <w:lang w:val="sk-SK"/>
        </w:rPr>
        <w:t>„</w:t>
      </w:r>
      <w:r>
        <w:rPr>
          <w:lang w:val="sk-SK"/>
        </w:rPr>
        <w:t>Bez tohto aktu Pána Ježiša Krista b</w:t>
      </w:r>
      <w:r>
        <w:rPr>
          <w:rFonts w:cs="Formata CE" w:ascii="Formata CE" w:hAnsi="Formata CE"/>
          <w:lang w:val="sk-SK"/>
        </w:rPr>
        <w:t>y teda nad celým Stvorením visela ako Damoklov meč hrozba opätovného výskytu mŕtveho života negatívneho stavu. Existencia takej hrozby by sentientné entity nenechala na pokoji. Znovu – na neustále odrážanie tej hrozby by sa mrhalo obrovské množstvo životne</w:t>
      </w:r>
      <w:r>
        <w:rPr>
          <w:lang w:val="sk-SK"/>
        </w:rPr>
        <w:t>j energie a úsil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vďaka zahrnutiu ľudskej sexuality do Prirodzenosti Pána Ježiša Krista, Pán Ježiš Kristus môže byť večne prítomný aj v tej oblasti a zo Svojich prvkov – za pomoci prostriedkov a prostredníctvom prostriedkov tej sexuality – bude schopný neustále viesť, sprostredkovávať a privádzať všetky náležité idey života do toho stupňa, zaisťujúc tak to, aby v tom stupni nič, chýbanie čoho by dalo ďalší popud k vytvoreniu negatívneho stavu, nechýba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novu si zopakujme (nie kvôli nadbytočnosti), že negatívny stav nemôže byť vytvorený ani aktivovaný, ani počatý v priamej prítomnosti Pána Ježiša Krista. Teraz je prúdenie duchovnosti k jej najvzdialenejšiemu koncu v najkrajnejšej úrovni najexternejšieho stupňa Stvorenia zaistené naveky. Toto je veľký preventívny akt proti akejkoľvek budúcej možnosti opätovného vstupu negatívneho stavu do jeho mŕtv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jedno z veľkých tajomstiev spasiteľného akt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spasiteľný akt Pána Ježiša Krista má mnoho aspektov, omnoho viac, než si ľudské tvory môžu predstaviť alebo pochopiť svojimi obmedzenými mysľ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7. To, že Najvyšší nebol v tom čase v najkrajnejšej, najvzdialenejšej úrovni najexternejšieho stupňa Stvorenia prítomný, že nebolo žiadneho prúdenia náležitých duchovných ideí prostredníctvom sexuálneho vodiča, žiadnej spätnej väzby akýchkoľvek aktivít v tomto stupni od ostatného Stvorenia, bolo šikovne využité pseudotvorcami. Nielenže skutočne vytvorili negatívny stav a uviedli ho v tom stupni do aktívnej a dominantnej pozície, ale, čo je najdôležitejšie, podarilo sa im odrezať najvzdialenejšiu, najkrajnejšiu úroveň toho stupňa od ostatného Stvorenia a premiestniť ju do Zóny Vymiestnenia. V tej a z tej úrovne sfabrikovali rozličné úrovne Pekiel a iných regiónov Zóny Vymiestnenia. Prvky tej úrovne využili pri fabrikovaní rozličných životných foriem, ktoré by umožnili nezávislé prežitie vonkajších faktorov bez akéhokoľvek spojenia s duchovným vnútorným zdroj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úroveň, jej prirodzenosť a jej špecifické zákony boli využité pri vývoji ľudskej sexuality, charakterizovanej extrémnou externalizáciou, obmedzením a ,telesnosťou‘ bez akéhokoľvek, alebo len s veľmi malým duchovným obsahom. Od Stvorenia bolo teda odrezané niečo dôležité (čo bývalo jeho integrálnou súčasťou) a použité na celkom nesprávne účel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ýmto trúfalým negatívnym aktom sa pseudotvorcom podarilo vyvinúť a ustanoviť celkom odlišný životný štýl, ktorý je paralelný so životom pozitívneho stavu, oponujúc všetkým jeho zákonom, princípom a ustanove</w:t>
      </w:r>
      <w:r>
        <w:rPr>
          <w:lang w:val="sk-SK"/>
        </w:rPr>
        <w:t>nia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iečo odpojíte od jeho pravého zdroja a použijete to na účely, na ktoré to nebolo stvorené, do svojho bytia a existencie vstúpi veľmi podivný, zamotaný, slabý, chorý, neprirodzený a abnormálny stav, ktorý bude totálnou deformáciou a karikatúrou svojho originálu. No predsa len, je to deformácia a karikatúra pravého originálu. Deformácie a karikatúry nemôžu existovať, ba ani byť mysliteľné bez svojho originá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originál je štruktúrovaný takým spôsobom, aby všetky životné idey boli privádzané za pomoci prostriedkov sexuality, najviac zdeformovaná a skarikovaná je práve sexualita negatívneho stavu a ľudská sexualita. No, ako viete, niektoré rysy originálu možno rozoznať v akejkoľvek z jeho deformácií a karikatúr. Koniec koncov, boli vytvorené a vyvinuté z ukradnutej úrovne pravého Stvorenia –  Originálu. Ľudská sexualita a sexualita negatívneho stavu je teda všeobecným odrazom prekrútených, zvrátených a sfalšovaných princípov pravej sexuality. Bez nej by nebol životný štýl negatívneho stavu m</w:t>
      </w:r>
      <w:r>
        <w:rPr>
          <w:lang w:val="sk-SK"/>
        </w:rPr>
        <w:t>ožný, tak ako život pozitívneho stavu by nebol možný bez jeho pozitívnej a náležitej sexuali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uvedené predtým, akúkoľvek sexualitu musíte ponímať ako elektrické vedenie, ktoré vedie elektrinu. Bez toho vedenia niet žiadnej možnosti náležitého využitia, rozlíšenia a zakúsenia tej elektriny. Elektrinu možno v tejto konotácii prirovnať k životu a sexualitu k vedeniu, ktoré privádza, sprostredkúva a prepravuje ten život. Sú neoddeliteľné a jedno bez druhého nemôže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exualita je ted</w:t>
      </w:r>
      <w:r>
        <w:rPr>
          <w:rFonts w:cs="Formata CE" w:ascii="Formata CE" w:hAnsi="Formata CE"/>
          <w:lang w:val="sk-SK"/>
        </w:rPr>
        <w:t>a najrozhodujúcejším komponentom akéhokoľvek života. Nemôže byť nikdy zničená, bez ohľadu na to, v akej forme a kondícii sa objavuje. Môže byť iba modifikovaná, transformovaná, reštrukturalizovaná a napojená na nejaký iný zdroj, no nikdy nemôže byť od samotného života odpojená. V prípade ich rozpojenia by oboje prestalo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Pán Ježiš Kristus namiesto toho, aby ľudskú sexualitu v Sebe zničil, transformoval ju a pripojil k pravému zdroju Svoj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ez ohľadu na to, nakoľko bola ľudská sexualita transformovaná a zmenená, zostáva ľudskou sexualitou a jej hlavná kvalita, kvalita externalizácie a telesnosti je vo svojich pozitívnych potenciáloch trvale zachovaná – ako vodič náležitých duchovných ideí do najkrajnejšej úrovne najexternejšieho stupňa Stvorenia; a zároveň ako spätná väzba aktualizácie, realizácie, prejavenia a objasnenia na príkladoch ideí na tej úrovni, účelom čoho je dávanie popudu iným úrovniam Stvorenia na iniciovanie novej tvorivej idey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roveň, prostredníctvom ľudských aspektov Jeho/Jej sexuality, Pán Ježiš Kristus bude môcť – keď nastane pravý čas – vrátiť ukradnutú a odrezanú – tú najvzdialenejšiu, najkrajnejšiu – vonkajšiu úroveň najexternejšieho stupňa Stvorenia a po vyčistení, očistení a dezinfekcii ju opätovne spojiť a zjednotiť s jej pravým vnútorným, najvnútornejším a prostredným celkom – ostatným Stvore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toto udeje, nebude už existovať žiadne miesto, kde by negatívny stav mohol prekvitať a prosper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8. Z vyššie uvedeného </w:t>
      </w:r>
      <w:r>
        <w:rPr>
          <w:rFonts w:cs="Formata CE" w:ascii="Formata CE" w:hAnsi="Formata CE"/>
          <w:lang w:val="sk-SK"/>
        </w:rPr>
        <w:t>ponímania sexuality vo všeobecnosti je zrejmé, že sexualita nie je niečím, čo bolo separovane stvorené v jednom bode času a priestoru a následne nadelené sentientným entitám. U Pána Ježiša Krista je sexualita v skutočnosti taká večná a taká absolútna ako Sám/Sama Pán Ježiš Kristus. Je integrálnou zložkou funkcie všetkých Absolútnych Kategórií a Princípov Jeho/Jej Absolútneho Života a Jeho/Jej Absolútnej Mysle na všetkých ich úrovniach a vo všetkých ich aspektoch. Sexualita je teda neoddeliteľná od Prirodzenosti Pána Ježiša Krista. Keďže Stvorenie odráža Jeho/Jej Absolútnu Prirodzenosť v relatívnom stave, Stvorenie je výsledkom tohto Božského Sexuálneho Aktu a je nadelené sexualitou, aby tak odrážalo absolútny tvorivý princíp.“</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án Ježiš Kristus stvoril Svo</w:t>
      </w:r>
      <w:r>
        <w:rPr>
          <w:rFonts w:cs="Formata CE" w:ascii="Formata CE" w:hAnsi="Formata CE"/>
          <w:lang w:val="sk-SK"/>
        </w:rPr>
        <w:t>je Stvorenie zo Seba Samého/Samej a Sebou Samým/Samou a nie z ničoho alebo prostredníctvom niekoho či niečoho iného. Nemohol by teda nadeliť Svoje Stvorenie sexualitou, ak by taký stav nebol integrálnou zložkou Jeho/Jej Absolútnej Prirodzenosti. Ak Stvorenie je z Pána Ježiša Krista a skrze Pána Ježiša Krista, ako môže dať Svojmu Stvoreniu niečo, čo Sám/Sama nemá? To by nedávalo absolútne žiadny zmys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dnedávna je toto pravdou aj o ľudskej sexualite, ktorá sa stala, v očistenom a transformovanom stave a</w:t>
      </w:r>
      <w:r>
        <w:rPr>
          <w:lang w:val="sk-SK"/>
        </w:rPr>
        <w:t xml:space="preserve"> forme, integrálnou zložkou Absolútnej Prirodzenosti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odteraz, práve od tohto okamihu, ktokoľvek, kto číta tieto slová a napriek tomu separuje sexualitu vo všeobecnosti a zvlášť ľudskú sexualitu od Pána Ježiša Krista alebo popiera fakt, že sexualita je integrálnou súčasťou Jeho/Jej Absolútnej Prirodzenosti a že ľudská sexualita bola naveky fuzionovaná do Jeho/Jej Prirodzenosti, taký jednotlivec pácha najohavnejšie duchovné cudzoložstvo. Od tohto okamihu popierať tento fakt, po prečítaní a získaní tohto nového poznania, znamená popierať, že Pán Ježiš Kristus exis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adne iné ponímanie sexuality vo všeobecnosti nebude prijateľ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ide o ľudskú sexualitu a spôsob, akým je ponímaná a praktizovaná ľudskými tvormi na planéte Nula, v príhodnom čase bude oslobodená od všetkých svojich obmedzení, ziel, falzifikácií, deformácií a zvráteností a následne bude plne využitá na pozítívne účely vyššie opísa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pôsob, akým je práve teraz ľudská sexualita prakt</w:t>
      </w:r>
      <w:r>
        <w:rPr>
          <w:lang w:val="sk-SK"/>
        </w:rPr>
        <w:t>izovaná bude však nakoniec zrušený a nahradený slobodnejším a vhodnejším praktizovaním odpovedajúcim prirodzenosti pozitívnej sexuality, ako sa poníma a praktizuje v ostatnom Stvorení.“</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hľadom na tento fakt sa ľudským čitateľom týchto slov, ktorí ešte stále žijú na planéte Nula veľmi dôrazne a naliehavo doporučuje, aby sa dištancovali, nakoľko je to len možné, od tradičného ponímania ľudskej sexuality, ktoré sa odráža v predpisoch, nariadeniach a zákonoch ich sociálneho, náboženského a právneho systému (ak už nie v konkrétnom, praktickom zmysle – čo nie je vždy možné – potom aspoň vo vnútornom, duchovnom zmysle čiže prejavením súhlasu a stotožnením sa s ideami sexuality, zjavených v Novom Zjavení a najmä v tejto kapitole). Pripraví ich to na prijatie pravej, novej konotácie a praktizovania ľudskej sexuality, ustanovenej Pánom Ježišom Kristom v Jeho/Jej vlastnej transformovanej ľudskej sexuali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ľudské tvory lipnú na typickom, tradičnom ponímaní ľudskej sexuality, veľmi sťažujú – po svojom príchode do duchovného sveta – Pánovi Ježišovi Kristovi udelenie im novej, transformovanej ľudskej sexuality a sexuality vo všeobec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ležitosť tohto aktu je veľmi zrejmá z toho, čo o tom bolo povedané vyššie, pretože od prijatia tohto faktu závisí náležité prijatie, inkorporovanie a praktizovanie života odpovedajúceho Novej Prirodzenosti Pána Ježiša Krista. Taký život konštituuje pravé Nebo jednotlivca. Toto je to, čím Nebo vlastne je. Naproti tomu odmietnutie tohto faktu znamená byť pripravený alebo pripraviť sa o toto Nebo a prijímať namiesto toho do seba Pek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9. Na záver tejto kapitoly nech si každý uvedomí fakt, že pravé duchovné princípy a ich náležitú aplikáciu v každodennom živote a žití nie je možné plne obsiahnuť, pochopiť a zaviesť v žiadnej sentientnej mysli vrátane ľudskej, ak vyššie uvedené ponímanie sexuality vo všeobecnosti a zvlášť ľudskej sexuality nie je prijaté a považované za integrálnu súčasť či zložku akéhokoľvek duchovného princípu. Koniec koncov, vodičom a sprostredkovateľom tých princípov je sexualita. Ako môžete niečo obsiahnuť, pochopiť a praktizovať, ak odmietate to, čo to niečo privádza, sprostredkúva a posky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najdôležitejších dôvodov toho, prečo sa negatívny stav stal faktom života a prečo je ľudský život tak mizerne obmedzujúci a obmedzený, je to, že ľudské tvory a negatívny stav odvrhli sexualitu z jej náležitého miesta a odmietli ju považovať za božský vodič, sprostredkovateľa a privádzača všetkého života a jeho pravých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eparáci</w:t>
      </w:r>
      <w:r>
        <w:rPr>
          <w:rFonts w:cs="Formata CE" w:ascii="Formata CE" w:hAnsi="Formata CE"/>
          <w:lang w:val="sk-SK"/>
        </w:rPr>
        <w:t>a sexuality od pravej duchovnosti a tým od Pána Ježiša Krista plne podnietila iniciovanie negatívneho stavu a ustanovenie typického ľudského života s jeho všetkými protivenstvam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akže celkom prvým krokom, ktorý je potrebné v záujme vrátenia sa do pozi</w:t>
      </w:r>
      <w:r>
        <w:rPr>
          <w:rFonts w:cs="Formata CE" w:ascii="Formata CE" w:hAnsi="Formata CE"/>
          <w:lang w:val="sk-SK"/>
        </w:rPr>
        <w:t>tívneho stavu podniknúť, je pozrieť sa na záležitosť sexuality vo všeobecnosti a ľudskej sexuality zvlášť vo svetle tohto Nového Zjavenia a vidieť ju ako integrálnu súčasť duchovných princípov, neoddeliteľnú od Absolútnej Prirodzenosti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prečítaní týchto slov budú sa ťa, Peter, niektorí ľudskí čitatelia, žijúci ešte na planéte Nula, pýtať, ako by mali praktizovať svoju ľudskú sexualitu. Ako viete, pokiaľ sa nachádzate v ľudskom tele a na planéte Nula, ste viazaní ľudskými zákonmi a požiadavkami. Sú geneticky zakorenené vo vašom tele, vo vašej ľudskej mentalite a vo vašej ľudskej sexuali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e však obmedzený spôsob, ktorým sa dá z tejto šlamastiky aspoň do určitej miery dost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čo musíte urobiť, je vzdorovať požiadavkám negatívneho stavu premieňaním všetkého, čo vám je v ľudskom živote dostupné, na niečo, účel čoho je odlišný od zámeru, s ktorým ste to mali urob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pravdou ohľadne všetkých aspektov ľudského života, nielen ohľadne ľudskej sexuality. Všetky tieto faktory máte dať do služieb pozitívneho stavu. To sa dá dosiahnuť zmenou vášho postoja k ľudskému životu a k ľudskej sexuali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sa vám doporučuje, aby ste sa tešili, nakoľko to len vo vašich obmedzených a obmedzujúcich podmienkach je možné, všetkému, čo vám je dostupné vrátane a najmä z vašej sexuality. Tešiac sa z nej a užívajúc ju na pozitívne účely, ako napríklad na jej dávanie, prijímanie a delenie sa o ňu s rozkošou, pôžitkom, radosťou, šťastím a pre vzájomný prospech, spoločné dobro a úžitok všetkých, ktorí chcú odplácať a zúčastňovať sa života tohto druhu, a konaním toho kvôli princípom, pretože činiť tak je správne, s pozitívnym a dobrým úmyslom, odolávate ponímaniu života a ľudskej sexuality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koncov, musíte mať na pamäti, že aj keď je ľudská sexualita nesmierne obmedzená a obmedzujúca, napriek tomu je ešte stále jediným nástrojom, ľudským tvorom dostupným, za pomoci ktorého a prostredníctvom ktorého sa môžu dostať do najtesnejšej možnej vzájomnej blízkosti, môžu zakúšať jeden druhého tým najintímnejším, najsúkromnejším a najosobnejším spôsobom a dosiahnuť určitý obmedzený stupeň vzájomnej výmeny ohľadne toho, kým sú a čím s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konca aj v obmedzenom a obmedzujúcom ľudskom pohlavnom styku jestvuje tá fyzická skúsenosť blízkosti, určité veľmi obmedzené splynutie jedného s druhým počas sexuálneho styku, keď mužov penis vstupuje do ženinej vagíny a ženina vagína prijíma mužov peni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je táto výmena robená z náležitej perspektívy, zjavenej v Novom Zjavení, môže</w:t>
      </w:r>
      <w:r>
        <w:rPr>
          <w:rFonts w:cs="Formata CE" w:ascii="Formata CE" w:hAnsi="Formata CE"/>
          <w:lang w:val="sk-SK"/>
        </w:rPr>
        <w:t xml:space="preserve"> sa stať zdrojom rozkoše, pôžitku, radosti, šťastia a vyššieho poznania Pána Ježiša Krista, iných i seba samého a zdrojom náhlej inšpirácie, nového náhľadu a väčšieho stupňa produktivity a tvorivosti. Také potenciály skutočne existujú dokonca aj v obmedzených a obmedzujúcich ľudských sexuálnych skúsenostia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myslíte, prečo negatívny stav prostredníctvom náboženských, právnych, sociálnych a mravných zákonov prikazuje a ukladá v mene Boha tak mnoho obmedzení a tabu na ľudské sexuálne vyjadrenia, vnímania a praktiky? Alebo prečo negatívny stav vštepil do ľudských génov tak veľa pocitov viny, hanby, trápnosti a iných nepríjemných a negatívnych citov a emócií ohľadne ľudskej sexuality a rôznych sexuálnych vzťahov? Alebo prečo negatívny stav sfabrikoval také množstvo pohlavných chorôb a syndróm získanej imunitnej nedostatočnosti (AIDS) a rôzne iné duchovné, mentálne, fyzické a sexuálne problémy a zvrátenosti späté s ľudskou sexualit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Len z jediného dôvodu: za každú cenu a všetkými prostriedkami odvádzať ľudské tvory od angažovania sa v rozmanitých sexuálnych skúsenostiach s pravým úmyslom a so správnym cieľom, aby tak neodhalili resp. nespoznali toho viac o pravej prirodzenosti života, samých seba, iných, a čo je najdôležitejšie, o Pánovi Ježišovi Kristo</w:t>
      </w:r>
      <w:r>
        <w:rPr>
          <w:lang w:val="sk-SK"/>
        </w:rPr>
        <w:t>vi, najmä teraz v Jeho/Jej Novej Prirodze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aspekt sexuality, ako je tu uvedený, je najťažšie prijateľný pre ľudské tvory, ktorých v mene Boha vychovávali celkom opačne a ktorých učili úplnému opaku toho, čo sa tu oznamuje. Pre ľudské tvory to bude, dokonca aj teraz, najťažšie prijateľný aspekt Nového Zjavenia. Pripravte sa na mnohé odmietnutia a odsúdenia.“</w:t>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však na mysli, že táto rada ohľadne ľudskej sexuality a pohlavného styku je platná iba pod jednou podmienkou: akémukoľvek páru, ktorý sa chystá k pohlavnému styku, v rámci či mimo manželstva, sa doporučuje, aby dôkladne preskúmal svoj úmysel, motiváciu a dôvod, kvôli ktorému pristupuje k svojmu pohlavnému styku.“</w:t>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r>
    </w:p>
    <w:p>
      <w:pPr>
        <w:pStyle w:val="Normal"/>
        <w:tabs>
          <w:tab w:val="clear" w:pos="720"/>
          <w:tab w:val="left" w:pos="5603" w:leader="none"/>
        </w:tabs>
        <w:jc w:val="both"/>
        <w:rPr/>
      </w:pPr>
      <w:r>
        <w:rPr>
          <w:lang w:val="sk-SK"/>
        </w:rPr>
        <w:t>„</w:t>
      </w:r>
      <w:r>
        <w:rPr>
          <w:lang w:val="sk-SK"/>
        </w:rPr>
        <w:t>Okrem toho, ako žene, tak aj mužovi, ktorí jeden k druhému pristupujú</w:t>
      </w:r>
      <w:r>
        <w:rPr>
          <w:rFonts w:cs="Formata CE" w:ascii="Formata CE" w:hAnsi="Formata CE"/>
          <w:lang w:val="sk-SK"/>
        </w:rPr>
        <w:t xml:space="preserve"> kvôli tomu, čo ľudské tvory nazývajú milovaním, sa doporučuje, aby boli rovnakej duchovnej orientácie a rovnakého chápania pokiaľ ide o záležitosti sexuality tu zjavených alebo aspoň aby k tomu nepristupovali zo žiadneho iného dôvodu, než kvôli otvorenému, podeleniu sa, radosti, rozkoši a pôžitku zo vzájomnej spoločnosti bez akýchkoľvek iných podmieňujúcich zreteľov (akými sú napríklad manipulácia, vlastníctvo, ubližovanie, poškodzovanie, urážanie, zlý sebecký úmysel, využívanie, zneužívanie či nesprávne používanie a akékoľvek iné negatívne dôvody).“</w:t>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ôžete si predstaviť, že by ste sa sexuálne angažovali s nejakou osobou, ktorej chýbajú akékoľvek náležité duchovné atribúty a náležité chápanie sexuality, ktoré je tu zjavené, ktoré je vám známe a vami prijaté? Aj keď také angažovanie sa nemá z vašej strany žiadnu negatívnu či hriešnu konotáciu (ak chcete použiť slovo ,hriešny‘), vystavujete sa nebezpečenstvu upadnutia do pasce negatívneho stavu. Negatívny stav môže vášho sexuálneho partnera použiť na to, aby vás postupne zotročil, ovládol, využil, zmanipuloval, privlastnil si vás, žiarlil na vás a na vašu duchovnosť a/alebo bol závislý od vás alebo vás urobil závislým od vášho sexuálneho partnera (z akýchkoľvek dôvodov). S takouto angažovanosťou môžete skončiť v stave horšom, než v akom ste boli pred tým angažovaním.“</w:t>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eda potrebné, aby jedinec bol nesmierne opatrný, najmä teraz, keď negatívny stav presunul svoj boj plne na vašu úroveň, a za každú cenu sa – vo svojom vlastnom záujme, ako aj v záujme pozitívneho stavu – takým angažovaniam vyhol. Do istej miery je duchovne prospešnejšie masturbovať, ak nejestvujú žiadne iné prostriedky na nadviazanie sexuálneho pomeru s duchovne správnymi sexuálnymi partnermi, než zapliesť sa do takých nepriaznivých sexuálnych vzťahov.“</w:t>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angažovania sa s tými, ktorí sú rovnakého duchovného smeru, zamerania a orientácie, by sa mali podporovať, avšak za predpokladu, že ste schopní svoj vrodený pocit viny a sebatrestanie ako dôsledok tej viny udržať pod kontrolou. Ináč skončíte v tej istej šlamastike a pasci negatívneho stavu. Koniec koncov, vina je produktom negatívneho stavu a je jednou z najnebezpečnejších emócií.“</w:t>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emôžete nájsť či stretnúť niekoho s touto náležitou duchovnou povahou a dispozíciou alebo ak sa vám nepodarí udržať pod kontrolou svoj pocit viny a nepodľahnúť mu, bude pre vás lepšie ak počkáte, kým budete z planéty Nula odvolaný a vrátite sa domov, kde si už budete môcť prax pravej sexuality s jedincami opačného pohlavia osvojiť.“</w:t>
      </w:r>
    </w:p>
    <w:p>
      <w:pPr>
        <w:pStyle w:val="Normal"/>
        <w:tabs>
          <w:tab w:val="clear" w:pos="720"/>
          <w:tab w:val="left" w:pos="5603" w:leader="none"/>
        </w:tabs>
        <w:jc w:val="both"/>
        <w:rPr>
          <w:rFonts w:ascii="Formata CE" w:hAnsi="Formata CE" w:cs="Formata CE"/>
          <w:lang w:val="sk-SK"/>
        </w:rPr>
      </w:pPr>
      <w:r>
        <w:rPr>
          <w:rFonts w:cs="Formata CE" w:ascii="Formata CE" w:hAnsi="Formata CE"/>
          <w:lang w:val="sk-SK"/>
        </w:rPr>
      </w:r>
    </w:p>
    <w:p>
      <w:pPr>
        <w:pStyle w:val="Normal"/>
        <w:tabs>
          <w:tab w:val="clear" w:pos="720"/>
          <w:tab w:val="left" w:pos="5603" w:leader="none"/>
        </w:tabs>
        <w:jc w:val="both"/>
        <w:rPr/>
      </w:pPr>
      <w:r>
        <w:rPr>
          <w:lang w:val="sk-SK"/>
        </w:rPr>
        <w:t>„</w:t>
      </w:r>
      <w:r>
        <w:rPr>
          <w:lang w:val="sk-SK"/>
        </w:rPr>
        <w:t xml:space="preserve">Okrem toho, každému z </w:t>
      </w:r>
      <w:r>
        <w:rPr>
          <w:rFonts w:cs="Formata CE" w:ascii="Formata CE" w:hAnsi="Formata CE"/>
          <w:lang w:val="sk-SK"/>
        </w:rPr>
        <w:t>vás sa doporučuje ísť do vnútra a v každom jednotlivom prípade, kedykoľvek, keď jestvuje perspektívna možnosť mať s niekým sexuálny pomer, poprosiť Pána Ježiša Krista o radu, či taký pomer by bol vhodný a všetkým duchovne prospešný a či by bol v súlade s vôľou Pána Ježiša Krista. Budete sa tak môcť vyhnúť akémukoľvek nebezpečenstvu padnutia do pasce, pripravenej pre vás negatívnym stavom prostredníctvom sexuality.“</w:t>
      </w:r>
    </w:p>
    <w:p>
      <w:pPr>
        <w:pStyle w:val="TextBodyIndent"/>
        <w:tabs>
          <w:tab w:val="clear" w:pos="720"/>
          <w:tab w:val="left" w:pos="5603" w:leader="none"/>
        </w:tabs>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tabs>
          <w:tab w:val="clear" w:pos="720"/>
          <w:tab w:val="left" w:pos="5603" w:leader="none"/>
        </w:tabs>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oto je rada Pána Ježiša Krista pre túto dobu, s ohľadom na duchovné podmienky, ktoré práve teraz na planéte Nula existujú. Keby došlo v tomto ohľade k nejakým zmenám, budete včas informovaní. Avšak po nejaký čas zostane táto rada neobmedzene platná.“</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Ten/tá, kto má uši, aby počul a počúval, nech </w:t>
      </w:r>
      <w:r>
        <w:rPr>
          <w:rFonts w:cs="Formata CE" w:ascii="Formata CE" w:hAnsi="Formata CE"/>
          <w:b/>
          <w:bCs/>
          <w:i/>
          <w:iCs/>
          <w:lang w:val="sk-SK"/>
        </w:rPr>
        <w:t>veľmi pozorne</w:t>
      </w:r>
      <w:r>
        <w:rPr>
          <w:rFonts w:cs="Formata CE" w:ascii="Formata CE" w:hAnsi="Formata CE"/>
          <w:lang w:val="sk-SK"/>
        </w:rPr>
        <w:t xml:space="preserve"> počuje a počúva, čo je Pánom Ježi</w:t>
      </w:r>
      <w:r>
        <w:rPr>
          <w:lang w:val="sk-SK"/>
        </w:rPr>
        <w:t>šom Kristom v tejto kapitole o sexualite zjavené.“</w:t>
      </w:r>
    </w:p>
    <w:p>
      <w:pPr>
        <w:pStyle w:val="Normal"/>
        <w:ind w:right="-21" w:hanging="0"/>
        <w:jc w:val="both"/>
        <w:rPr>
          <w:lang w:val="sk-SK"/>
        </w:rPr>
      </w:pPr>
      <w:r>
        <w:rPr>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žehnaní sú tí, čo majú svoju myseľ a srdce otvorené a čo sú ochotní zmeniť sa a vyhnať zo svojich myslí a sŕdc akékoľvek falošné idey o týchto i o akýchkoľvek iných záležitostiach života.“</w:t>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jc w:val="center"/>
        <w:rPr>
          <w:u w:val="single"/>
          <w:lang w:val="sk-SK"/>
        </w:rPr>
      </w:pPr>
      <w:r>
        <w:rPr>
          <w:u w:val="single"/>
          <w:lang w:val="sk-SK"/>
        </w:rPr>
      </w:r>
    </w:p>
    <w:p>
      <w:pPr>
        <w:pStyle w:val="Normal"/>
        <w:rPr>
          <w:u w:val="single"/>
          <w:lang w:val="sk-SK"/>
        </w:rPr>
      </w:pPr>
      <w:r>
        <w:rPr>
          <w:u w:val="single"/>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7</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3:00Z</dcterms:modified>
  <cp:revision>3</cp:revision>
  <dc:subject>www.vesmirni-lide.cz   www.angels-light.org</dc:subject>
  <dc:title>NOVÉ ZJAVENIE PÁNA JEŽIŠA KRISTA - Kapitola 20</dc:title>
</cp:coreProperties>
</file>