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11)</w:t>
      </w:r>
    </w:p>
    <w:p>
      <w:pPr>
        <w:pStyle w:val="Normal"/>
        <w:jc w:val="center"/>
        <w:rPr>
          <w:lang w:val="sk-SK"/>
        </w:rPr>
      </w:pPr>
      <w:r>
        <w:rPr>
          <w:lang w:val="sk-SK"/>
        </w:rPr>
      </w:r>
    </w:p>
    <w:p>
      <w:pPr>
        <w:pStyle w:val="Heading9"/>
        <w:rPr/>
      </w:pPr>
      <w:r>
        <w:rPr/>
        <w:t>JEDENÁSTA KAPITOLA</w:t>
      </w:r>
    </w:p>
    <w:p>
      <w:pPr>
        <w:pStyle w:val="Normal"/>
        <w:jc w:val="center"/>
        <w:rPr>
          <w:lang w:val="sk-SK"/>
        </w:rPr>
      </w:pPr>
      <w:r>
        <w:rPr>
          <w:lang w:val="sk-SK"/>
        </w:rPr>
      </w:r>
    </w:p>
    <w:p>
      <w:pPr>
        <w:pStyle w:val="Heading1"/>
        <w:rPr>
          <w:rFonts w:ascii="Formata CE" w:hAnsi="Formata CE" w:cs="Formata CE"/>
          <w:lang w:val="sk-SK"/>
        </w:rPr>
      </w:pPr>
      <w:r>
        <w:rPr>
          <w:rFonts w:cs="Formata CE" w:ascii="Formata CE" w:hAnsi="Formata CE"/>
          <w:lang w:val="sk-SK"/>
        </w:rPr>
        <w:t>Pojem hriechu a ľudských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r>
    </w:p>
    <w:p>
      <w:pPr>
        <w:pStyle w:val="Normal"/>
        <w:jc w:val="both"/>
        <w:rPr/>
      </w:pPr>
      <w:r>
        <w:rPr>
          <w:rFonts w:cs="Formata CE" w:ascii="Formata CE" w:hAnsi="Formata CE"/>
          <w:i/>
          <w:iCs/>
          <w:lang w:val="sk-SK"/>
        </w:rPr>
        <w:t>Výťah z knihy „Nové zjavenie Pána Ježiša Krista“, str. 218-2</w:t>
      </w:r>
      <w:r>
        <w:rPr>
          <w:i/>
          <w:iCs/>
          <w:lang w:val="sk-SK"/>
        </w:rPr>
        <w:t>61, Kapitola 11.</w:t>
      </w:r>
    </w:p>
    <w:p>
      <w:pPr>
        <w:pStyle w:val="Normal"/>
        <w:jc w:val="both"/>
        <w:rPr>
          <w:i/>
          <w:i/>
          <w:iCs/>
          <w:lang w:val="sk-SK"/>
        </w:rPr>
      </w:pPr>
      <w:r>
        <w:rPr>
          <w:i/>
          <w:iCs/>
          <w:lang w:val="sk-SK"/>
        </w:rPr>
      </w:r>
    </w:p>
    <w:p>
      <w:pPr>
        <w:pStyle w:val="Normal"/>
        <w:jc w:val="both"/>
        <w:rPr>
          <w:lang w:val="sk-SK"/>
        </w:rPr>
      </w:pPr>
      <w:r>
        <w:rPr>
          <w:lang w:val="sk-SK"/>
        </w:rPr>
        <w:t>22. februára 1988 o 6.00 ráno prišlo ku mne slovo Pána Ježiša Krista hovoriac:</w:t>
      </w:r>
    </w:p>
    <w:p>
      <w:pPr>
        <w:pStyle w:val="Zkladntext3"/>
        <w:rPr>
          <w:lang w:val="sk-SK"/>
        </w:rPr>
      </w:pPr>
      <w:r>
        <w:rPr>
          <w:lang w:val="sk-SK"/>
        </w:rPr>
      </w:r>
    </w:p>
    <w:p>
      <w:pPr>
        <w:pStyle w:val="Zkladntext3"/>
        <w:rPr/>
      </w:pPr>
      <w:r>
        <w:rPr/>
        <w:t>„</w:t>
      </w:r>
      <w:r>
        <w:rPr/>
        <w:t>Téma tejto kapitoly priamo súvisí s Desiatym Duchovným Zákonom, sformulovaným na konci predchádzajúcej kapitoly (Zákon duchovnej mravnosti a skúse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atiaľ čo v tej časti predchádzajúcej kapitoly jestvuje tendencia dívať sa na správanie jednotlivca z hľadiska toho, čo je a čo nie je správne a náležité, táto kapitola sa zaoberá správnym ponímaním, definovaním a chápaním toho, čo ľudské tvory nazývajú hriechmi a čo považujú za ľudské problém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jem hriechu otriasal ľudským povedomím a celým Stvorením od doby aktivácie negatívneho stavu (po mnoho miliónov rokov) až do súčasnosti a bude to tak aj naďalej – až do samého konc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jem ľudských problémov priamo súvisí s pojmom hriechu – pred aktiváciou negatívneho stavu neboli žiadnej sentientnej entite problémy znám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O</w:t>
      </w:r>
      <w:r>
        <w:rPr>
          <w:rFonts w:cs="Formata CE" w:ascii="Formata CE" w:hAnsi="Formata CE"/>
          <w:lang w:val="sk-SK"/>
        </w:rPr>
        <w:t xml:space="preserve">bidva pojmy sú v skutočnosti charakteristické pre typickú ľudskú éru, definovanú v knihe </w:t>
      </w:r>
      <w:r>
        <w:rPr>
          <w:rFonts w:cs="Formata CE" w:ascii="Formata CE" w:hAnsi="Formata CE"/>
          <w:i/>
          <w:iCs/>
          <w:lang w:val="sk-SK"/>
        </w:rPr>
        <w:t>,Základy ľudskej duchovnosti‘</w:t>
      </w:r>
      <w:r>
        <w:rPr>
          <w:lang w:val="sk-SK"/>
        </w:rPr>
        <w:t xml:space="preserve"> a oprášenú v poslednej kapitole knihy </w:t>
      </w:r>
      <w:r>
        <w:rPr>
          <w:i/>
          <w:iCs/>
          <w:lang w:val="sk-SK"/>
        </w:rPr>
        <w:t xml:space="preserve">,Hlavné idey Nového Zjavenia‘. </w:t>
      </w:r>
      <w:r>
        <w:rPr>
          <w:rFonts w:cs="Formata CE" w:ascii="Formata CE" w:hAnsi="Formata CE"/>
          <w:lang w:val="sk-SK"/>
        </w:rPr>
        <w:t xml:space="preserve">Do objavenia sa ľudských tvorov na vašej planéte neboli tieto pojmy </w:t>
      </w:r>
      <w:r>
        <w:rPr>
          <w:lang w:val="sk-SK"/>
        </w:rPr>
        <w:t>nikomu známe ani nikým zakúsené.“</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Arial" w:hAnsi="Formata;Arial" w:cs="Formata;Arial"/>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äčšina náboženstiev na vašej planéte nesprávne usúdila, že pôvod hriechu by mohol viesť k jednej jedinej osobe zvanej Adam a jeho žene zvanej Eva a k jednému jedinému zvieraťu zvanému had v nejakej záhrade zvanej Eden.“</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íbeh o Adamovi a Eve a o zvádzajúcom hadovi je symbolickým znázornením genézy či pôvodu hriechu a ľudských problémov, no vo svojom doslovnom zmysle nemá vôbec žiadny vzťah k akejkoľvek fyzickej reali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si pamätáte zo zjavení sprostredkovaných </w:t>
      </w:r>
      <w:r>
        <w:rPr>
          <w:rFonts w:cs="Formata CE" w:ascii="Formata CE" w:hAnsi="Formata CE"/>
          <w:lang w:val="sk-SK"/>
        </w:rPr>
        <w:t>Swedenborgom a cez sprostredkovateľa tohto prenosu, Adam pôvodne – pred stvorením Evy – predstavoval celkom prvých androgýnnych ľudí na planéte Zem, ktorí na tejto planéte vytvárali priaznivú situáciu pre vývoj toho, čo malo prísť po ich odchode. Na druhej strane Adam a Eva predstavujú druhý typ ľudí, čo sa objavil na planéte Zem v oddelenej forme muža a že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to separovanej forme – znázorňujúcej separáciu femininity a maskulinity – sa našli priaznivé podmienky na počiatočný proces aktivácie negatívneho stavu. Z Genezis 5:2, kde Boh nazýva muža a ženu človečenstvom, je zrejmé, že tu nejde o dve jednotlivé individual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Rajská Záhrada predstavuje stav poznania a múdrosti, ktorý títo ľudia vlastnili a využíva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Had predstavuje </w:t>
      </w:r>
      <w:r>
        <w:rPr>
          <w:rFonts w:cs="Formata CE" w:ascii="Formata CE" w:hAnsi="Formata CE"/>
          <w:lang w:val="sk-SK"/>
        </w:rPr>
        <w:t>senzorické a zmyslové vybavenie ľudských fyzických orgánov, slúžiacich na zaoberanie sa vstupmi z vonkajšieho prostredia, ako aj výstupmi do vonkajšieho sve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hlbšom zmysle, ktorý až doteraz nebol zjavený, Adam v skutočnosti predstavuje pôvodnú Najvnútornejšiu Duchovnú Myseľ Človečenstva. Eva predstavuje pôvodnú prostrednú myseľ, čiže mentalitu človečenstva, ktorá je vždy odvodzovaná z Najvnútornejšej Duchovnej Mysle (majte na pamäti, že všetko postupuje od najvnútornejšieho duchovného k najexternejšiemu vonkajšiemu – prírodnému), čo je zrejmé z toho faktu, že Eva bola stvorená z Adama; čiže z vnútorných duchovných princípov, čím  udalosť začína so svojím postupovaním v záujme svojho vonkajšieho prejavovania či stávania s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Had v tejto konotácii pre</w:t>
      </w:r>
      <w:r>
        <w:rPr>
          <w:rFonts w:cs="Formata CE" w:ascii="Formata CE" w:hAnsi="Formata CE"/>
          <w:lang w:val="sk-SK"/>
        </w:rPr>
        <w:t>dstavuje pôvodnú vonkajšiu myseľ človečenstva. Ako ste si všimli, používa sa tu slovo ,človečenstvo‘ namiesto správnejšieho slova ,ľudstvo‘. Vtedy ešte neboli sfabrikované typické ľudské tvory, ktoré jestvujú teraz.“</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rmín ,človečenstvo‘ tu značí ako ženy, tak aj mužov. ,Človek‘ v tejto konotácii neznačí muža, ale kombináciu oboch – muža i žen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vot v Rajskej Záhrade pred Pádom predstavuje jednotu, jedinosť a harmóniu týchto podstatných aspektov jednej sentientnej mysle, pri plnom vedomí, uvedomení si a poznaní všetkých zákonov a princípov, vládnucich duchovnej, mentálnej a fyzickej ríši. Ako vidíte, neexistoval tu žiadny nesúlad ani separácia. Neboli preto mysliteľné žiadne hriechy ani problémy. V tom čase neexistovali ani žiadne nevedomé procesy a nevedom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Had‘ predstavuje tiež vedecké bádania vonkajšej mysle, prostredníctvom jej senzorických a zmyslových nástrojov, týkajúce sa života planéty a vonkajšieho prostredia vo všeobecnosti. Zviera tu teda predstavuje sklon dívať sa von s cieľom regulovať vonkajšie prostredie, v záujme jeho prispôsobenia potrebám človečenstva. Toto je účelom a úžitkom akejkoľvek vonkajš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a tak neustále dívate von, môže vás posadnúť to, čo sa odohráva vonku, mimo vás. V tom trende sa skrýva nebezpečenstvo toho, že vás tak pohltia vaše aktivity, súvisiace s tým vonkajším svetom, až ho začnete považovať za oddelenú entitu alebo stav, alebo kondíciu, nezávislú od sentientnej mysle. V takej úvahe väzí semeno možnej aktivá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Separácia </w:t>
      </w:r>
      <w:r>
        <w:rPr>
          <w:rFonts w:cs="Formata CE" w:ascii="Formata CE" w:hAnsi="Formata CE"/>
          <w:lang w:val="sk-SK"/>
        </w:rPr>
        <w:t>čohokoľvek, existujúceho mimo sentientnej mysle, do jeho vlastnej nezávislej jedinečnosti nakoniec umožňuje uvažovať o tom ako o niečom, čo má život samo v sebe a samo sebou bez akejkoľvek sentientnej vytvárajúcej sil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ákladným duchovným pravidlom, kt</w:t>
      </w:r>
      <w:r>
        <w:rPr>
          <w:rFonts w:cs="Formata CE" w:ascii="Formata CE" w:hAnsi="Formata CE"/>
          <w:lang w:val="sk-SK"/>
        </w:rPr>
        <w:t>oré tu treba zopakovať je to, že čokoľvek, čo existuje a je, je a existuje na základe idey sentientnej mysle o jej bytí a existencii. V absolútnom zmysle je celé Stvorenie možné iba preto, že je konkretizovanou ideou Absolútnej Sentientnej Entity – Boha Na</w:t>
      </w:r>
      <w:r>
        <w:rPr>
          <w:lang w:val="sk-SK"/>
        </w:rPr>
        <w:t>jvyššieho, teraz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ako si spomínate, akonáhle je taká idea konkretizovaná, nadobúda svoje vlastné nezávislé bytie a existenciu, aby odrážala prirodzenosť svojho Stvoriteľa, ktorý je Absolútne Nezávislou Sentientnou Bytosťou. Toto je pravdou ako v absolútnom, tak i v relatívnom zmysle. Zdroj života tej nezávislosti (v relatívnom stave) je však vždy vo vytvárajúcom faktore či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keď sa dívate na niečo mimo vás a vidíte, ako to niečo prosperuje a žije bez akéhokoľvek zjavného riadenia kýmkoľvek, môžete stratiť pravú duchovnú perspektívu a namiesto toho, aby ste sa na to dívali ako na svoju vlastnú konkretizovanú ideu, začnete to považovať za nezávislé bytie a existenciu bez akejkoľvek spojitosti so svojím pôvodným zdrojom. Nakoniec môžete prísť k záveru, že niet žiadneho pôvodného zdroj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nkajšia myseľ, dívajúca sa a bádajúca neustále vonku, môže tak prísť k takému záveru. Toto je začiatkom nebezpečného trendu separ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k sú veci, čo sú vonku, odo mňa separované‘ – môže povedať vonkajšia myseľ – ,a ak majú svoje vlastné nezávislé bytie a existenciu, je celkom možné, že ja, vonkajšia myseľ, mám svoje vlastné bytie a existenciu, nezávislé od akéhokoľvek iného aspektu celej sentientnej mysle.‘ Akonáhle sa taká idea vyskytne, musí sa prever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imnite si, prosím, že had sa so svojou otázkou obracia nie na najvnútornejšiu Duchovnú Myseľ – Adama –, ale na mentalitu, to jest na prostrednú myseľ, ktorá je tu nazývaná ženou. Dôvodom toho, prečo sa prostredná myseľ nazýva ženou je to, že tá myseľ tvorí dušu akejkoľvek sentientnej entity, ako aj celého Stvorenia, ako aj Pána Ježiša Krista. Duchovná Myseľ – bytie a existencia muža – je uzemnená vo svojej duši – žene. Bez svojej duše – ženy, duch – muž nemá žiadne prostriedky na prejavenie svojho života. Na druhej strane bez svojho ducha – muža, duša – žena  nemá žiadny život. Z tejto pozície je ich rovnosť absolútn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had, čiže vonkajšia myseľ, sa obracia na prostrednú myseľ – dušu – s ideou, ktorá má byť predložená – duchu – Duchovnej Mysli na zváženie – v záujme jej možného uskutočn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imnite si, prosím, veľmi pozorne, z akého smeru je tá otázka či tá idea predložená. V tom tkvie celkom prvé porušenie duchovného zákona – idea neprichádza z najvnútornejšej úrovne Duchovnej Mysle, ale namiesto toho z najexternejšej úrovne vonkajšej mysle. Vonkajšia myseľ sa nezamestnáva iniciovaním žiadnych ideí, pretože také aktivity nie sú jednoducho jej funkciou. Toto je celkom prvý krok k rozštiepeniu a separácii vonkajšej mysle od jej zdroja – najvnútornejšej Duchovnej Mysle. Ako vidíte, kladie sa tu základ aktivácie negatívneho stavu a toho, aby hriechy a ľudské problémy dospeli k svojej škodliv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u ideou bolo, prirodzene, to, čo sa stane, ak sa pôvod života a sentientných entít bude odvodzovať nie z vnútorného, Božského, duchovného zdroja, ale namiesto toho z nejakého iného zdroja alebo vôbec sa nebude odvodzovať z nejakého zdroja, ale z akejsi divokej náhody či štatistickej pravdepodobnosti alebo prostredníctvom akýchkoľvek iných prostriedkov. Aký by to bol život ?  Je taký život možný ?  A ak je, ako a akým spôsobom by sa líšil od toho, čo je známe a zakúšané práve teraz ?“</w:t>
      </w:r>
    </w:p>
    <w:p>
      <w:pPr>
        <w:pStyle w:val="Normal"/>
        <w:jc w:val="both"/>
        <w:rPr/>
      </w:pPr>
      <w:r>
        <w:rPr>
          <w:lang w:val="sk-SK"/>
        </w:rPr>
        <w:t>„</w:t>
      </w:r>
      <w:r>
        <w:rPr>
          <w:lang w:val="sk-SK"/>
        </w:rPr>
        <w:t>Koniec koncov, na žiadnej úrovni sentientnej mysle neexistovala žiadna skúse</w:t>
      </w:r>
      <w:r>
        <w:rPr>
          <w:rFonts w:cs="Formata CE" w:ascii="Formata CE" w:hAnsi="Formata CE"/>
          <w:lang w:val="sk-SK"/>
        </w:rPr>
        <w:t>nosť takého života. Chýbalo tu niečo dôležité. Ako môžeme pokračovať vo svojom živote, ak nemáme žiadnu skúsenosť niečoho celkom odlišného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na toto sa vlastne had – vonkajšia myseľ – pýtal svojej mentality – prostrednej mysle – ženy. Prostredná myseľ – žena – vníma opodstatnenosť tej otázky. Koniec koncov, je to funkciou duše – ženy – mať také vnemy, čo sú potravou pre myslenie a pocity. Tá idea skutočne stojí za preskúmanie. Tá idea sa predsa vyskytla. Keď sa už raz vyskytla, musí sa stať realitou. Platnosť jej reality môže byť potvrdená len následkami, dôsledkami a výsledkami jej uskutočnenia (spomeňte si na piaty zákon – Zákon duchovného potvrdzovania platnosti a úmys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inou tragédiou je to, že táto idea prišla z nesprávneho smeru. Musí byť</w:t>
      </w:r>
      <w:r>
        <w:rPr>
          <w:lang w:val="sk-SK"/>
        </w:rPr>
        <w:t xml:space="preserve"> preto zodpovedaná prostriedkami a jazykom vlastným vonkajšej mysli – konkrétnym, faktickým a vonkajším skúsenostným spôsobo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Duša – prostredná myseľ – žena – zistiac, že tá idea je zaujímavá, predkladá ju najvnútornejšej Duchovnej Mysli – mužovi. Duchovná Myseľ, keďže nie je pôvodcom tejto idey, nemá v tejto veci žiadnu inú voľbu, než prijať jej opodstatnenosť. Akonáhle ju táto najvnútornejšia myseľ uzná za platnú, stáva sa táto idea vskutku živou a začína prosperovať a žiť svoj vlastný nezávislý život</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V tom okamihu, keď tak urobí, vstupuje do života pojem hriechu, ktorý produkuje všetky ľudské problém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vyššie uvedeného opisu je zrejmé, že hriech a ľudské problémy, to jest negatívny stav, povstal z najexternejšej vonkajšej časti vonkajšej mysle</w:t>
      </w:r>
      <w:r>
        <w:rPr>
          <w:lang w:val="sk-SK"/>
        </w:rPr>
        <w:t xml:space="preserve"> sentientných entít, ktoré žili na pôvodnej planéte Zem. Proces jeho aktivácie bol opísaný inde (</w:t>
      </w:r>
      <w:r>
        <w:rPr>
          <w:rFonts w:cs="Formata CE" w:ascii="Formata CE" w:hAnsi="Formata CE"/>
          <w:i/>
          <w:iCs/>
          <w:lang w:val="sk-SK"/>
        </w:rPr>
        <w:t xml:space="preserve">,Základy ľudskej duchovnosti‘ </w:t>
      </w:r>
      <w:r>
        <w:rPr>
          <w:rFonts w:cs="Formata CE" w:ascii="Formata CE" w:hAnsi="Formata CE"/>
          <w:lang w:val="sk-SK"/>
        </w:rPr>
        <w:t>a šiesta kapitola tejto knihy – ,Tajomstvo pseudotvorcov‘. Pozri aj nasledujúcu kapitolu). Tu sa to už nebude opak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te</w:t>
      </w:r>
      <w:r>
        <w:rPr>
          <w:rFonts w:cs="Formata CE" w:ascii="Formata CE" w:hAnsi="Formata CE"/>
          <w:lang w:val="sk-SK"/>
        </w:rPr>
        <w:t>da možno z tohto hľadiska definovať pojem hriechu a ľudských problémov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môžete vidieť, tradičná náboženská definícia hriechu nemá žiadnu hodnotu. Domnievať sa, že jedna alebo dve osoby zhrešili neuposlúchnutím Boha, ktorý ich zámerne pokúšal tým, že do stredu Rajskej Záhrady umiestnil zvláštny druh stromu, zakazujúc im jesť jeho ovocie, je úplné bláznovstvo. Prečo by Boh chcel dráždiť ten pár takým krutým spôsobom ?  Nebol by taký Boh detinským či senilným tvorom, ktorý by úmyselne stvoril ľudí, zvedavých na poznanie, a potom by im znemožnil nadobúdať životne najdôležitejšie znalosti, zakazujúc ho používať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ý postoj nedáva žiadny zmysel. Ako už zdôrazňoval Einstein, Boh nehrá so Stvorením (jeho slovami – s vesmírom) kocky. Boh nerobí kruté žar</w:t>
      </w:r>
      <w:r>
        <w:rPr>
          <w:lang w:val="sk-SK"/>
        </w:rPr>
        <w:t>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zrejmé, že v príbehu Genezis je použitá hlboká alegória, aby poukázala na nebezpečenstvo, hroziace v prípade aktivovania negatívneho stavu. Prináša varovanie pred podľahnutím túžbam vonkajšej mysle – pristúpiť na idey vedúce k aktivácii negatívneho stavu. Môže to urobiť len vonkajšia myseľ v najexternejšom svete Stvorenia, ak dostane na to príležitosť a mož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arovanie je tu zrejmé: Nedávajte vonkajšku externosti takú možnosť a príležitosť, pretože to bude viesť k aktivácii negatívneho stavu. A keď je negatívny stav už raz aktivovaný, musí prebehnúť celú svoju dráhu. Nemôže byť zastavený, kým sa celkom neprejaví, nerealizuje a neaktualizuje – do svojich najplnších potenciálov. Toto je duchovný zákon, ktorý nemôže byť poruš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už raz nejaká idea vyskytne, obzvlášť v rámci sentientnej mysle, bez ohľadu na to, na akej úrovni tej mysle k tomu dôjde, musí postupovať k svojmu stávaniu sa. Plne sa prejavuje pred celým Stvorením, aby sa potvrdila alebo odmietla jej plat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záujme učinenia spravodlivého rozhodnutia, či má byť potvrdená ako platná, alebo odmietnutá, musí sa tá idea najprv prejaviť vo svojich následkoch, výsledkoch a dôsledkoch a prostredníctvom svojich konkrétnych výsledkov. Žiadna iná cesta neexistuj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A toto je ted</w:t>
      </w:r>
      <w:r>
        <w:rPr>
          <w:rFonts w:cs="Formata CE" w:ascii="Formata CE" w:hAnsi="Formata CE"/>
          <w:color w:val="0000FF"/>
          <w:sz w:val="24"/>
          <w:szCs w:val="24"/>
          <w:lang w:val="sk-SK"/>
        </w:rPr>
        <w:t>a vlastne to, čo (medzi mnohým iným, netýkajúcim sa témy tejto kapitoly) znamená ten príbeh, zaznamenaný v Genezis, kapitola 3, vo Svätej Biblii.“</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ou stránkou tradičnej náboženskej definície hriechu je jednoduché vymenovávanie typov správaní, ktoré sa budú považovať za hriešne. Typickým príkladom takého zakázaného správania je doslovný význam Desiatich Prikázaní. Ak robíte to, čo je týmito Prikázaniami alebo akýmikoľvek inými duchovnými zákonmi zakázané, dopúšťate sa hriechu. Toto je proklamatívna definícia. Je to príkaz, ktorý sa musí poslúchať bez vypytovania sa či definovania dôvodov, prečo môže byť nejaké správanie hrieš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brým príkladom rozporuplnosti takej definície je prikázanie: ,Nezavraždíš/nezabiješ‘. No vraždiť milióny ľudských tvorov v ľudských svetových vojnách a dokonca byť vyznamenaný a chválený za také skutky, to je v poriadku. Za jeden a ten istý čin môžete byť v jednom prípade odsúdený na smrť, no v inom prípade pochválený a vyznamena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de tu, pochopiteľne, o celkom odlišnú situáciu. Poukazuje sa tým iba na ten fakt, že ten istý čin, videný z odlišnej perspektívy, môže, ale aj nemusí byť hriešn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Desať Prikázaní sa však vo väčšine prípadov formuluje v záporoch – ,nebudeš!‘ Spôsob takej formulácie nedefinuje pojem hriechu. Namiesto toho určuje, čo by sa – v záujme vyhnutia sa hriechu a následným ľudským problémom – robiť nemalo. Nezabúdajte, prosím, že jazyk Desiatich Prikázaní je negatívny, je z pozície negatívneho stavu, určený negatívnym ľudským tvorom. Také ľudské tvory nie sú schopné vidieť ani pochopiť, čo by sa robiť malo. Spočiatku, skôr než budú schopní chápať význam a potrebu náležitého správania sa, treba im povedať, čo by sa robiť nemalo. Musíte s nimi hovoriť z pozície hore nohami, v ktorej žijú. Inak vás nepochopia. Len potom keď stanovíte, čo by sa robiť nemalo, môžete pokračovať s opisom toho, čo by sa robiť malo a prečo by sa to malo robiť. (Viac o Desiatich Prikázaniach a o ich skutočnom význame – pozri dvadsiatu štvrtú a dvadsiatu piatu kapitolu tejto knihy)</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je však situácia celkom odlišná. Tam ľuďom netreba hovoriť, čo by sa robiť nemalo. Predkladať im niečo v negatívnych termínoch znamená predpokladať, že to robia. Ak to robia, nie sú v pozitívnom, ale v negatívnom stave. Také prikázania sú preto pre nich nadbytočné a nemajú žiadny význa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kázania potrebuje len negatívny stav. Ľudia v pozitívnom stave majú všetky duchovné zákony, ktoré vládnu v multivesmíre, zakorenené priamo vo svojich srdciach. Tieto zákony sú spojené s ich životmi bez akejkoľvek potreby pýtať sa, prečo je to tak. Z pozície pozitívneho stavu sa dá veľmi jasne chápať, prečo niečo je tak, ako j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 definícii pojmu hriechu musíte vziať do úvahy dva faktory: Prvý je všeobecný, všezahŕňajúci, diskrétny faktor – z hľadiska Prvotného výskytu. Druhý faktor je kontinuálny, špecifický – z hľadiska jeho udržiavania, aplikovateľný na každodenný život.“</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všeobecného, diskrétneho faktora je definícia hriechu nasledovná:“</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Hriechom je akceptovanie idey, vyskytuj</w:t>
      </w:r>
      <w:r>
        <w:rPr>
          <w:rFonts w:cs="Formata CE" w:ascii="Formata CE" w:hAnsi="Formata CE"/>
          <w:color w:val="0000FF"/>
          <w:sz w:val="24"/>
          <w:szCs w:val="24"/>
          <w:lang w:val="sk-SK"/>
        </w:rPr>
        <w:t>úcej sa v relatívnej sentientnej mysli a stotožnenie sa s ňou: zo slobodnej voľby prestať opätovať lásku a tvorivé úsilie Absolútneho Stvoriteľa (v tomto prípade Pána Ježiša Krista, predtým Najvyššieho) a považovať za zdroj života sentientnej mysle niečo alebo niekoho iného, alebo vôbec nikoho, či vôbec nič – so všetkými následkami, dôsledkami a výsledkami takej voľby.“</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je poznamenané vyššie, toto je veľmi všeobecná, všezahŕňajúca definícia. Dáva vám chápanie toho, ako môže hriech začať či vzniknú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rmálnou reakciou na takú ideu, ktorej prijatie vedie k aktivácii negatívneho stavu, je jej odmietnutie a zapudenie zo svojej mysle. Toto je normálny stav. Takto môže byť definovaná normálnosť z hľadiska pozitívneho stavu. Naproti tomu akceptovať túto ideu ako platnú a stotožniť sa s ňou ako s jedinou realitou, je abnormálne a šialené. Toto je počiatočný bod všetkých foriem šialenstv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si pamätáte zo Zákona duchovného potvrdenia platnosti, definovaného v predchádzajúcej kapitole, platnosť akejkoľvek prijatej idey musí byť potvrdená jej následkami, dôsledkami a výsledkami. Akonáhle v akejkoľvek sentientnej mysli nastane úplné stotožnenie sa s tou ideou, okamžite začne produkovať svoje následky, dôsledky a výsledky, kým sa jej obsah nevyčerp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á </w:t>
      </w:r>
      <w:r>
        <w:rPr>
          <w:rFonts w:cs="Formata CE" w:ascii="Formata CE" w:hAnsi="Formata CE"/>
          <w:lang w:val="sk-SK"/>
        </w:rPr>
        <w:t>idea sa našťastie pre Stvorenie vyskytla v relatívnej sentientnej mysli, a nie v Absolútnom Stave Absolútnej Sentientnej Mysle. Preto je plne vyčerpateľná, súc relatívna k relatívnej povahe. Ako si pamätáte z predošlých tvrdení (v iných knihách sprostredkovateľa tohto prenosu), relatívne k relatívnemu je plne vyčerpateľné a nemôže zotrvať naveky. Naproti tomu relatívnym k Absolútnemu musí zostať navždy, pretože nesie v sebe prítomnosť Absolútna v  relatívnej kondícii. Taká kondícia nemôže byť nikdy vyčerpan</w:t>
      </w:r>
      <w:r>
        <w:rPr>
          <w:lang w:val="sk-SK"/>
        </w:rPr>
        <w:t>á.“</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reba niesť následky, dôsledky a výsledky akejkoľvek idey určuje jej špecifické uplatne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špecifického faktora môže byť hriech definovaný nasledovne:“</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 CE" w:ascii="Formata CE" w:hAnsi="Formata CE"/>
          <w:color w:val="0000FF"/>
          <w:sz w:val="24"/>
          <w:szCs w:val="24"/>
          <w:lang w:val="sk-SK"/>
        </w:rPr>
        <w:t>„</w:t>
      </w:r>
      <w:r>
        <w:rPr>
          <w:rFonts w:cs="Formata CE" w:ascii="Formata CE" w:hAnsi="Formata CE"/>
          <w:color w:val="0000FF"/>
          <w:sz w:val="24"/>
          <w:szCs w:val="24"/>
          <w:lang w:val="sk-SK"/>
        </w:rPr>
        <w:t>Hriechom je akékoľvek správanie, cítenie, myslenie, chcenie, úmysel, postoj a pomer, ktorý je v súlade s prijatím idey a stotožnením sa s ideou: zo slobodnej voľby odvodzovať pôvod, význam, účel a zmysel života z akéhokoľvek iného zdroja – alebo vôbec ho neodvodzovať z nejakého zdroja – než z pravých duchovných princípov a zákonov Na</w:t>
      </w:r>
      <w:r>
        <w:rPr>
          <w:rFonts w:cs="Formata;Arial" w:ascii="Formata;Arial" w:hAnsi="Formata;Arial"/>
          <w:color w:val="0000FF"/>
          <w:sz w:val="24"/>
          <w:szCs w:val="24"/>
          <w:lang w:val="sk-SK"/>
        </w:rPr>
        <w:t>jvyššieho Boha, ktorý je teraz Pánom Ježišom Kristom.“</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schopnosť odvodzovania čohokoľvek z takých pravých duchovných princípov ustanovuje život hriechu. Konať tak je hrieš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stvujú dva aspekty tejto definície: Jedným je neschopnosť odvodzovať; dr</w:t>
      </w:r>
      <w:r>
        <w:rPr>
          <w:lang w:val="sk-SK"/>
        </w:rPr>
        <w:t>uhým je odvodzovanie z nesprávneho zdroj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 aspekt sa prejavuje v živote ateistov. Títo jednoducho odmietajú alebo popierajú existenciu akéhokoľvek Boha a Jeho/Jej duchovných princípov. Považujú život za vedľajší produkt mŕtvej hmoty, za prechodnú, vrtošivú, dočasnú náhodu bez akéhokoľvek zmysluplného sentientného plánov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 aspekt sa prejavuje v živote ľudských tvorov, čo dokonca pripúšťajú, že všetko vzniklo z akéhosi Univerzálneho Vedomia a z jeho duchovných princípov, ale ich chápanie a definícia týchto princípov je buď nesprávna, alebo sa odvodzuje z nepravého zdroja. Alebo im je to v oboch prípadoch jednoducho jedn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je najdôležitejším faktorom vzťah so Stvoriteľom a k Jeho/Jej pravým duchovným princípom a postoj k Nemu/Nej a k Jeho/Jej pravým duchovným princípom. Vládnu životu pozitívneho stavu, dávajúc mu zmysel, účel a cieľ. V negatívnom stave je najdôležitejším faktorom jedincovo ego a to, ako mať moc nad každým a všetkým iným. Ak Boh a Jeho/Jej duchovné princípy môžu slúžiť tomuto účelu, môžu byť akceptov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šak viete, akceptovanie, založené na tomto zvláštnom princípe, je úplnou falzifikáciou, deformáciou a prekrútením všetkých duchovných princípov a pravej Prirodzenosti Boha, ktoré majú samy osebe celkom inú perspektí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div, že mnohé negatívne ľudské a iné tvory v Peklách a na vašej planéte, ako aj v celej Zóne Vymiestnenia, vyznávajú vieru v Boha a v duchovné princípy a javia sa ako ich horliví nasledovníci a prívrženci. Pristupujú k tejto záležitosti z nesprávneho smeru a s nesprávnym úmyslom. Pristupujú k tomu z pozície hriechu. Používať meno Boha a duchovné princípy z akýchkoľvek postranných, sebeckých a manipulačných dôvodov je hriešne. Myšlienka, tendencia, túžba alebo skutočný čin za ich použitia a s takým účelom na mysli ustanovuje špecifický hriech. To vlastne je špecifický hrie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Ešte špecifickejším aspektom prejavenia hriechu je hovorenie jednej veci a konanie presného opaku toho, čo sa hovor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obrý príklad hriechu tohto druhu</w:t>
      </w:r>
      <w:r>
        <w:rPr>
          <w:rFonts w:cs="Formata CE" w:ascii="Formata CE" w:hAnsi="Formata CE"/>
          <w:lang w:val="sk-SK"/>
        </w:rPr>
        <w:t xml:space="preserve"> môže byť ilustrovaný na sexuálnych škandáloch, o ktorých ste počuli (v USA) v náboženských kruhoch. Vezmite si napríklad Jima a Tamy Bakkerových a Jimmyho Swaggarta (ak spomenieme tých, o ktorých sa najviac hovorí). To, čo urobili, samo osebe a samo sebou môže, ale aj nemusí byť hriešne. Mať pohlavný styk s prostitútkou alebo s niekým iným než so svojím manželským partnerom je samo osebe neutrálne. V samotnom akte niet žiadneho hriechu. V tomto prípade sa hriech začína typom postoja, správania, pocitov a potrieb, s ktorými pristupovali k dotyčným ženám. Ak by tento prístup mal na zreteli vzájomný prospech, spoločné dobro, rešpektovanie potrieb sexuálneho partnera, podelenie sa o rozkoš a radosť zo sexuálneho styku, nebol by sa spáchal žiadny hriech a žiadny</w:t>
      </w:r>
      <w:r>
        <w:rPr>
          <w:lang w:val="sk-SK"/>
        </w:rPr>
        <w:t xml:space="preserve"> škandál by nevznikol. Ešte stále by kázali svoje nepravdy v mene Boh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ezhrešili však samotným aktom, ale svojím nesprávnym postojom a duchovným pokrytectvom. Učili milióny ľudských tvorov o ohni a síre Pekiel za spáchanie cudzoložstva, považujúc pohlavný styk všeobecne za hriech, ak sa nevykonáva so svojím manželským partnerom a len v určitej polohe, a potom odišli a robili presne to, čo odsudzovali u iných. Nuž, toto je skutočný hriech. Hriech pokrytectva. Porušuje všetky pravé duchovné princípy a pľ</w:t>
      </w:r>
      <w:r>
        <w:rPr>
          <w:lang w:val="sk-SK"/>
        </w:rPr>
        <w:t>uje do tváre pravého Pána Ježiša Kris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globálnom zmysle má teda hriech ako taký jeden veľmi špecifický pôvod, definovaný vo všeobecnej definícii hriechu. Jeho prejavovanie sa je však už inou záležitosťou. Môže mať nesmierne množstvo foriem, kombinác</w:t>
      </w:r>
      <w:r>
        <w:rPr>
          <w:lang w:val="sk-SK"/>
        </w:rPr>
        <w:t>ií, stavov, prejavov a proces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javovanie sa hriechu je také početné, koľko je v negatívnom stave ľudských a iných tvorov. Hriech existuje koniec koncov len preto, že ľudské i iné tvory si ho zvolili za svoj životný štýl. Najbežnejšie (no najmenej brané do úvahy) prejavovanie sa hriechu možno vidieť v ľudských problém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 tohto hľadiska sú, vo všeobecnom zmysle, všetky ľudské problémy následkom nejakého hriechu. Keďže hriech je čisto duchovným stavom (odvodzovaným z poprenia alebo odmietnutia všetkých náležitých duchovných princípov), stopy všetkých ľudských problémov vedú k duchovným koreňom. Toto je dôvodom toho, prečo v predchádzajúcej porcii Nového Zjavenia bolo uvedené, že ľudské problémy sú hriechmi (napríklad v knihe </w:t>
      </w:r>
      <w:r>
        <w:rPr>
          <w:rFonts w:cs="Formata CE" w:ascii="Formata CE" w:hAnsi="Formata CE"/>
          <w:i/>
          <w:iCs/>
          <w:lang w:val="sk-SK"/>
        </w:rPr>
        <w:t xml:space="preserve">,Kto si a prečo si tu </w:t>
      </w:r>
      <w:r>
        <w:rPr>
          <w:i/>
          <w:iCs/>
          <w:lang w:val="sk-SK"/>
        </w:rPr>
        <w:t>?‘</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členovia pozitívneho stavu nikdy neprežívajú ani nemajú problémy ľudského typu. Robia to, čo je normálne. Je normálne odmietnuť a dištancovať sa od vyššie uvedenej idey (definovanej vo všeobecnej definícii hriechu). Tým aktom teda odmietajú hriech ako niečo, čo nemá žiadnu realitu. Keďže nejestvuje žiadny hriech, nemôžu vzniknúť žiadne problém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tváranie ľudských problémov (všetkých – bez akejkoľvek výnimky či vylúčenia) je podmienené existenciou hriech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hľadiska je definícia ľudských problémov nasledovná:“</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Ľudské problémy sú symptómami nesprávnych duchovných postojov, systémov viery a životných štýlov, nezlučiteľných s pravými duchovnými princípmi života a s povahou pravej duchovnej reality, a tieto symptómy sú zakorenené buď v existenčnom hriechu (prvotnom hriechu), alebo v jeho špecifickom, individualizovanom prejavení.“</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Existenčný prvotný hriech je globálnym hriechom bytia a existencie negatívneho stavu. Ako viete, negatívny stav je hriechom sám osebe. Špecifickým prejavom hriechu je zvolený životný štýl každého jednotlivca v negatívnom stave a všetko to, čo každý osobitný jednotlivec k nemu prid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Existenčný prvotný hriech je tiež známy ako dedičný hriech. Narodiť sa do negatívneho stavu duchovne neznamená nič iné než narodiť sa do hriech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a čo však už poukázal Swedenborg, taký hriech nemôže byť pripísaný žiadnemu určitému jednotlivcovi, iba ak by sa ten jednotlivec s ním plne stotožnil a pokračoval v jeho rozvíjaní a žil v súlade s jeho obsahom. V tom </w:t>
      </w:r>
      <w:r>
        <w:rPr>
          <w:lang w:val="sk-SK"/>
        </w:rPr>
        <w:t>prípade sa tento hriech stáva jeho/jej individualizovaným hriech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dividualizovaný hriech zahŕňa tiež všetko, čo každý osobitný jednotlivec počas svojho pobytu v negatívnom stave v tomto ohľade vymyslí, pridávajúc to ku všetkým hriechom a spájajúc tak všetky hriechy dohromady. Hriechy tohto druhu sú pripísané ich nositeľovi. Stávajú sa jeho zvoleným životným štýlom a plnou identit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tieto hriechy sú producentami ľudských problémov, ktoré sú definované vyšš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ľudskej klasifikácie problémov možno rozoznať nasledujúce skupiny problémov:“</w:t>
      </w:r>
    </w:p>
    <w:p>
      <w:pPr>
        <w:pStyle w:val="Normal"/>
        <w:ind w:left="851" w:hanging="0"/>
        <w:jc w:val="both"/>
        <w:rPr>
          <w:rFonts w:ascii="Formata CE" w:hAnsi="Formata CE" w:cs="Formata CE"/>
          <w:lang w:val="sk-SK"/>
        </w:rPr>
      </w:pPr>
      <w:r>
        <w:rPr>
          <w:rFonts w:cs="Formata CE" w:ascii="Formata CE" w:hAnsi="Formata CE"/>
          <w:lang w:val="sk-SK"/>
        </w:rPr>
      </w:r>
    </w:p>
    <w:p>
      <w:pPr>
        <w:pStyle w:val="Normal"/>
        <w:ind w:left="851" w:hanging="0"/>
        <w:jc w:val="both"/>
        <w:rPr>
          <w:lang w:val="sk-SK"/>
        </w:rPr>
      </w:pPr>
      <w:r>
        <w:rPr>
          <w:lang w:val="sk-SK"/>
        </w:rPr>
        <w:t>„</w:t>
      </w:r>
      <w:r>
        <w:rPr>
          <w:lang w:val="sk-SK"/>
        </w:rPr>
        <w:t xml:space="preserve">1. Duchovné problémy;       </w:t>
      </w:r>
    </w:p>
    <w:p>
      <w:pPr>
        <w:pStyle w:val="Normal"/>
        <w:ind w:left="851" w:hanging="0"/>
        <w:jc w:val="both"/>
        <w:rPr>
          <w:rFonts w:ascii="Formata CE" w:hAnsi="Formata CE" w:cs="Formata CE"/>
          <w:lang w:val="sk-SK"/>
        </w:rPr>
      </w:pPr>
      <w:r>
        <w:rPr>
          <w:rFonts w:cs="Formata CE" w:ascii="Formata CE" w:hAnsi="Formata CE"/>
          <w:lang w:val="sk-SK"/>
        </w:rPr>
        <w:t>2. Duševné či psychologické problémy;</w:t>
      </w:r>
    </w:p>
    <w:p>
      <w:pPr>
        <w:pStyle w:val="Normal"/>
        <w:ind w:left="851" w:hanging="0"/>
        <w:jc w:val="both"/>
        <w:rPr>
          <w:rFonts w:ascii="Formata CE" w:hAnsi="Formata CE" w:cs="Formata CE"/>
          <w:lang w:val="sk-SK"/>
        </w:rPr>
      </w:pPr>
      <w:r>
        <w:rPr>
          <w:rFonts w:cs="Formata CE" w:ascii="Formata CE" w:hAnsi="Formata CE"/>
          <w:lang w:val="sk-SK"/>
        </w:rPr>
        <w:t xml:space="preserve">3. Fyzické, organické či telesné problémy (somatické problémy); </w:t>
      </w:r>
    </w:p>
    <w:p>
      <w:pPr>
        <w:pStyle w:val="Normal"/>
        <w:ind w:left="851" w:hanging="0"/>
        <w:jc w:val="both"/>
        <w:rPr>
          <w:lang w:val="sk-SK"/>
        </w:rPr>
      </w:pPr>
      <w:r>
        <w:rPr>
          <w:lang w:val="sk-SK"/>
        </w:rPr>
        <w:t xml:space="preserve">4. Sociálne problémy; </w:t>
      </w:r>
    </w:p>
    <w:p>
      <w:pPr>
        <w:pStyle w:val="Normal"/>
        <w:ind w:left="851" w:hanging="0"/>
        <w:jc w:val="both"/>
        <w:rPr>
          <w:lang w:val="sk-SK"/>
        </w:rPr>
      </w:pPr>
      <w:r>
        <w:rPr>
          <w:lang w:val="sk-SK"/>
        </w:rPr>
        <w:t xml:space="preserve">5. Ekonomické problémy; </w:t>
      </w:r>
    </w:p>
    <w:p>
      <w:pPr>
        <w:pStyle w:val="Normal"/>
        <w:ind w:left="851" w:hanging="0"/>
        <w:jc w:val="both"/>
        <w:rPr>
          <w:lang w:val="sk-SK"/>
        </w:rPr>
      </w:pPr>
      <w:r>
        <w:rPr>
          <w:lang w:val="sk-SK"/>
        </w:rPr>
        <w:t>6. Problémy životného prostredia;</w:t>
      </w:r>
    </w:p>
    <w:p>
      <w:pPr>
        <w:pStyle w:val="Normal"/>
        <w:ind w:left="851" w:hanging="0"/>
        <w:jc w:val="both"/>
        <w:rPr>
          <w:lang w:val="sk-SK"/>
        </w:rPr>
      </w:pPr>
      <w:r>
        <w:rPr>
          <w:lang w:val="sk-SK"/>
        </w:rPr>
        <w:t xml:space="preserve">7. Rasové problémy; </w:t>
      </w:r>
    </w:p>
    <w:p>
      <w:pPr>
        <w:pStyle w:val="Normal"/>
        <w:ind w:left="851" w:hanging="0"/>
        <w:jc w:val="both"/>
        <w:rPr>
          <w:lang w:val="sk-SK"/>
        </w:rPr>
      </w:pPr>
      <w:r>
        <w:rPr>
          <w:lang w:val="sk-SK"/>
        </w:rPr>
        <w:t xml:space="preserve">8. Politické problémy;“                                                                                                                        </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 konečnom zmysle sú všetky tieto problémy viacmenej nezávislými výhonkami toho istého stromu – duchovných problémov –, ktoré sú zase následkami, dôsledkami a výsledkami prvotného hriechu. Keď je už raz prvotný hriech spáchaný, šíri sa ako zhubný nádor, ovplyvňujúci, usmerňujúci a diktujúci všetky aspekty života, plne ho kontrolujúci a stávajúci sa jeho dominantným faktorom. Po chvíli, pod jeho vplyvom, sa taký život začína považovať za normálny a prirodzený fenomén, potrebný pre ľudské prežiti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Postupne, v priebehu mnohých tisícročí sa príhodne zabúda, ako prvotný hriech dospel k svojej plodnej zrelosti a ľudia začínajú veriť, že táto situácia vždy existovala a je normálnou udalosťou bytia a existencie. A takto sa negatívny stav ustanoví ako zdanlivo nezávislý, rovnoprávny a nutný sprievodný jav bytia a existencie – ako</w:t>
      </w:r>
      <w:r>
        <w:rPr>
          <w:lang w:val="sk-SK"/>
        </w:rPr>
        <w:t xml:space="preserve">  zdanlivo taký, akým je pozitívny sta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 hodnotení definície pojmu hriechu a ľudských problémov musíte rozoznávať nasledujúce kategórie: Hriechy, zlá, nepravdy a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Hriechy sa odvodzujú z najvšeobecnejšej kategorizácie celkom prvého </w:t>
      </w:r>
      <w:r>
        <w:rPr>
          <w:rFonts w:cs="Formata CE" w:ascii="Formata CE" w:hAnsi="Formata CE"/>
          <w:lang w:val="sk-SK"/>
        </w:rPr>
        <w:t>aktu aktivácie negatívneho stavu. Tento akt dal hybnú silu démonickej vláde všetkých utrpení a ľudských problémov na vašej planéte a po celej Zóne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tivovanie negatívneho stavu bolo zlým skutkom. Preto všetky zlá sú hriechmi. Falšovať, komoliť alebo prekrúcať pravdu akýmkoľvek spôsobom a formou je zlým skutkom. Také konanie je preto hriešn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Zlá teda súvisia s úmyselným faktorom prejaveného hriech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všetky ľudské hriechy sú úmyselné, a teda zlé. Všetky zlá sú však hriechmi, pretože zlý skutok, ak má byť klasifikovaný ako zlý, musí byť robený so zlomyseľným zámerom spáchať niečo násilné dobru, v tomto prípade pozitívnemu stavu a svojmu Stvoriteľovi. Úmyselné popretie či odmietnutie bytia a existencie Stvoriteľa a Jeho/Jej pravých duchovných princípov alebo popretie a odmietnutie faktu, že všetok život pôvodne povstal zo Stvoriteľa, je násilným aktom. Také konanie, konanie so zlomyseľným zámerom nahradiť takýto život  či odvodiť ho z niekoho iného, kto nie je pravým zdrojom života, je zlým činom. Falšovať pravdu o tejto záležitosti a ospravedlňovať potrebu odvodzovať zdroj života z akéhokoľvek iného zdroja než z pravého Stvoriteľa je ďalším zlým činom. V súlade s vyššie uvedenou definíciou hriechu obidva tieto činy sú hrieš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vš</w:t>
      </w:r>
      <w:r>
        <w:rPr>
          <w:rFonts w:cs="Formata CE" w:ascii="Formata CE" w:hAnsi="Formata CE"/>
          <w:lang w:val="sk-SK"/>
        </w:rPr>
        <w:t>ak jedinec robí niečo hriešne bez zlého úmyslu, nemôže sa to považovať za zlo. Je to chyba úsudku alebo nevedomosť z nedostatku náležitého poznania a chápania toho, čo je správne a náležit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jem hriechu je nanešťastie – vďaka všetkým nepravdám a prekrúteniam, ktoré prenikajú všetkými vašimi cirkvami a kultami – na vašej planéte tak skreslený a nepochopený, že všetko, čo jedinec robí proti dogmám a príkazom cirkevných doktrín alebo učení, je považované za hriech. Katolícka cirkev prišla napríklad s niekoľkými neodpustiteľnými hriechmi, za ktoré je jedinec, čo ich spácha, odsúdený na večné utrpenie v Peklách. Taká definícia hriechu a neodpustiteľného hriechu a odsudzovanie ľudí na večné zatratenie v Peklách bez akejkoľvek príležitosti –  predstavte si, naveky, navždy – vyznať svoje hriechy, poprosiť o milosť a odpustenie a dostať odpustenie je ukrutnou ohavnosťou. Je to najväčší hriech, pretože je spáchaný so zlým úmyslom naveky zatratiť ľudské tvory a sfalšovať pravú Prirodze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v</w:t>
      </w:r>
      <w:r>
        <w:rPr>
          <w:rFonts w:cs="Formata CE" w:ascii="Formata CE" w:hAnsi="Formata CE"/>
          <w:lang w:val="sk-SK"/>
        </w:rPr>
        <w:t>ôli takej ohavnej konotácii pojmu hriech, rozširovanej všetkými cirkvami na vašej planéte a v celej Zóne Vymiestnenia, Pán Ježiš Kristus týmto nariaďuje, že termín ,hriech‘ sa už viac nemá v rámci pozitívneho stavu používať a nemajú ho používať ani všetci tí, čo žijú síce v negatívnom stave, no majú pozitívnu povah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o ,hriech‘ sa týmto nahradzuje slovom ,negatívny stav‘. Termín ,negatívny stav‘ je všezahŕňajúci, obsahuje v sebe všetko, čo súvisí s hriechmi, zlami a nepravd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Definícia negatívne</w:t>
      </w:r>
      <w:r>
        <w:rPr>
          <w:rFonts w:cs="Formata CE" w:ascii="Formata CE" w:hAnsi="Formata CE"/>
          <w:lang w:val="sk-SK"/>
        </w:rPr>
        <w:t>ho stavu v Novom Zjavení vylučuje jeho večné trvanie. Preto každý, kto je stotožnený s negatívnym stavom, bude mať vždy príležitosť, bez ohľadu na to, čo urobil, obrátiť sa do pozitívneho stavu – priznaním svojej negativity (hriechov, ziel a neprávd), pros</w:t>
      </w:r>
      <w:r>
        <w:rPr>
          <w:lang w:val="sk-SK"/>
        </w:rPr>
        <w:t>iac o milosrdenstvo a odpustenie, prijímajúc milosrdenstvo a odpustenie a transformujúc sa na pozitívnu entitu.“</w:t>
      </w:r>
    </w:p>
    <w:p>
      <w:pPr>
        <w:pStyle w:val="Normal"/>
        <w:jc w:val="both"/>
        <w:rPr>
          <w:lang w:val="sk-SK"/>
        </w:rPr>
      </w:pPr>
      <w:r>
        <w:rPr>
          <w:lang w:val="sk-SK"/>
        </w:rPr>
      </w:r>
    </w:p>
    <w:p>
      <w:pPr>
        <w:pStyle w:val="Normal"/>
        <w:jc w:val="both"/>
        <w:rPr/>
      </w:pPr>
      <w:r>
        <w:rPr>
          <w:lang w:val="sk-SK"/>
        </w:rPr>
        <w:t>„</w:t>
      </w:r>
      <w:r>
        <w:rPr>
          <w:lang w:val="sk-SK"/>
        </w:rPr>
        <w:t xml:space="preserve">Ako už bolo spomenuté v knihe </w:t>
      </w:r>
      <w:r>
        <w:rPr>
          <w:i/>
          <w:iCs/>
          <w:lang w:val="sk-SK"/>
        </w:rPr>
        <w:t>,Hlavné idey Nového Zjavenia‘</w:t>
      </w:r>
      <w:r>
        <w:rPr>
          <w:lang w:val="sk-SK"/>
        </w:rPr>
        <w:t>, akt spasenia Pána Ježiša Krista – tým, že On/Ona je Absolútny – má absolútnu pla</w:t>
      </w:r>
      <w:r>
        <w:rPr>
          <w:rFonts w:cs="Formata CE" w:ascii="Formata CE" w:hAnsi="Formata CE"/>
          <w:lang w:val="sk-SK"/>
        </w:rPr>
        <w:t>tnosť pre všetky časy, pre všetky miesta a pre všetky podmienky a stavy. Pán Ježiš Kristus nerobí nič v relatívnom zmysle. Vyhlasovať, že akt spasenia Pána Ježiša Krista je obmedzený v čase, priestore, stave, položení či v rozsahu znamená obmedzovať moc Jeho/Jej Absolútneho Stavu a schopností. Vnútenie takých obmedzení Pánovi Ježišovi Kristovi je zlým, a preto hriešnym skutkom samo osebe. Ten, kto to považuje za pravdu, dopúšťa sa zlého skutku a stotožňuje sa s nega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je zvlášť závažná odvtedy, čo v Najvyššom bola zavŕšená fúzia a hybridizácia fyzického tela-mäsa Ježiša Krista a Najvyšší sa stal totalitou Pána Ježiša Krista. Jedným z mnohých fundamentálnych dôvodov, prečo tento najrozhodujúcejší akt bol Bohom Najvyšším, Stvoriteľom, teraz Pánom Ježišom Kristom podniknutý a zavŕšený, bol práve tento účel – dať každému, kto verí, že je naveky odsúdený byť v negatívnom stave Pekiel, večnú príležitosť vyjsť z negatívneho stavu.“</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Tento akt umožňuje Pánovi Ježišovi Kristovi vstúpiť priamo do Pekiel a potom sa tam, ako aj všade inde, osobne stýkať – tvárou v tvár – s každým, na osobnej, intímnej báze. Osobne sa predstaví všetkým v negatívnom stave, umožňujúc im mať súkromnú, osobnú a intímnu skúsenosť toho, kto Pán Ježiš Kristus vlastne je a ako v skutočnosti nadväzuje vzťah s ľuďmi. Až doposiaľ všetci členovia negatívneho stavu verili nepravdám o pravej Prirodzenosti Pána Ježiša Krista, verili nepravdám o tom, ako nadväzuje vzťahy s ľuďmi, ako aj nepravdám ohľadne toho, čo pozitívny a p</w:t>
      </w:r>
      <w:r>
        <w:rPr>
          <w:rFonts w:cs="Formata;Arial" w:ascii="Formata;Arial" w:hAnsi="Formata;Arial"/>
          <w:color w:val="0000FF"/>
          <w:sz w:val="24"/>
          <w:szCs w:val="24"/>
          <w:lang w:val="sk-SK"/>
        </w:rPr>
        <w:t>ráve tak aj negatívny stav vlastne j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Čo sa týka pôvodcov negatívneho stavu – pseudotvorcov – prítomnosťou Pána Ježiša Krista sa odhalia spomienky na to, prečo bolo dovolené aktivovať negatívny stav a pseudotvorcovia budú môcť zakúsiť Novú Prirodzenosť Pána Ježiša Krista z celkom inej perspektívy. Budú jednať koniec koncov s niekým, kto včlenil do Seba práve tie prvky, ktoré oni tak šikovne sfabrikovali v presvedčení, že takouto fabrikáciou bude bytie a existencia negatívneho stavu zaistená navždy.“</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S</w:t>
      </w:r>
      <w:r>
        <w:rPr>
          <w:rFonts w:cs="Formata CE" w:ascii="Formata CE" w:hAnsi="Formata CE"/>
          <w:color w:val="0000FF"/>
          <w:sz w:val="24"/>
          <w:szCs w:val="24"/>
          <w:lang w:val="sk-SK"/>
        </w:rPr>
        <w:t>kutočne tomu každý veril, dokonca aj tí v pozitívnom stave. Nebolo ťažké tomu veriť, pretože Najvyšší bol od negatívneho stavu úplne separovaný a izolovaný. Taká separácia a izolácia naznačuje, že negatívny stav má svoj vlastný život, nezávislý od pozitívneho stavu. Čokoľvek alebo ktokoľvek, kto má taký život, jestvuje navždy.“</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Nová Prirodzenosť Pána Ježiša Krista však úplne a kompletne vyvrátila túto nesprávnu vieru. Najdôležitejším dôkazom v tomto ohľade je to, že všetky prvky negatívneho stavu, z ktorých pozostáva negatívny stav, môžu byť transformované na pozitívne prvky, ako to Pán Ježiš Kristus jasne ilustroval Svojím monumentálnym aktom. Týmto aktom dáva každému vrátane pseudotvorcov príležitosť obrátiť sa do pozitívneho stavu –, ak sa podrobia operácii Pána Ježiša Krista, ktorou by urobil nutné transmutácie a genetické duchovné zmeny, čo by im umožnili stať sa pozitívnymi a oslobodenými od negatívneho stavu.“</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Pán Ježiš Kristus je koniec koncov vždy práve tým prvým, čo podstupuje všetky nutné procesy v záujme dosiahnutia čohokoľvek, čo je najprospešnejšie všetkým sentientným entitám. Takto ustanovuje večný precedens pre všetkých. Bez takého precedensu by nemohol nikto nič vykonať, pretože počiatkom všetkého poznania a každej skúsenosti je Pán Ježiš </w:t>
      </w:r>
      <w:r>
        <w:rPr>
          <w:lang w:val="sk-SK"/>
        </w:rPr>
        <w:t>Kristus.“</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zhľadom na tieto nesporné fakty, ktokoľvek, kto číta tieto slová a po ich prečítaní bude ešte stále veriť vo večné zatratenie, bude sa dopúšťať zlého skutku. Stotožní sa s negatívnym stavom (predtým s hriech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proti tomu ľudské tvory, ktoré nebudú čítať toto dielo alebo ktoré nebudú mať vedomé poznanie tohto faktu počas svojho života na vašej planéte, Pán Ježiš Kristus osobne, tvárou v tvár, oboznámi s týmito faktami, až ich telo fyzicky zomri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Pán Ježiš Kristus týmto poveruje Svojic</w:t>
      </w:r>
      <w:r>
        <w:rPr>
          <w:rFonts w:cs="Formata CE" w:ascii="Formata CE" w:hAnsi="Formata CE"/>
          <w:color w:val="0000FF"/>
          <w:sz w:val="24"/>
          <w:szCs w:val="24"/>
          <w:lang w:val="sk-SK"/>
        </w:rPr>
        <w:t>h pôvodných učeníkov (z tejto planéty), aby stáli v čele špeciálne vybraného početného personálu – s cieľom šíriť túto dobrú správu a radostnú zvesť celému Stvoreniu a postupne každému v Zóne Vymiestnenia (až príde čas, keď sa to tam bude robiť vo všetko p</w:t>
      </w:r>
      <w:r>
        <w:rPr>
          <w:rFonts w:cs="Formata;Arial" w:ascii="Formata;Arial" w:hAnsi="Formata;Arial"/>
          <w:color w:val="0000FF"/>
          <w:sz w:val="24"/>
          <w:szCs w:val="24"/>
          <w:lang w:val="sk-SK"/>
        </w:rPr>
        <w:t>restupujúcej škále).“</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aktom Pán Ježiš Kristus teda bez tieňa pochybnosti dokázal, že negatívny stav nemôže byť naveky. Inak by zlyhal vo Svojom úsilí včleniť do Seba Samého/Samej jeho očistené prv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o samotný akt, ktorý sa začal inkarnáciou Ježiša Krista do negatívneho stavu a bol ukončený len nedávno, je najzákladnejším dôvodom toho, prečo sa Pán Ježiš Kristus nazýva Spasiteľom a Vykupiteľom všetkých. Bez zavŕšenia tohto aktu by účel Prvého Príchodu Pána Ježiša Krista úplne zlyhal a negatívny stav by vyhral svoju vec, skutočne by zostal naveky a postupne by ovládol celé Stvorenie. Našťastie pre všetkých, Pán Ježiš Kristus nikdy nezlyhá. Z hľadiska tohto faktu nie je už viac udržateľné náboženské ponímanie pojmu hriech a neospravedlniteľný hr</w:t>
      </w:r>
      <w:r>
        <w:rPr>
          <w:lang w:val="sk-SK"/>
        </w:rPr>
        <w:t>iech. Preto sa nahradzuje slovom ,negatívny stav‘.“</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ermín ,neodpustiteľný hriech‘ odráža pojem schopnosti a slobody voľby každého udržiavať negatívny stav naveky. Je to niečo, čo existuje ako potenciálna možnosť, no nie ako aktuálna udalosť. Taká idea musí byť prítomná v univerzálnom vedomí jednoducho preto, lebo je dostupnou voľbou. Všetky voľby vrátane tejto musia byť každému poskytnuté. Inak by bol porušený samotný princíp slobody voľby. Musíte byť slobodný, aby ste si mohli zvoliť zostať negatívnym (žiť v hriechoch – podľa starej terminológie) navždy, naveky. Chcieť zostať takýmto dokonca aj potom, keď by Pán Ježiš Kristus prišiel k vám a rozprával sa s vami osobne, súkromne a intímne, by bolo spáchaním neodpustiteľného hriechu.“</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V procese Poslednéh</w:t>
      </w:r>
      <w:r>
        <w:rPr>
          <w:rFonts w:cs="Formata CE" w:ascii="Formata CE" w:hAnsi="Formata CE"/>
          <w:lang w:val="sk-SK"/>
        </w:rPr>
        <w:t>o Súdu, ktorý bol opísaný už predtým, bude však táto idea sentientnou mysľou zavrhnutá. Všetci členovia si slobodne zvolia anulovať túto ideu a zrušiť ju natrvalo, pretože v tom čase už bude ponaučenie z jej jestvovania plne nadobudnuté. Nebude už existovať žiadna potreba jej ďalšieho udržiavania. Len čo sa táto voľba slobodne urobí, negatívneho stavu viac nebu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ôbec sa nedá predpokladať, že ešte aj po takej skúsenosti s Pánom Ježišom Kristom, ako aj po všetkých ostatných skúsenostiach z pozitívneho stavu by niekto chcel naďalej zotrvať v nega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Musíte chápať, že v procese Posledného Súdu bude ľuďom v negatívnom stave –kvôli objektívnosti, spravodlivosti a kvôli porovnaniu – dovolené súkromne, osobne a intímne zakúsiť nielen interakciu s </w:t>
      </w:r>
      <w:r>
        <w:rPr>
          <w:lang w:val="sk-SK"/>
        </w:rPr>
        <w:t>Pánom Ježišom Kristom, ale aj kvalitu života pozi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š od mnohých negatívnych duchov a démonov, ktorí sa nedávno obrátili do pozitívneho stavu, keď už raz majú túto skúsenosť, nikdy ich už nenapadne vrátiť sa do negatívneho stavu. Spomeň si na svoju vlastnú klinickú prax, Peter, späť sa vrátili len tie negatívne entity, ktoré odmietli poprosiť Pána Ježiša Krista, aby im na chvíľu umožnil zakúsiť pravý život pozitívneho stavu, aby tak získali schopnosť, čo im chýbala – porovnať ten život s tým, ktorý mali doteraz. Takže tí, čo sa vrátili, nemajú takú skúse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by ste však aj predpokladali, že niekto predsa len bude chcieť byť ďalej negatívnym, bolo už  – podľa sľubu Pána Ježiša Krista – urobené opatrenie, aby v čase konečnej fázy Posledného Súdu tohto časového cyklu bola životná energia takej osobe odňatá a po očistení daná niekomu inému (pamätáte si výrok – ,tomu, čo nič nemá, sa odoberie ešte aj to, čo m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Dôvodom toho je to, že pred aktiváciou negatívneho stavu s tým všetci </w:t>
      </w:r>
      <w:r>
        <w:rPr>
          <w:rFonts w:cs="Formata CE" w:ascii="Formata CE" w:hAnsi="Formata CE"/>
          <w:lang w:val="sk-SK"/>
        </w:rPr>
        <w:t>zainteresovaní súhlasili a Pánom Ježišom Kristom bolo sľúbené, že negatívnemu stavu bude dovolené dospieť k jeho plodnej zrelosti len pod touto podmienk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Majte, prosím, na pamäti, že spomienky takého potencionálneho rebelanta budú odhalené, aby si moh</w:t>
      </w:r>
      <w:r>
        <w:rPr>
          <w:rFonts w:cs="Formata CE" w:ascii="Formata CE" w:hAnsi="Formata CE"/>
          <w:lang w:val="sk-SK"/>
        </w:rPr>
        <w:t xml:space="preserve">ol spomenúť, že toto bola pôvodná voľba a sľub a že slobodne súhlasil s takými opatreniami. Koniec koncov, ak by nesúhlasil, </w:t>
      </w:r>
      <w:r>
        <w:rPr>
          <w:b/>
          <w:bCs/>
          <w:i/>
          <w:iCs/>
          <w:lang w:val="sk-SK"/>
        </w:rPr>
        <w:t>nikdy by nevstúpil do bytia a existencie</w:t>
      </w:r>
      <w:r>
        <w:rPr>
          <w:rFonts w:cs="Formata CE" w:ascii="Formata CE" w:hAnsi="Formata CE"/>
          <w:lang w:val="sk-SK"/>
        </w:rPr>
        <w:t>. Len tá osoba sa mohla a môže stať súčasťou negatívneho stavu, ktorá celkom, úplne a slobodne súhlasí s tým, že má byť predmetom takého opatr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bolo možné lepšie pochopiť tému preberanú v tejto kapitole, je potrebné vziať do úvahy niektoré dodatočné bod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Je nutné znovu a znovu dôrazne prízvukovať, že pôvod hriechu, ľudských problémov a negatívneho stavu je vo všeobecnosti – všetkými náboženskými systémami na vašej planéte a v celej Zóne Vymiestnenia – pripisovaný nepravému zdroju. Ako viete, predpokladajú, že niekto v pozitívnom stave, majúci hodnosť archanjela, kto bol údajne veľmi blízko k Najvyššiemu, fakticky jedným z Jeho/Jej prvých synov, sa so svojou družinou dopustil vzbury proti Bohu a následne bol vyhnaný do vonkajšej temnoty, kde založil svoju vlastnú doménu negatívneho stavu,  v záujme sledovania svojich vlastných negatívnych cieľov. Toto sa vraj prihodilo v Nebi, to jest v najvnútornejšom Stvorenia. Nuž, toto je obľúbená historka, rozširovaná prostredníctvom náboženských doktrín práve samotným negatívnym stavom.“</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ento príbeh bol v skutočnosti vymyslený pseudotvorcami, ktorí vo svojej počiatočnej fáze boli synmi Božími. Koniec koncov pôvodne, pred takzvaným Pádom, mali nadanie priamo od Boha. Z tohto faktu, že mali či presnejšie – že ich predchodcovia mali pôvodné nadanie od Najvyššieho, pochádza počiatočný nesprávny dojem, že boli archanjelmi Božími, ktorí sídlili v blízkosti Jeho/Jej trónu, to jest v najvnútornejšej sfére Stvorenia. Kvôli vyjadreniu tohto faktu ich Svätá Biblia vo svojom doslovnom zmysle nazýva cherubín, pomazaný atď. Každý, kto má nadanie priamo od Najvyššieho, bez ohľadu na to, na akej úrovni Stvorenia je inkarnovaný, je nazývaný takými menami kvôli vyjadreniu zjednotenia, jednoty a harmónie Stvoreni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No pseudotvorcovia využili doslovný zmysel Svätej Biblie a vyšli s prekrútením tohto príbehu t</w:t>
      </w:r>
      <w:r>
        <w:rPr>
          <w:rFonts w:cs="Formata CE" w:ascii="Formata CE" w:hAnsi="Formata CE"/>
          <w:color w:val="0000FF"/>
          <w:sz w:val="24"/>
          <w:szCs w:val="24"/>
          <w:lang w:val="sk-SK"/>
        </w:rPr>
        <w:t>vrdiac, že negatívny stav prišiel do svojho bytia a existencie v skutočnosti od trónu Božieho.“</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gatívny stav vo svojej celistvosti veľmi zúfalo potrebuje, aby ľudia a ľudské tvory verili, že pochádza z toho najvnútornejšieho; prostým dôvodom toho je to, že čokoľvek, čo pochádza z najvnútornejšieho, musí zostať navždy, naveky a je rovnoprávne s čímkoľvek a s kýmkoľvek iným v pozitívnom stave. Takže ide tu o pokus urobiť negatívny stav nesmrteľným a rovným stavu pozitívnemu. Negatívny stav chce každého presvedčiť, že bude navždy a že niet z neho žiadnej cesty von.“</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ž doteraz bolo dovolené tomuto príbehu veriť – negatívny stav tak dostal príležitosť, aby preukázal svoju podstatu a plne sa aktualizoval, realizoval a prejavil. Je to nutné kvôli poučeniu sa. Ak by ľudské a iné tvory boli poznali pravý pôvod negatívneho stavu, nikdy by nepristúpili na jeho hru. Teraz je však čas napraviť tento falošný doje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ič z negatívneho stavu nemôže pochádzať ani byť iniciované z najvnútornejšej úrovne Stvorenia. To najvnútornejšie zo Stvorenia je čisto pozitívny stav. V stave čistoty pozitívneho stavu sa nemôžu vyskytnúť žiadne idey negativity. V stave najvnútornejšieho je najpriamejšia prítomnosť Pána Ježiša Krista. Nie je možná žiadna koexistencia Pána Ježiša Krista, v tej dobe Najvyššieho, s čímkoľvek negatívnym. V takej tesnej blízkosti k Absolútnemu Zdroju čistoty pozitívneho stavu by akýkoľvek pokus pomyslieť si, čo i len vzdialene, na niečo negatívne spôsobil okamžité zničenie každého, kto by mal také myšlienky</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myslíte, prečo bolo pre Najvyššieho nutné, aby podstúpil taký spletitý, zložitý,  nepochopiteľný a pracný proces inkarnácie do negatívneho stavu ako Ježiš Kristus, a potom fuzionoval Svoje telo-mäso do totality Svojej Prirodzenosti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by preži</w:t>
      </w:r>
      <w:r>
        <w:rPr>
          <w:rFonts w:cs="Formata CE" w:ascii="Formata CE" w:hAnsi="Formata CE"/>
          <w:lang w:val="sk-SK"/>
        </w:rPr>
        <w:t>tie čohokoľvek negatívneho v takej tesnej blízkosti k Najvyššiemu bolo možné, nevznikla by žiadna potreba podstúpiť taký zdĺhavý a zložitý proces. Najvyšší Boh by to pokojne mohol urobiť zo Svojej najvnútornejšej pozí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v tom čase žiadna taká situácia, pochopiteľne, neexistovala. Súc Absolútnym a súc v Absolútnom Pozitívnom Stave, kvôli samotnej povahe toho stavu, nemôže v ňom ani blízko neho existovať nič negatívnej povahy. Keby sa teda čokoľvek negatívne priblížilo k Najvyššiemu, okamžite by sa to obrátilo v ničo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Jedným z najohromujúcejších a najtajomnejších aktov, ktoré Najvyšší kedy podnikol, bolo Jeho/Jej nesmierne pokorenie Seba Samého/Samej a poníženie Seba Samého/Samej v špeciálne naplánovanej kondícii, opísanej v druhej kapitole tejto </w:t>
      </w:r>
      <w:r>
        <w:rPr>
          <w:rFonts w:cs="Formata CE" w:ascii="Formata CE" w:hAnsi="Formata CE"/>
          <w:lang w:val="sk-SK"/>
        </w:rPr>
        <w:t>knihy, na úroveň negatívneho stavu, aby zakúsil negatívny stav a všetkým ponúkol spasenie z neho bez toho, žeby boli v tom procese zničení. Keby jestvovala nejaká iná, ľahšia cesta k splneniu tohto cieľa, myslíte, že by ju Najvyšší nevyužil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oniec kon</w:t>
      </w:r>
      <w:r>
        <w:rPr>
          <w:rFonts w:cs="Formata CE" w:ascii="Formata CE" w:hAnsi="Formata CE"/>
          <w:lang w:val="sk-SK"/>
        </w:rPr>
        <w:t>cov, ak by negatívny stav mohol vzniknúť priamo pod nosom Najvyššieho, použijúc vaše úslovie, ako tomu všetky cirkvi na vašej planéte veria, môžete si byť istí, že žiadna potreba inkarnácie Najvyššieho do negatívneho stavu by nikdy nedospela k svojej plodnej zrelosti. Ak niečo pochádza z najvnútornejšieho, možno s ním jednať zvnútra práve prostriedkami toho vnútra. V tom prípade by neexistovala žiadna potreba dostať sa von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hľa, Najvyšší vo forme Ježiša Krista musel opustiť to vnútorné a prísť do toho najexternejšieho z najexternejšieho, do jeho odpadu – Zóny Vymiestnenia –, aby jednal s negatívnym stavom práve z  tej pozície, kde negatívny stav vznikol. Keďže negatívny stav vznikol v najextrémnejšej pozícii najexternejšieho, možno s ním jednať len z tej pozície. Akékoľvek iné prostriedky by buď zlyhali, alebo by sa to skončilo totálnym zničením celého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u si musíte byť vedomí veľmi dôležitého duchovného pravidla: Jedine miesto, stav a položenie, v ktorých úplne všetko vzniká, má účinné prostriedky na to, aby sa s tým niečím jednalo nejakým účinným spôsobom. Inému miestu či stavu, či položeniu chýbajú také náležité prostriedky. Majte na pamäti, že všetky stavy, dimenzie a úrovne Stvorenia sú diskrétne, a nie kontinuálne. Kontinuálny modus </w:t>
      </w:r>
      <w:r>
        <w:rPr>
          <w:lang w:val="sk-SK"/>
        </w:rPr>
        <w:t xml:space="preserve">existuje len </w:t>
      </w:r>
      <w:r>
        <w:rPr>
          <w:i/>
          <w:iCs/>
          <w:u w:val="single"/>
          <w:lang w:val="sk-SK"/>
        </w:rPr>
        <w:t>v</w:t>
      </w:r>
      <w:r>
        <w:rPr>
          <w:lang w:val="sk-SK"/>
        </w:rPr>
        <w:t xml:space="preserve"> nich, ale nie </w:t>
      </w:r>
      <w:r>
        <w:rPr>
          <w:i/>
          <w:iCs/>
          <w:u w:val="single"/>
          <w:lang w:val="sk-SK"/>
        </w:rPr>
        <w:t>medzi</w:t>
      </w:r>
      <w:r>
        <w:rPr>
          <w:rFonts w:cs="Formata CE" w:ascii="Formata CE" w:hAnsi="Formata CE"/>
          <w:lang w:val="sk-SK"/>
        </w:rPr>
        <w:t xml:space="preserve"> nimi. Preto pravidlá jedného stavu, položenia či miesta sa nedajú aplikovať na žiadny iný odlišný stav, na žiadne iné položenie či miest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multiverzálny duchovný zákon. Platí práve tak pre jednu jedinú časticu, ako aj pre kohokoľvek iného vrátane Pána Ježiša Krista. Koniec koncov, Sám/Sama Pán Ježiš Kristus je Zákonom a Princípom. Také zákony nemôžu byť nikdy porušené. Porušenie akéhokoľvek takého zákona Ním/Ňou, ktorý je Sám/Sama Absolútnym Zákonom, by znamenalo koniec celého multivesmíru a Stvorenia. Nebolo by ničoho, čo by ich udržiava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eda potrebné, aby sa Sám/Sama Najvyšší vo forme Ježiša Krista podrobil zákonom a princípom, ktoré vládnu negatívnemu stavu. Splnením tých zákonov, ktoré nemôžu byť prestúpené, pokiaľ sa nesplnia, bol schopný ovládnuť negatívny stav a od tej doby riadiť jeho osud až do jeho samotného konca. Je teda raz a navždy nutné zbaviť sa tejto ohavnosti a prestať sa domnievať, že pôvod negatívneho stavu, pôvod hriechu, ziel, neprávd a ľudských problémov je v duchovnom stave najvnútornejšieho. Taká úvaha len živí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Pri hodnotení ľudských problémov, nech by už boli akékoľvek, musíte brať do úvahy nasledujúce dôležité faktor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stvujú problémy, s ktorými sa jedi</w:t>
      </w:r>
      <w:r>
        <w:rPr>
          <w:rFonts w:cs="Formata CE" w:ascii="Formata CE" w:hAnsi="Formata CE"/>
          <w:lang w:val="sk-SK"/>
        </w:rPr>
        <w:t>nec narodí. Dobrým príkladom problémov tohto druhu sú vrodené vady, či už fyzické, alebo psychické. Tieto zvláštne problémy súvisia s udalosťami, ku ktorým došlo pred počatím v materinskom lone. Majú hlboký duchovný význam a poučenie a súvisia s tým faktom</w:t>
      </w:r>
      <w:r>
        <w:rPr>
          <w:lang w:val="sk-SK"/>
        </w:rPr>
        <w:t>, že jedinec sa narodil do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kutočnosti – a to je novinka – narodiť sa do negatívneho stavu znamená narodiť sa s vadami všetkého druhu. Každý, kto sa narodil na vašej planéte, je teda duchovne, mentálne a fyzicky defektný. Tieto vady – medziiným – zapríčiňuje samotný proces fyzického počatia a narodenia. Majte na pamäti, že v tom procese sú jedincov duch a duša chytené do pasce veľmi nezvyčajných, podivných podmienok a genetických šablón, aké neexistujú nikde inde vo Stvor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w:t>
      </w:r>
      <w:r>
        <w:rPr>
          <w:rFonts w:cs="Formata CE" w:ascii="Formata CE" w:hAnsi="Formata CE"/>
          <w:lang w:val="sk-SK"/>
        </w:rPr>
        <w:t xml:space="preserve"> polapenie do pasce umiestňuje jedincovho ducha a dušu do spletitého, obmedzujúceho a izolovaného stavu, ktorý poskytuje len veľmi malú príležitosť pre ich náležité vyjadrenie, pôsobenie a fungovanie. Z tohto dôvodu bolo predtým povedané, že narodiť sa do negatívneho stavu znamená narodiť sa do problémov –negatívny stav nepredstavuje nič iné než problémy. Je však potrebné, aby ste si okrem toho uvedomili, že narodiť sa do negatívneho stavu znamená narodiť sa fakticky s problémami. Voľbe narodiť sa do negatívneho stavu predchádza získanie istých problémov, ktoré jedincovi umožňujú narodiť sa do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že keď vstupujete do svojho sveta, neprinášate si so sebou nič, len problémy. Sú do vás vštepené tým najneprirodzenejším procesom, procesom inkarnácie na vašu planétu. Ako vidíte, ste v zložitej situácii: Ste narodený s problémami a zároveň narodený do problémov. Situácia je to veľmi nepriaznivá. Robí každého, v každom ohľade, defektným – bez ohľadu na to, či je agentom pozitívneho alebo negatív</w:t>
      </w:r>
      <w:r>
        <w:rPr>
          <w:lang w:val="sk-SK"/>
        </w:rPr>
        <w:t>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na negatívnom stave ani v negatívnom stave niet ničoho normálneho (koniec koncov, negatívny stav predstavuje odchýlku od pozitívneho, normálneho a prirodzeného stavu), nič normálne a prirodzené sa doň ani v ňom nemôže narodiť.“</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Každý z vás má prinajlepšom úplne skreslené alebo prinajhoršom úplne nesprávne vnímanie pravej reality a svojej vlastnej totožnosti.“</w:t>
      </w:r>
    </w:p>
    <w:p>
      <w:pPr>
        <w:pStyle w:val="Normal"/>
        <w:jc w:val="both"/>
        <w:rPr>
          <w:lang w:val="sk-SK"/>
        </w:rPr>
      </w:pPr>
      <w:r>
        <w:rPr>
          <w:lang w:val="sk-SK"/>
        </w:rPr>
      </w:r>
    </w:p>
    <w:p>
      <w:pPr>
        <w:pStyle w:val="Normal"/>
        <w:jc w:val="both"/>
        <w:rPr/>
      </w:pPr>
      <w:r>
        <w:rPr>
          <w:lang w:val="sk-SK"/>
        </w:rPr>
        <w:t>„</w:t>
      </w:r>
      <w:r>
        <w:rPr>
          <w:lang w:val="sk-SK"/>
        </w:rPr>
        <w:t>Genetické šablóny vášho nervového systému a mozgu, cez ktoré je vášmu duchu a duši, v extrémne obmedzenom stupni, dovolené vn</w:t>
      </w:r>
      <w:r>
        <w:rPr>
          <w:rFonts w:cs="Formata CE" w:ascii="Formata CE" w:hAnsi="Formata CE"/>
          <w:lang w:val="sk-SK"/>
        </w:rPr>
        <w:t>ímať realitu, sú prostredníctvom pôvodného zámerného genetického inžinierstva pseudotvorcov také pokrútené, previnuté a zamotané, že im to znemožňuje fungovať akýmkoľvek normálnym a rozum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aša definícia normálnosti je fakticky, nanešťastie, definíciou abnormálnosti. Z pozície, v ktorej ste, nemôžete mať žiadne vedomé idey ani poznanie toho, čo pravá normálnosť 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rámci vašej definície normálnosti, to jest abnormálnosti, jestvujú, pochopiteľne, rozličné stupne a úrovne. Tieto úrov</w:t>
      </w:r>
      <w:r>
        <w:rPr>
          <w:lang w:val="sk-SK"/>
        </w:rPr>
        <w:t>ne a stupne majú rozsah od takzvaných bežných problémov každodenného života v negatívnom stave a následných stavov úzkostí, strachov a starostí (za týchto okolností sú považované za normálne, z pozície pozitívneho stavu sú však abnormálne) až po úplný stav</w:t>
      </w:r>
      <w:r>
        <w:rPr>
          <w:rFonts w:cs="Formata CE" w:ascii="Formata CE" w:hAnsi="Formata CE"/>
          <w:lang w:val="sk-SK"/>
        </w:rPr>
        <w:t xml:space="preserve"> šialenstva, čo je znázornené napríklad choromyseľnými stavmi schizofrénie. Či už je to jednoduchá bežná obava, alebo schizofrénia, obe sú pre pozitívny stav abnormálne a neprirodzené. Nemajú tam žiadnu realitu.  Sú to ohavnosti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rod</w:t>
      </w:r>
      <w:r>
        <w:rPr>
          <w:rFonts w:cs="Formata CE" w:ascii="Formata CE" w:hAnsi="Formata CE"/>
          <w:lang w:val="sk-SK"/>
        </w:rPr>
        <w:t>ili ste sa s problémami a do problémov, z titulu čoho ďalšie typy problémov, ktoré ľudské tvory majú, predstavujú problémy, ktoré získali v procese a z procesu života v negatívnom stave. Tieto problémy môžu byť nazvané vnútenými problémami, zvolenými pôvodne voľbou vstúpiť do tohto sveta, do celkom určitého typu situácie, akou je rodinná, ekonomická, politická, vzdelanostná, náboženská, kultúrna či akúkoľvek tam už vo vašom okolí máte. Akceptovaním štandardov svojho celkového životného prostredia a svojho p</w:t>
      </w:r>
      <w:r>
        <w:rPr>
          <w:lang w:val="sk-SK"/>
        </w:rPr>
        <w:t>oloženia jedinec neúmyselne prijíma aj problémy, ktoré k nim patr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 vyvoláva na duchu a na duši ďalšie rozpory a napätia, existujúce už od narodenia – kvôli spôsobu, akým sa jedinec narodil –, čo ho robí ešte viac abnormálnejším a vzdialenejším od p</w:t>
      </w:r>
      <w:r>
        <w:rPr>
          <w:lang w:val="sk-SK"/>
        </w:rPr>
        <w:t>ravej reality a normál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ie komplikácie vznikajú z toho faktu, že jedinec je ovládaný nevedomými procesmi a nevedomosťou ohľadne toho, o čo tu ide. Vo väčšine prípadov teda ľudské tvory nevedia, prečo sa správajú, konajú, myslia, cítia atď. práve tak, ako to činia, a prečo majú všetky tieto problémy. Keďže nemajú žiadne alebo takmer žiadne odpovede na tieto otázky, považujú svoje ťažkosti za normálny stav záležitostí. Prichádzajú k záveru, že ich stav je nutným sprievodným javom života vo všeobecnosti, a preto všetko musí byť také, aké je. Žiadna iná alternatíva neexis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idíte, prečo negatívny stav stavia na nevedomých procesoch a nevedomosti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plne ilustruje povahu negatívneho stavu a zdroj ľudských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ať nevedomé procesy a byť nevedomým je abnormálne. Preto, keďže ich máte, nikto z vás nemôže byť celkom normálny. Dokonca ani plné uvedomenie si toho, o čo tu ide, vás nevylieči z abnormálnosti vášho stavu. Umožní vám to len lepšie sebaovládanie a riadenie vášho k</w:t>
      </w:r>
      <w:r>
        <w:rPr>
          <w:lang w:val="sk-SK"/>
        </w:rPr>
        <w:t>aždodenné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ou komplikáciou tejto situácie je typ fyzického tela, v ktorom sídli váš duch a vaša duša. Ako si pamätáte, to telo bolo vytvorené z negatívnych živočíšnych génov. Preto je najmenej vhodnou formou na nosenie života. Pravý život v tom tele pôsobí v skutočnosti ako smrteľný jed. Telo je takým životom postupne ničené. V záujme jeho, aspoň dočasného, fungovania je dovolené, aby v tom tele, v akomkoľvek danom čase, bolo iba krajne limitované množstvo to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aše telo je, ako v</w:t>
      </w:r>
      <w:r>
        <w:rPr>
          <w:rFonts w:cs="Formata CE" w:ascii="Formata CE" w:hAnsi="Formata CE"/>
          <w:lang w:val="sk-SK"/>
        </w:rPr>
        <w:t>iete, veľmi slabé, ľahko sa unaví, opotrebuje a vyžaduje si neustálu pozornosť a častý odpočinok. Toto je veľmi márnotratný spôsob prežívania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krem toho, kvôli tomuto smrteľne jedovatému procesu, ktorý prebieha vo všetkých bunkách vášho tela, žije to telo v stálom vedomom či nevedomom strachu zo svojej smrti. Táto chronická patologická situácia robí ľudskú abnormálnosť dokonca ešte výraznejšou a zrejmejšou. Z toho dôvodu možno pokojne povedať, že byť ľudským tvorom znamená byť abnormálnym v každom ohľa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by do toho tela nemohol vstúpiť pravý život vo svojej plnej sile, bola v ňom, ako si pamätáte, sentientná myseľ separovaná a rozštiepená na tri rozdielne oblasti a daná do nevedomého modu. Ľudským tvorom je dostupné len veľmi malé uvedomenie </w:t>
      </w:r>
      <w:r>
        <w:rPr>
          <w:lang w:val="sk-SK"/>
        </w:rPr>
        <w:t>si tej mysle. Je obmedzené len na nejaké vedomé uvedomovanie vonkajšej mysl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tom vonkajšia myseľ si vo väčšine prípadov nie je dokonca vedomá ani existencie svojej vlastnej nevedomej časti, nehovoriac už o najvnútornejšej Duchovnej Mysli alebo prostrednej mysli. Koľko ľudských tvorov skutočne vie, že majú v sebe najvnútornejšiu Duchovnú Myseľ a prostrednú myseľ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ďaka psychologickým objavom majú niektoré ľudské tvory obmedzené poznanie toho, že majú podvedomú a nevedomú myseľ. Avšak myseľ, o ktorej rozprávajú, je integrálnou súčasťou vonkajšej mysle a jej obsahu a pozostáva zväčša z potlačených a utajených spomienok na udalosti od fyzického narodenia do súčasnosti. Len C. G. Jung dokázal postulovať existenciu niektorých úrovní prostrednej mysle s jej rasovými pamäťami a archetypmi. Až donedávna však neexistovala žiadna znalosť toho, že jestvuje niečo také ako Vnútorná Myseľ v duchovnej konotácii jej definície (to jest najvnútornejšia Duchovná Myseľ).“</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Isteže, mnoho ľudských tvorov rozprávalo o vnútornej mysli dokonca ešte pred uverejnením knihy sprostredkovateľa tohto prenosu – </w:t>
      </w:r>
      <w:r>
        <w:rPr>
          <w:i/>
          <w:iCs/>
          <w:lang w:val="sk-SK"/>
        </w:rPr>
        <w:t>,Princípy duchovnej hypnózy‘</w:t>
      </w:r>
      <w:r>
        <w:rPr>
          <w:rFonts w:cs="Formata CE" w:ascii="Formata CE" w:hAnsi="Formata CE"/>
          <w:lang w:val="sk-SK"/>
        </w:rPr>
        <w:t>. No to, čo považovali za vnútornú myseľ, bolo len určitým aspektom pravej prostred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Rozdelenie jednej sentientnej mysle na tri obla</w:t>
      </w:r>
      <w:r>
        <w:rPr>
          <w:rFonts w:cs="Formata CE" w:ascii="Formata CE" w:hAnsi="Formata CE"/>
          <w:lang w:val="sk-SK"/>
        </w:rPr>
        <w:t>sti a jej umiestnenie do nevedomého, neuvedomelého modu ľudských tvorov ďalej prispieva k abnormalite ľudského života, produkujúc enormné množstvo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Ďalším šialeným usporiadaním negatívneho stavu je spôsob, akým je pravá sentientná myseľ, geneticky vnúteným obalom a falošnou sentientnou mysľou vytvorenou okolo nej, oddelená od tela.“ </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falošná sentientná myseľ pozostáva z falošných spomienok, citov, emócií, myšlienok, inteligencie a zo všetkých ostatných falošných mentálnych faktorov a ich pseudoduchovných ideí. To dáva ľudským tvorom celkom falošnú totožnosť a chápanie života, lebo sú napojené na falošnú sentientnú myseľ, a nie na svoju pravú sentientnú myseľ.“</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pravá sentientná myseľ je chytená do pasce týchto obalov a obklopená falošnou sentientnou mysľou. Ľudské tvory vo väčšine prípadov nemajú prístup k svojej pravej sentientnej mysli s výnimkou snov alebo hlbokého duchovného tranzu. Sny a duchovný tranz však hovoria celkom iným jazykom, než  je ten, ktorý používate v takzvanom bdelom stave. Preto čokoľvek, čo vám je oznamované v snoch alebo v duchovnom tranze, je vystavené vedomej interpretácii. Tá interpretácia pochádza z pozície negatívneho stavu. Z tohto dôvodu má veľmi malú platnosť. Takže sny a duchovné tranzy nepredstavujú pre negatívny stav vcelku žiadne nebezpečenstv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Tým, že ľudské tvory nemajú žiadne náležité spojenie so svojou pravou mysľou, domnievajú sa, že ich falošná myseľ je tou pravou mysľou a že žiadna iná myseľ neexistuje. Vyvoláva to v nich neustále napätie a existenčnú úzkosť, čo ich robí ešte abnormálnejšími.“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za pomoci tohto šialeného usporiadania sa v záujme dôležitého duchovného poučenia celého Stvorenia ilustruje, demonštruje a odhaľuje pravá povah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3. Zo </w:t>
      </w:r>
      <w:r>
        <w:rPr>
          <w:rFonts w:cs="Formata CE" w:ascii="Formata CE" w:hAnsi="Formata CE"/>
          <w:lang w:val="sk-SK"/>
        </w:rPr>
        <w:t>všetkých predchádzajúcich zjavení je zrejmé, že ľudské problémy vo svojej celistvosti sú výsledkami, následkami a dôsledkami toho, čo bolo nazvané prvotným hriechom a čo je tu označené ako aktiváci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aktivácia negatívn</w:t>
      </w:r>
      <w:r>
        <w:rPr>
          <w:rFonts w:cs="Formata CE" w:ascii="Formata CE" w:hAnsi="Formata CE"/>
          <w:lang w:val="sk-SK"/>
        </w:rPr>
        <w:t>eho stavu bola možná prostredníctvom testovania otázky a experimentovania s otázkou – ako by vyzeral život, ak by bol odvodený z akéhokoľvek iného zdroja než z pravého Boha Najvyššieho, teraz Pán Ježiš Kristus, a z Jeho/Jej pravých duchovných princíp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díte, tá otázka bola čisto duchovná. Je možný život bez pravých duchovných princípov a pravého Boha, život s neduchovnými alebo s deformovanými duchovnými princípmi,  bez Boha alebo s falošným bohom (bohmi)? A ak je možný, aký život by to bol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E</w:t>
      </w:r>
      <w:r>
        <w:rPr>
          <w:rFonts w:cs="Formata CE" w:ascii="Formata CE" w:hAnsi="Formata CE"/>
          <w:lang w:val="sk-SK"/>
        </w:rPr>
        <w:t>xperimentovanie s touto otázkou a jej testovanie aktivuje negatívny stav a vyvoláva všetky existujúce problémy, nech sa už vyskytujú akýmkoľvek spôsobom, v akejkoľvek  forme, podobe, situácii a v akomkoľvek polož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sa veci majú tak a všetko dokazuj</w:t>
      </w:r>
      <w:r>
        <w:rPr>
          <w:rFonts w:cs="Formata CE" w:ascii="Formata CE" w:hAnsi="Formata CE"/>
          <w:lang w:val="sk-SK"/>
        </w:rPr>
        <w:t>e, že to tak je, potom je nutné – v záujme vyriešenia alebo prinajmenšom minimalizovania týchto problémov, iniciovať ich liečenie, liečenie  akéhokoľvek typu, čo seriózne berie do úvahy duchovné faktory. Každé liečenie a náprava tejto situácie musí teda zahŕňať duchovný prístup. Inak by ste liečili symptómy, napájané ich negatívnym zdrojom. Aby ste sa mohli natrvalo zbaviť tých symptómov, musíte si byť najskôr vedomí tohto negatívneho zdroj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všetky ľudské problémy v najvšeobecnejšom zmysle vyvierajú z nedostatku náležitého duchovného uvedomenia alebo z lipnutia na nesprávnych duchovných princípoch, potom definitívne vyliečenie možno nájsť v náprave tejto situácie a v preorientovaní ľudského vedomia na všetky tieto fakty, čo sú zjavené v tejto knih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vým krokom v tomto procese je však prijatie všetkého, tu zjavovaného, za pravdu. Nasledujúci krok spočíva v ochote vzdať sa všetkého, čomu sa až doteraz v tomto ohľade verilo alebo čo bolo považované za pravdu. A tretím krokom je nahradenie všetkých starých falošných systémov viery a zvykov novými ideami, pozvanie Pána Ježiša Krista v Jeho/Jej Novej Prirodzenosti, aby sa ujal plnej kontroly nad  vaším duchom, dušou a telom a začal proces duchovnej transformácie akýmikoľvek prostriedkami, ktoré považuje </w:t>
      </w:r>
      <w:r>
        <w:rPr>
          <w:lang w:val="sk-SK"/>
        </w:rPr>
        <w:t>– pre každý jednotlivý problém – za vhod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o povedané –  aby začal proces duchovnej transformácie. To znamená stále pokračujúci proces. Duchovná transformácia sa v skutočnosti nemôže nikdy celkom zavŕšiť, kým žijete na planéte Nula alebo v akomkoľvek regióne Zóny Vymiestnenia. Môže tam byť len iniciova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máte na sebe to telo, ktoré tejto úplnej duchovnej transformácii prekáža alebo znemožňuje jej dovŕšenie. Musíte preto svoje telo odložiť. To znamená fyzickú smrť vášho tela. Vaše telo bolo vytvorené z najnižších, najnegatívnejších a najneduchovnejších prvkov negatívneho stavu. Kvôli tejto povahe nemôže prežiť úplnú duchovnú transformáciu. Jedným z hlavných účelov fabrikácie takého tela bolo znemožniť ľudským tvorom prežívanie úplnej duchovnej transformácie, pokiaľ sa ešte nachádzajú na planéte Nula. Taká úplná duchovná skúsenosť by ohrozila bytie a existenciu negatívneho stavu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 telo však musí ísť svojou cestou. Skôr či neskôr musí zomrieť. Je absolútne nev</w:t>
      </w:r>
      <w:r>
        <w:rPr>
          <w:lang w:val="sk-SK"/>
        </w:rPr>
        <w:t>yhnutné, aby sa to stal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vyhnutnosť smrti toho tela bude vždy vyvolávať určitý stupeň strachu, úzkosti, trápenia, obavy a smútku. Telo nechce zomrieť. Lipne na tom živote, dokonca aj keď ten život je preňho jedovatý, pretože nemá žiadny iný život ani inú mož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ci musíte týmto procesom prejsť bez ohľadu na to, ako ďaleko ste pokročili na ceste svojej duchovnej transformácie. Súhlasili ste s tým, keď ste vstupovali do negatívneho stavu. Proces zomierania je prirodzenosťou negatívneho stavu. Negatívny stav je v procese zomierania v absolútnom zmysle. Je to len otázkou času, kedy zomrie; tak, ako je otázkou času i to, kedy má zomrieť vaše telo. Toto je váš kríž, ktorý musíte niesť; s nesením ktorého ste súhlasili. Neočakávajte viac, než možno dosiahnuť v tomto existujúcom polož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náhle budete oslobodení od svojho tela, budete umiestnení do špeciálneho oddelenia Novej Školy v duchovnom svete, kde všetky genetické a duchovné bloky negatívneho stavu z vás budú odstránené a vaša pravá sentient</w:t>
      </w:r>
      <w:r>
        <w:rPr>
          <w:rFonts w:cs="Formata CE" w:ascii="Formata CE" w:hAnsi="Formata CE"/>
          <w:lang w:val="sk-SK"/>
        </w:rPr>
        <w:t>ná myseľ bude úplne zjednotená a preorientovaná na sily pozitívneho stavu. Vtedy a len vtedy môže byť vaša duchovná transformácia zavŕše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 sa stane, samozrejme, iba vtedy, ak zvolíte, aby sa to stalo. Koniec koncov, každý sa môže rozhodnúť, že bude pokračovať v spôsobe života negatívneho stavu – dokonca aj po fyzickej smrti svojho tela. Existuje mnoho iných úrovní Zóny Vymiestnenia a Pekiel, kde je možné pokračovať v životnom štýle negatívneho stavu až dovtedy, kým negatívny stav naveky nezanik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yriešenie ľudských problémov alebo pokus o ich vyriešenie akýmikoľvek  inými prostriedkami – </w:t>
      </w:r>
      <w:r>
        <w:rPr>
          <w:i/>
          <w:iCs/>
          <w:u w:val="single"/>
          <w:lang w:val="sk-SK"/>
        </w:rPr>
        <w:t>bez</w:t>
      </w:r>
      <w:r>
        <w:rPr>
          <w:rFonts w:cs="Formata CE" w:ascii="Formata CE" w:hAnsi="Formata CE"/>
          <w:lang w:val="sk-SK"/>
        </w:rPr>
        <w:t xml:space="preserve"> tohto duchovného zreteľa – je márnym podnikaním. Buď sa zhoršia, alebo sa dočasne vyriešia – len dovtedy, kým sa nenarazí na niečo iné. Zdanlivé vyliečenia, ktoré ľudia zakúšajú bez duchovných prostriedkov majú len dočasnú, prechodnú platnosť. Táto platnosť je anulovaná, len čo vstúpia do duchovného sveta. Tam sa neberú do úvahy žiadne iné prostriedky než duchovné. V prípade neduchovných vyliečení sa všetky problémy, prežívané v tele pred liečením, plne vrátia v oveľa silnejšej forme cez ich korešpondujúce duchovné faktor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o si pamätáte, každý špecifický problém má svoj špecifický duchovný koreň. Problém je symptómom či súvzťažnosťou toho duchovného stavu. Preto, akonáhle vstúpite do duchovného sveta, plnosť toho duchovného stavu sa odhalí a vstúpi do vášho vedomia. Zrazu si uvedomíte, že problém nebol vyriešený, že bol vyriešený iba jeho fyzický symptóm. Následkom uvedomenia si toho, stanete sa duchovne chorým. V záujme vyhnutia sa tejto vážnej duchovnej chorobe, sa ľudským tvorom týmto radí, aby kombinovali </w:t>
      </w:r>
      <w:r>
        <w:rPr>
          <w:rFonts w:cs="Formata CE" w:ascii="Formata CE" w:hAnsi="Formata CE"/>
          <w:b/>
          <w:bCs/>
          <w:i/>
          <w:iCs/>
          <w:u w:val="single"/>
          <w:lang w:val="sk-SK"/>
        </w:rPr>
        <w:t>všetky spôsoby liečenia s duchovným spôsobom liečenia</w:t>
      </w:r>
      <w:r>
        <w:rPr>
          <w:rFonts w:cs="Formata CE" w:ascii="Formata CE" w:hAnsi="Formata CE"/>
          <w:lang w:val="sk-SK"/>
        </w:rPr>
        <w:t xml:space="preserve">  –  opísaným vyššie. Takto, keď prídu do duchovného sveta, ich vyliečenie bude platné, pretože zohľadnili náležité duchovné faktory a prostriedky liečenia svojich problémov, nech už boli akékoľvek. Toto duchovné pravidlo platí pre všetky ľudské problémy a ich všezahŕňajúce aspek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4. Jestvuje ešte jeden komplikujúci faktor ľudských problémov a všetkých ziel a falošných stavov. Ako si pamätáte zo štvrtej kapitoly tejto knihy, okolo rozličných úrovní pravej ľudskej mysle boli umiestnení, okrem falošnej mysle a obalov, zvláštni ,strážcovia‘, aby zaistili to, že všetko pozitívne, prichádzajúce z pravej sentientnej mysle, bude zachytené, prekrútené, zdeformované a sfalšované a v tom stave postúpené vedomej časti vonkajšej mysle. A čo si taktiež pamätáte, títo ,strážcovia‘ majú za sebou démonov špeciálneho typu, ktorí ich držia v úplnej poslušnosti voči </w:t>
      </w:r>
      <w:r>
        <w:rPr>
          <w:lang w:val="sk-SK"/>
        </w:rPr>
        <w:t>negatívnemu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tvrdenie bude pre mnohé ľudské tvory veľmi ťažko prijateľné. Je to však pravá realita štruktúry vášho sveta a vašej mysle. Spôsob, akým toto všetko pseudotvorcovia uskutočnili, môžete – pre veľké obmedzenia, ktoré geneticky vložili do vášho vybavenia – len ťažko, ak vôbec, pochopiť. Akonáhle sa oslobodíte od  týchto obmedzení, budete schopní jasne vidieť, že to bolo tak, ako aj to, ako sa to  uskutočni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en z účelov týchto veľkých obmedzení, čo sú uvalené na vaše vnímanie a chápanie reality vašej pravej kondície, predstavuje zabezpečenie toho, aby ste si neuvedomovali, že toto usporiadanie skutočne existuje. Na overenie takého tvrdenia nie sú k dispozícii žiadne skúsenostné ani vedecké dôkaz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by ste ľudským tvorom dokázali, že rozličné úrovne ich mysle sú cez akúsi tajomnú, nečasovú, nepriestorovú zákrutu obklopené ,strážcami‘ a démonmi z negatívneho stavu? Žiadny taký hmatateľný dôkaz neexistuje. Bolo to tak urobené zámerne, aby si ľudské tvory nielenže neboli vedomé</w:t>
      </w:r>
      <w:r>
        <w:rPr>
          <w:lang w:val="sk-SK"/>
        </w:rPr>
        <w:t xml:space="preserve"> toho, že to tak je, ale aj preto, aby za všetky svoje problémy, utrpenia a biedu vinili nesprávny zdroj.“</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negatívny stav z toho vyšiel čistý ako ľalia, použijúc vaše úslovie. Tým, že veci sa majú tak, väčšina ľudských tvorov sa z takého predpokladu vysmeje a bez váhania obviní sprostredkovateľa prenosu tohto Zjavenia, že trpí nejakou duševnou chorobou, ktorá je sprevádzaná velikášstvom a náboženskými blud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ľahšie označiť niekoho nálepkou parafrénie (forma paranoidnej psychózy, v ktorej sa vyskytujú výrazné halucinácie v niekoľkých modalitách, pri dobre zachovanej a fungujúcej osobnosti – diagnóza z  ICD-9, to jest z Medzinárodnej klasifikácie chorôb), než uznať, že by to tak mohlo byť. Kto môže veriť takým fantáziám o zlých, negatívnych duchoch a démonoch prítomných v nás ?  Takému nezmyslu verí, samozrejme, len málo ľudských tvorov a možno aj oni sami sú psychicky labil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áve o to tu ide: Jednou z mnohých funkcií týchto entít je zaistiť, aby nikto neveril v ich existenciu. Alebo ak už </w:t>
      </w:r>
      <w:r>
        <w:rPr>
          <w:lang w:val="sk-SK"/>
        </w:rPr>
        <w:t>v nich niekto dokonca verí, aby nepripustil, že sa nachádzajú v jeho mysli, takpovediac priamo pod jeho noso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ieto entity nechcú, aby ľudské tvory verili, že v skutočnosti oni sú zvečňovateľmi a v mnohých prípadoch aj zdrojom ľudských problémov. Ak by ľudské tvory tomu uverili, vynaložili by všetky sily na to, aby sa ich zbavili. A zbavili by sa ich. A boli by vyliečení zo svojich problémov alebo by aspoň dokázali mať kontrolu nad svojimi problémami namiesto toho, aby problémy mali kontrolu nad nimi.“</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idíte, že tieto tvory boli pôvodne sfabrikované pseudotvorcami so zvláštnym úmyslom. Boli štruktúrované takým spôsobom, aby dokázali produkovať, vnucovať, spôsobovať, udržiavať a naveky zachovávať ľudské problémy vo forme takých emócií, ako je strach, úzkosť, starosti, panika, depresia, melanchólia, všetky typy psychóz i všetky typy fyzických a duševných chorôb.“</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o dosiahlo, bolo nutné rozštiepiť sentientnú myseľ na tri časti, separovať, zapuzdriť a izolovať ich navzájom a od vedomého uvedomenia ľudských tvorov; umiestniť ich do fyzickej formy, nevhodnej pre akýkoľvek pravý život; a priložiť na nich pseudomyseľ, sfabrikovanú pseudotvorcami z negatívnych živočíšnych génov a ovládanú zákonmi ich vlastnej výroby. Teraz máte myseľ a telo pod plnou kontrolou negatívneho stavu. Ak ste ich pôvodcom, poznajúc ich štruktúru a funkciu, môžete nimi manipulovať ako len chcete. Môžete im vnútiť každý stav, rozpoloženie, problém či chorobu, akú chce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vorom, sfabrikovaným na ten účel, bol daný úplný odtlačok tej mysle, mentality a tela, aby ich tak mohli ovplyvňovať, meniť a trestať ako sa im zachce, s cieľom udržiavať tú myseľ, mentalitu a telo v súlade s prirodzenosťou a dominanciou negatívneho stavu. Vzhľadom na túto skutočnosť musí proces akéhokoľvek liečenia a duchovnej transformácie brať do úvahy tento faktor.“</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Stredovek si bol vedomý tejto skutočnosti a nebol od nej príliš ďaleko až na to, že zašiel do opačného extrému. Namiesto začlenenia tohto faktora </w:t>
      </w:r>
      <w:r>
        <w:rPr>
          <w:rFonts w:cs="Formata CE" w:ascii="Formata CE" w:hAnsi="Formata CE"/>
          <w:i/>
          <w:iCs/>
          <w:u w:val="single"/>
          <w:lang w:val="sk-SK"/>
        </w:rPr>
        <w:t xml:space="preserve">ako jedného z mnohých príčinných zdrojov toho </w:t>
      </w:r>
      <w:r>
        <w:rPr>
          <w:i/>
          <w:iCs/>
          <w:u w:val="single"/>
          <w:lang w:val="sk-SK"/>
        </w:rPr>
        <w:t>problému</w:t>
      </w:r>
      <w:r>
        <w:rPr>
          <w:rFonts w:cs="Formata CE" w:ascii="Formata CE" w:hAnsi="Formata CE"/>
          <w:lang w:val="sk-SK"/>
        </w:rPr>
        <w:t xml:space="preserve"> sa v tom čase predpokladalo, že posadnutá osoba bola vinná a upálili ho/ju na hranici. Riešiť ten problém týmto spôsobom bolo také zlé a také démonické ako neriešiť ho vôbec alebo poprieť, že taká situácia exis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chápať, že v tom čase existovali v Peklách početné frakcie. Viedli proti sebe zlomyseľné vojny. Akákoľvek klika, ktorá prevládala, kruto trestala všetkých členov porazenej strany. Na vašej planéte sa vtedy táto situácia prejavovala fenoménom inkvizície. Inkvizícia zvyčajne predstavovala víťaziace kliky Pekiel a ľudské tvory,  upálené na hranici, boli tou porazenou stran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 spôsobe, ktorým boli problémy tejto povahy v tom čase riešené, neexistovalo vôbec nič pozitívneho ani dobr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účasnosti máme k dispozícii tu zjavenú metodológiu, ktorá môže byť náležite použitá na zaoberanie sa s ľudskými problémami všezahŕňajúcim spôsobom. Bola opísaná v piat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Ďalším komplikujúcim faktorom ľudských problémov je kozmická, existenčná a duchovná izolácia, ktorá im bola zámerne vnútená. Účelom tejto izolácie je držať ľudské tvory v úplnej nevedomosti, v dohadoch o komkoľvek a čomkoľvek inom vo Stvorení a jeho multivesmír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ť úplný prístup na všetky úrovne bytia a existencie, tak prostredníctvom duchovných, ako aj vedeckých prostriedkov, by znamenalo ohrozenie aktívneho a dominantného postavenia negatívneho stavu. Ľudia v negatívnom stave by spoznali povahu negatívneho stavu i zdroj jeho pôvodu a potom by ho definitívne zvrh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oho dôvodu bol</w:t>
      </w:r>
      <w:r>
        <w:rPr>
          <w:rFonts w:cs="Formata CE" w:ascii="Formata CE" w:hAnsi="Formata CE"/>
          <w:lang w:val="sk-SK"/>
        </w:rPr>
        <w:t>o nutné sfabrikovať zvláštnu kondíciu, so zvláštnymi svetmi a dimenziami, ktoré by mali veľmi malé uvedomenie čohokoľvek iného a takmer žiadny prístup kdekoľvek in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by sa zaistilo utajenie toho, ako negatívny stav vznikol a ako pôsobí, táto izolácia </w:t>
      </w:r>
      <w:r>
        <w:rPr>
          <w:rFonts w:cs="Formata CE" w:ascii="Formata CE" w:hAnsi="Formata CE"/>
          <w:lang w:val="sk-SK"/>
        </w:rPr>
        <w:t>nebola obmedzená len na nejaký iný stav, iný než negatívny, no bola uskutočnená aj v rámci samotného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Radoví členovia negatívneho stavu nemajú teda žiadny prístup k iným svetom v rámci svojej vlastnej ríše. Najobmedzujúcejšia pozícia b</w:t>
      </w:r>
      <w:r>
        <w:rPr>
          <w:lang w:val="sk-SK"/>
        </w:rPr>
        <w:t>ola vnútená vašej plané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na vašej planéte nemajú žiadnu skúsenostnú, hmatateľnú či vedeckú znalosť toho, že existuje duchovný a intermediálny svet; že jestvuje čosi také ako Zóna Vymiestnenia; že Peklo skutočne je. Vedia o Peklách; ale kto tam bol fyzicky, aby mohol dokázať ich skutočnú existenciu ?  Väčšina z nich v Peklá neverí a pokladá ich za náboženskú bájku, vymyslenú kazateľmi kvôli udržiavaniu ľudských tvorov v strachu z nich a v poslušnosti voči nim. A to isté je pravdou o Nebi. Kto môže vedecky dokázať jeho existenciu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obmedzenie sa vzťahuje aj na vonkajší vesmír, vnímateľný ľudskými očami a zmyslami. Koniec koncov, ľudské tvory vidia na oblohe planéty a hviezdy. Ťažko sa dá popierať ich existencia. No cestovať tam a navštíviť ich, to už je niečo iné. Ľudským tvorom sa doteraz podarilo navštíviť iba ich vlastný mesiac. Ale akým obmedzujúcim spôsobom! Aké objemné obleky museli mať na sebe, aby tam prežili! Koľko nehôd a nezdarov museli zakúsiť, prv než urobili prvý krok na mesiaci !  A čo s cestovaním k iným hviezdam ?  So súčasne existujúcou technológiou by im to zabralo mnoho ľudských životov, kým by dosiahli a preskúmali akékoľvek iné hviezdy v rámci svojej vlastnej galaxie, nehovoriac už o galaxiách iný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situá</w:t>
      </w:r>
      <w:r>
        <w:rPr>
          <w:rFonts w:cs="Formata CE" w:ascii="Formata CE" w:hAnsi="Formata CE"/>
          <w:lang w:val="sk-SK"/>
        </w:rPr>
        <w:t>cia je vážnym faktorom a páchateľom ľudskej existenčnej úzkosti, zúfalstva, osamelosti a krutých pochybností, kompenzovaných extrémami komplexu menejcennosti a/alebo nadrad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ľudskom postavení niet ničoho istého, ničoho stabilného, ničoho spoľahlivého, ničoho trvalého. Len čo si pomyslíte, že ste získali najspoľahlivejšie poznanie a chápanie niektorých faktorov života, dávajúcich vám stabilitu a istotu, vynorí sa niečo, nový objav, ktorý úplne zruinuje stabilitu a istotu toho predošlého poznania č</w:t>
      </w:r>
      <w:r>
        <w:rPr>
          <w:lang w:val="sk-SK"/>
        </w:rPr>
        <w:t>i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á existencia takto postupuje od aktivácie negatívneho stavu a fabrikácie ľudských tvorov. Poskytuje plné ilustrovanie pravej povahy negatívneho stavu a poukazuje na jeden z mnohých špecifických zdrojov ľudských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liečenia je potrebné zobrať tento faktor do úvahy. Keďže v súčasnosti žijete v tele a prostredí tohto typu, nedá sa v tomto ohľade priveľa zmeniť. No uvedomenie si tohto faktu vám môže dať lepšiu kontrolu nad týmto problémom a môžete mať pocit prijatia a pokoja vediac, že toto je dočasný, prechodný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Ďalším vážnym faktorom, prispievajúcim k ľudským problémom, starostlivo navrhnutým a naprojektovaným pseudotvorcami, bolo postupné ustanovenie mnohých rozličných rás s mnohými rozličnými jazyk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áto </w:t>
      </w:r>
      <w:r>
        <w:rPr>
          <w:rFonts w:cs="Formata CE" w:ascii="Formata CE" w:hAnsi="Formata CE"/>
          <w:lang w:val="sk-SK"/>
        </w:rPr>
        <w:t>situácia zosilňuje stav izolácie a separácie, existujúci na vašej planéte. Týmto usporiadaním je značne sťažené vedenie ľahkej komunikácie, prenášanie informácií a poznania a delenie sa o ne, vzájomné chápanie a rešpektovanie. Ľudské tvory majú veľké ťažkosti s pochopením toho, čo sú ich susedné národy – národy s odlišnými zvykmi, kultúrami a jazykmi – zač. V dôsledku toho sa stávajú vzájomne podozrievavými a nedôverčivý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te sa mohli navzájom dorozumieť, musíte mať zvláštnych tlmočníkov a prekladateľov. A koľko sa pritom z pravého významu v procese prekladu stratí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však vytvára oveľa vážnejší problém. Z titulu toho, že národy sú odlišné, majú odlišné jazyky; silnejší alebo väčší národ má – na základe púheho počtu – tendenciu vyhlasovať, že má vyššie postavenie než akýkoľvek iný národ. Uzurpuje si právo vládnuť iným, nútiť iných slúžiť jeho vlastným politickým potrebám alebo jednoducho vyhlási, že iné národy nemajú právo existovať, a preto ich vyhub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iektoré iné národy si robia</w:t>
      </w:r>
      <w:r>
        <w:rPr>
          <w:rFonts w:cs="Formata CE" w:ascii="Formata CE" w:hAnsi="Formata CE"/>
          <w:lang w:val="sk-SK"/>
        </w:rPr>
        <w:t>, pochopiteľne, podobné nároky. Výsledkom takých bláznivých nárokov je nevyhnutná zrážka, vedúca k ničivým vojnám, nepokojom a krviprelievan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vám chýbajú náležité duchovné zjednocujúce princípy, neexistuje žiadny iný spoločný menovateľ, ktorý by bol schopný či ktorý by mohol priviesť ľudské tvory k spolupráci, k vzájomnému porozumeniu či k vzájomnej podpore – na akékoľvek závažné časové obdob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ákoľvek iná základňa, na ktorej sa robí pokus o dosiahnutie takého zjednotenia, sa nakoniec celkom </w:t>
      </w:r>
      <w:r>
        <w:rPr>
          <w:lang w:val="sk-SK"/>
        </w:rPr>
        <w:t>zrú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z histórie tohto úsilia na vašej planéte, všetky také pokusy sa skončili buď úplným nezdarom, alebo také zjednotenie bolo umele udržiavané násilím, brutalitou, hrozbami a politickou korupci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ýkoľvek stupeň oslabenia kontroly takými prostriedkami vedie k okamžitému povstaniu alebo k revolúcii, končiacej občianskou vojnou a vzájomným vražde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je ďalšou formou ilustrovania toho, čo sa môže stať, ak náležité duchovné princípy sú zavrhnuté, zdeformované, prekrútené, zmrzačené, sfalšované či nahradené akýmkoľvek iným zreteľ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stave Stvorenia žiadna taká situácia neexistuje. To sa odráža v tom fakte, že v duchovnom svete jestvuje len jeden jazyk, ktorým hovoria všetky sentientné entity bez ohľadu na ich formu, tvar, rasu, pohlavie či akúkoľvek inú zložku. Nekonečné rozmanitosti odlišností medzi nimi sa nechápu ako potenciál separácie, izolácie a nenávisti, no namiesto toho ako neustála príležitosť na vzájomné zlepšenie a obohatenie svojich životov a duchovnosti. Čím je medzi nimi väčší stupeň rozmanitosti, tým väčšia je možnosť lepšieho spoznávania Pána Ježiša Krista v ich jedinečných skúsenostia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spoločným menovateľom ich všetkých je Pán Ježiš Kristus. Ak vzájomne na seba pôsobíte od tohto, týmto, cez tohto, s týmto a z tohto spoločného menovateľa – Pána Ježiša Krista – pôsobíte na seba z pozície zjednocujúcich duchovných princípov. Vo vzťahoch nadväzovaných z takej pozície nemôžu vzniknúť žiadne problém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však pamätáte, tento ,</w:t>
      </w:r>
      <w:r>
        <w:rPr>
          <w:rFonts w:cs="Formata CE" w:ascii="Formata CE" w:hAnsi="Formata CE"/>
          <w:lang w:val="sk-SK"/>
        </w:rPr>
        <w:t>princíp rozmanitosti‘ bol prefíkane a ľstivo použitý pseudotvorcami na sfabrikovanie mnohých rozličných rás, pričom mali na mysli celkom iný princíp. Účelom tu bolo ilustrovať taký životný štýl, ktorý nemá tohto spoločného duchovného menovateľa. Namiesto toho boli zavedené celkom opačné pocity, ktoré sa stali hnacou silou veľkej ľudskej biedy a utrpenia – nenávisť, neznášanlivosť, povýšenectvo, nedôvera a politická paranoja – vedúce k ničeniu, vojnám a krviprelievaniu, ako aj k  všemožným spôsobom odôvodňovania, ospravedlňovania a racionálneho vysvetľovania nadobudnutia takých pocitov, postojov a správ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jasne ilustruje, že žiadny iný spoločný menovateľ než tento duchovný  – Pán Ježiš Kristus – nie je schopný udržiavať akýkoľvek životný štýl, čo by bol oslobodený od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ým účelom tejto devastujúcej izolácie a separácie prostredníctvom rás, kultúr, zvykov a rozličných jazykov je brániť ľudským tvorom vo vymieňaní dôležitých duchovných informácií, skúseností a náhľadov, ktoré by mohli viesť k objaveniu pravdy ohľadne pôvodu negatívneho stavu a ľudských problémov a v dôsledku toho k pokusu o zjednotenie, v záujme  zbavenia s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účel nie je taký zrejmý alebo zjavný na povrchu. Avšak hlboko vnútri, z titulu prítomnosti tej rýdzej sentientnej mysle, hoci chytenej do pasce a izolovanej, nejaké pocity o tomto všetkom predsa len prenikajú do vedomého uvedomenia, čo u ľudských tvorov vyvoláva snahu, túžbu, želanie alebo prinajmenšom nádej na také zjednote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w:t>
      </w:r>
      <w:r>
        <w:rPr>
          <w:rFonts w:cs="Formata CE" w:ascii="Formata CE" w:hAnsi="Formata CE"/>
          <w:lang w:val="sk-SK"/>
        </w:rPr>
        <w:t>ocity tejto povahy sú pre existenciu a bytie negatívneho stavu nebezpečné, lebo obmedzujú jeho šancu na dlhšie prežitie. Preto sa uskutočnila fabrikácia rozmanitých a rozličných národov, rás, kultúr, zvykov, tradícií a hovorených jazykov na celkom odlišnom pricípe, než je duchovný, ktorá robí také pocity iba pocitmi, bez akejkoľvek nádeje na možnosť takého zjednotenia a eliminácie ľudských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negatívny stav existuje vo svojej aktivovanej a dominantnej kondícii, táto situácia bude trvať až do konca jeho života; dôvodom toho je to, že toto je pravá povaha negatívneho stavu – byť práve takýmto. Nič iné nie je pre negatívny stav mysliteľ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7. Najdevastujúcejším zdrojom ľudských problémov je však duchovný zdroj. Hoci nie je taký zjavný ako ktorýkoľvek iný, spomenutý vyššie, či ako ktorýkoľvek iný, ktorý bude spomenutý neskôr, má ďaleko väčší význam pre všetky aspekty ľudského života a pre všetkých členov celej Zóny Vymiestnenia. Tento zdroj súvisí so spôsobom, akým ľudské tvory ponímajú prirodzenosť Pána Ježiša Krista či Boha a všetky pravé duchovné princípy z Neho/Nej vyvodzova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ž bolo veľakrát predtým, a ako ešte bude veľakrát neskôr uvedené, osudy všetkých sentientných entít celkom závisia od tohto faktora. Tento faktor bol teda veľmi dobre známy pseudotvorcom. Vynaložili preto mnoho úsilia na vytvorenie situácie a životného štýlu, ktoré by čo najviac sťažili náležité ponímanie tejto záležit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ým krokom v tomto úsilí bolo sfabrikovať zvláštne plemeno ľudských tvorov (ľudstvo na vašej planéte), ktoré by sa rodili živočíšnym, parazitickým spôsobom v materinskom lone, v úplnej nevedomosti, pričom by boli celkom nevedomí ohľadne čohokoľvek, no obzvlášť ohľadne duchovných záležitostí a prirodzenosti Boh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máte niekoho, kto nemá žiadne vedomé poznanie čohokoľvek, a keď ho/ju sfabrikujete takým spôsobom, aby akékoľvek poznanie mu/jej muselo byť dodávané zvonku, a nie zvnútra, môžete mu/jej dať akúkoľvek informáciu – o čomkoľvek len chcete a tým spôsobom, akým len chcete. Takto vybavený jedinec nemá inú možnosť, než akceptovať ako pravdu všetko, čo mu/jej, z pozície autority, vravia i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y sa zaistilo, že každá informácia, ktorá sa prijme, bude vhodná pre udržiavanie negatívneho stavu nažive a prosperujúcim, sfabrikuje sa</w:t>
      </w:r>
      <w:r>
        <w:rPr>
          <w:rFonts w:cs="Formata CE" w:ascii="Formata CE" w:hAnsi="Formata CE"/>
          <w:lang w:val="sk-SK"/>
        </w:rPr>
        <w:t xml:space="preserve"> ten jednotlivec takým spôsobom, aby bol totálne a kompletne závislým vo všetkých jeho/jej potrebách od tých, čo sú v autoritatívnej pozícii. To vytvára falošný, ale veľmi spoľahlivý dojem, že autority majú náležité poznanie a všetko, čo hovoria, sa zaklad</w:t>
      </w:r>
      <w:r>
        <w:rPr>
          <w:lang w:val="sk-SK"/>
        </w:rPr>
        <w:t>á na pravde.“</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vadí, že neskôr sa proti týmto autoritám vzbúrite. V tom čase už budete takí skazení, kontaminovaní, znečistení a otrávení všetkými tými vonkajšími informáciami, že celá vaša totožnosť sa bude zakladať na ni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kutočnosti je vaša vzbura negatívnemu stavu vítaná. Koniec koncov, takto to bolo negatívnym stavom zariadené. Zabraňuje to nebezpečnému zjednoteniu s autoritatívnymi postavami. Podporuje to princíp izolácie a separácie, na ktorom je negatívny stav vybudova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Majúc tak svoju</w:t>
      </w:r>
      <w:r>
        <w:rPr>
          <w:rFonts w:cs="Formata CE" w:ascii="Formata CE" w:hAnsi="Formata CE"/>
          <w:lang w:val="sk-SK"/>
        </w:rPr>
        <w:t xml:space="preserve"> vlastnú falošnú identitu, založenú na takej informácii, budete žiť život založený na tejto falošnej, zdeformovanej a prekrútenej totožnosti. To bude spoľahlivo udržiavať vaše problémy – stálym vytváraním problémov nový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y sa teda negatívny stav sta</w:t>
      </w:r>
      <w:r>
        <w:rPr>
          <w:rFonts w:cs="Formata CE" w:ascii="Formata CE" w:hAnsi="Formata CE"/>
          <w:lang w:val="sk-SK"/>
        </w:rPr>
        <w:t>l istejším, čo by mu umožnilo trvať dlhšie, podľa  možnosti naveky, v nevedomosti narodeným ľudským tvorom sú predkladané rôzne odlišné poňatia duchovných záležitostí a prirodzenosti Boha. Koniec koncov, len sa pozrite, koľko náboženstiev a ich početných s</w:t>
      </w:r>
      <w:r>
        <w:rPr>
          <w:lang w:val="sk-SK"/>
        </w:rPr>
        <w:t>iekt existuje na vašej plané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é hlavné náboženstvo prichádza so svojimi vlastnými ideami o prirodzenosti Boha, o duchovných princípoch a o spôsobe uctievania a nadväzovania vzťahu s tým Bohom. Dávajú Bohu rozličné mená a vo svojom prístupe k Nemu/Nej predpisujú rozličné rituály a procedú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hlasujú, že len ich Boh a ich spôsob pristupovania k Nemu/Nej je náležitý, správny a prijateľný. Každý iný spôsob je preto od diabla a mal by byť odstránený a zničený.“</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 mene Boha teda nasledovali krvavé náboženské vojny, ktoré zúrili s fanatickým zápalom od doby aktivácie negatívneho stav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by sa ľudským tvorom zabránilo zjednotiť sa aj v rámci jedného náboženského systému, navodili Peklá situáciu, umožňujúcu fabrikáciu početných siekt v rámci každéh</w:t>
      </w:r>
      <w:r>
        <w:rPr>
          <w:lang w:val="sk-SK"/>
        </w:rPr>
        <w:t>o náboženstva. Teraz tu máte boje nielen jedného hlavného náboženstva proti druhému, ale aj jednej sekty proti druhej v tom istom náboženstv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zaisťuje, že nikdy nemôže byť ustanovené žiadne náležité chápanie, žiadne náležité ponímanie pravého Boha – Pána Ježiša Krista ani žiadny náležitý vzťah s Ním/Ňou, kým táto situácia exis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zdiely medzi rôznymi náboženskými systémami sú také veľké, že nemôže byť ustanovený ani nájdený žiadny zmierovací spoločný menovateľ. Veď ani nehovoria rovnakou rečou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Celá táto situácia portrétuje Boha veľmi podivným spôsobom. Aký je to Boh, čo zapríčiňuje či toleruje také veci ?  Kto má pravdu ?  A kto sa mýli ?  Priveľa zmätku v tejto záležitosti vedie mnohých k opačnému extrému – vyhlasujú, že žiadny</w:t>
      </w:r>
      <w:r>
        <w:rPr>
          <w:lang w:val="sk-SK"/>
        </w:rPr>
        <w:t xml:space="preserve"> Boh neexistuje. Inak by netoleroval také ohav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u si treba, samozrejme, uvedomiť to, že žiadne z týchto náboženstiev ani žiadna z ich príslušných siekt nemá pravdu. Všetky sa mýlia. Žiadne z nich nebolo založené Bohom, to jest Pánom Ježišom Kristom. Všetky boli sfabrikované práve v Peklách, aby udržiavali ľudské tvory v úplnej temnote ohľadne pravej prirodzenosti Boha a pôvodu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Majte, prosím, na pamäti, že náležité poznanie, chápanie a prijatie pravej Prirodzenosti Pána Ježiša </w:t>
      </w:r>
      <w:r>
        <w:rPr>
          <w:rFonts w:cs="Formata CE" w:ascii="Formata CE" w:hAnsi="Formata CE"/>
          <w:lang w:val="sk-SK"/>
        </w:rPr>
        <w:t>Krista či Boha ruší negatívny stav. Za týchto okolností nemôže jednoducho existovať. Existenciu a bytie negatívneho stavu možno zaistiť len prostredníctvom neustáleho deformovania, falzifikácie, prekrúcania a mrzačenia náležitého chápania tejto Prirodzenos</w:t>
      </w:r>
      <w:r>
        <w:rPr>
          <w:lang w:val="sk-SK"/>
        </w:rPr>
        <w:t>t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Jestvuje nejaký lepší spôsob dosahovania tohto cieľa než prostredníctvom náboženstiev a iných početných siekt? Čokoľvek, čo sa robí v mene Boha, má oveľa väčšiu silu a účinnosť. Je to účinnejšie než vyložený ateizmus. Väčšina ľudských tvorov bude ateistami pohŕdať. Toto nie je účinný spôsob udržiavania ľudských tvorov v negatívnom stave, to jest v ich problémoch. Je omnoho lepšie dať im mnoho náboženstiev, mnoho siekt, kultov a rôznych špiritualistických smerov s presvedčením o pravosti a svätosti ic</w:t>
      </w:r>
      <w:r>
        <w:rPr>
          <w:lang w:val="sk-SK"/>
        </w:rPr>
        <w:t>h veci než nejaké slabé ateistické koncepcie, ktoré málokto berie vážn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ečnom duchovnom zmysle je táto situácia všetkých náboženstiev pravým napájajúcim zdrojom všetkých ľudských problémov čiže celého ľudstva bez ohľadu na to, aká je ich povaha. Hoci to ľudské tvory ťažko, ak vôbec, prijmú či dokonca pochopia, je to napriek tomu duchovný fak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najdôležitejším určujúcim faktorom jedincovho života a pozície vo Stvorení je náležité ponímanie, chápanie a akceptovanie pravej Prirodzenosti Pána Ježiša Krista a následný životný štýl, ktorý si jedinec zvolí, potom je veľmi zrejmé, prečo tento faktor hrá v každom ohľade takú dôležitú úlohu. Preto akékoľvek stotožnenie sa so systémom viery, ktorý zvečňuje nepravdy, deformácie a zvrátenosti ohľadne tejto</w:t>
      </w:r>
      <w:r>
        <w:rPr>
          <w:lang w:val="sk-SK"/>
        </w:rPr>
        <w:t xml:space="preserve"> záležitosti, bude hlavným zdrojom jedincových problém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gatívny stav je však ešte prefíkanejší. Ak by si ľudské tvory boli plne a celkom vedomé pravého zdroja svojich problémov, hľadali by náležité spôsoby ich rieš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Existujú početné spôsoby, ako odradiť ľudské tvory od objavovania pravdy. Jedným z nich je vyhlásiť, že utrpenie má veľkú duchovnú hodnotu a privedie jedinca do neba. V tomto živote by preto mal trpezlivo trpieť, nesnažiac sa utrpeniu priveľmi vyhýbať, aby sa tak mohol stať hodným </w:t>
      </w:r>
      <w:r>
        <w:rPr>
          <w:lang w:val="sk-SK"/>
        </w:rPr>
        <w:t>Nebies.“</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Iným – účinnejším spôsobom zvečňovania toľkého množstva náboženstiev, siekt, kultov atď. je odpovedať z času na čas na modlitby ľudských tvorov a splniť ich prosby. Koniec koncov, aj falošní bohovia musia niečo robiť pre svoju božskú reputáciu. Umožňujú teda vykonanie zázrakov všetkého druhu, predpovedajú budúcnosť, ktorá sa naozaj splní, odpovedajú na modlitby, aby uistili svojich nasledovníkov, že ich Boh je pravým Bohom; a mnohé iné podobné veci. Všetky tieto veci sa, samozrejme, robia pokiaľ možno na verejnosti, za prítomnosti mnohých svedkov, aby ľudské tvory mohli rozširovať,dobré‘ zvesti o svojich skúsenostiach, chytajúc iných do osídiel viery, že jednajú s pravým Bohom a že ich systém viery a spôsob, akým ponímajú prirodzenosť Boha je pret</w:t>
      </w:r>
      <w:r>
        <w:rPr>
          <w:lang w:val="sk-SK"/>
        </w:rPr>
        <w:t>o správn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veľmi ľahké ocitnúť sa v pasci dilemy tohto druhu. Zaisťuje to, že ľudské tvory nemajú žiadnu potrebu hľadať pravé odpovede ohľadne týchto záležitostí alebo čohokoľvek iného v tej veci, a tak teda pokračujú vo svojom systéme viery a v životnom štýle, prislúchajúcom tomuto systému. Týmto spôsobom je zvečňovanie ľudských problémov, a teda negatívneho stavu, spoľahlivo zaiste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8. Najcitlivejšia a najviac tajnostkárska oblasť ľudských problémov sa týka otázky sexuality. V knihách Nového Zjavenia sa už toho veľa zjavilo o pravej podstate sexuality. Ako sa očakávalo, mnoho čitateľov nedokázalo akceptovať to, čo v nich bolo o tejto otázke povedané. Viac o sexualite – vo svetle súčasnej porcie Nového Zjavenia  – bude zjavené v dvadsiatej kapito</w:t>
      </w:r>
      <w:r>
        <w:rPr>
          <w:lang w:val="sk-SK"/>
        </w:rPr>
        <w:t>le tejto Knih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exualita sa zdá byť tou oblasťou ľudského života, ktorá je najviac kontrolovaná pravidlami spoločnosti a náboženstva. Žiadne pravidlá sa tak prísne nepresadzujú ako tieto. Kvôli svojej podivnej pozícii v ľudskej spoločnosti sa sexualita stala hlavným zdrojom ľudských problémov, či už zjavne, alebo skryto.“</w:t>
      </w:r>
    </w:p>
    <w:p>
      <w:pPr>
        <w:pStyle w:val="Normal"/>
        <w:jc w:val="both"/>
        <w:rPr/>
      </w:pPr>
      <w:r>
        <w:rPr>
          <w:lang w:val="sk-SK"/>
        </w:rPr>
        <w:t>„</w:t>
      </w:r>
      <w:r>
        <w:rPr>
          <w:lang w:val="sk-SK"/>
        </w:rPr>
        <w:t xml:space="preserve">Nevhodné, falošné, deformované a zvrátené chápanie a praktizovanie sexuality a   práve taký postoj k nej vedie – podobne ako v prípade duchovných záležitostí, spomenutých v predošlom </w:t>
      </w:r>
      <w:r>
        <w:rPr>
          <w:rFonts w:cs="Formata CE" w:ascii="Formata CE" w:hAnsi="Formata CE"/>
          <w:lang w:val="sk-SK"/>
        </w:rPr>
        <w:t>bode – k mnohým ľudským problémom. Väčšina týchto problémov nie je, nanešťastie, klasifikovaná ako majúca sexuálnu konotáciu. Problémy sú schované pod maskou niečoho iného, aby zviedli ľudské tvory k viere, že nemajú žiadne sexuálne problém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čo má sexualita taký ohromný dopad na ľudský život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z kapitoly ,Sexuálny život‘ v knihe</w:t>
      </w:r>
      <w:r>
        <w:rPr>
          <w:i/>
          <w:iCs/>
          <w:lang w:val="sk-SK"/>
        </w:rPr>
        <w:t xml:space="preserve"> ,Chápanie a naplnenie nášho pozemského života‘</w:t>
      </w:r>
      <w:r>
        <w:rPr>
          <w:rFonts w:cs="Formata CE" w:ascii="Formata CE" w:hAnsi="Formata CE"/>
          <w:lang w:val="sk-SK"/>
        </w:rPr>
        <w:t>, jednou z primárnych funkcií sexuality je všezahŕňajúce podelenie sa. Sexualita je najsúkromnejší, najintímnejší a najosobnejší nástroj podelenia sa. Prostredníctvom nej možno pravú Prirodzenosť Pána Ježiša Krista a Jeho/Jej pravé duchovné princípy prežívať najpriamejším a nedeformova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Kvôli tejto primárnej konotácii sexuality, okrem mnohých iných</w:t>
      </w:r>
      <w:r>
        <w:rPr>
          <w:rFonts w:cs="Formata CE" w:ascii="Formata CE" w:hAnsi="Formata CE"/>
          <w:lang w:val="sk-SK"/>
        </w:rPr>
        <w:t>, predstavovala jej náležitá funkcia a praktizovanie pre negatívny stav najväčšie nebezpečenstv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koncov, intímne, súkromné a osobné skúsenosti vnútri jedincovho ducha, duše a tela nemôžu byť vyvrátené žiadnymi teoretickými, ba ani praktickými zreteľmi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sa sexualita stala pre pseudotvorcov a pre iných ,prominentných‘ členov negatívneho stavu najväčším terčom všetkých deformácií a genetického pozmeňov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je potrebné opakovať tu to, čo už bolo o týchto záležitostiach zjavené v iných knihách Nového Zjavenia a čo bude zjavené v dvadsiat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dôrazňuje sa tu to, že nenáležité chápanie, ponímanie a praktizovanie sexuality vedie k rozvoju duchovných, mentálnych, fyzických a sexuálnych problémov všetkého druhu. Je to ďalšou, ešte nebezpečnejšou formou vzájomnej separácie a izolácie ľudských tvorov. Tým, že ľudská sexualita je odpojená od svojho duchovného zdroja, nemôže počas pohlavného styku nikdy nikomu poskytnúť plné uspokojenie, poznanie a skúsenosť in</w:t>
      </w:r>
      <w:r>
        <w:rPr>
          <w:lang w:val="sk-SK"/>
        </w:rPr>
        <w:t>tímnej prítomnosti Pána Ježiša Kris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 druhej strane fyzická reštrukturalizácia ľudských pohlavných orgánov z ich pôvodnej pozície, uskutočnená spočiatku pseudotvorcami, nedovoľuje ľudským tvorom žiadnu pravú výmenu a podelenie sa o pravý obsah skúse</w:t>
      </w:r>
      <w:r>
        <w:rPr>
          <w:lang w:val="sk-SK"/>
        </w:rPr>
        <w:t>ností, ktoré má sexuálny partner.“</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záleží teda na tom, ako veľmi sa snažíte, jednako nie ste schopní zažiť, ba ani poznať, čo presne váš sexuálny partner prežíva ani ako to prežív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omuto prekliatemu usporiadaniu nemôže nikdy nastať žiadne pravé zjednotenie maskulínnych a feminínnych princípov. Hlavným účelom náležitého praktizovania sexuality je prežívať toto zjednotenie, pretože v ňom je najsilnejšia, najmocnejšia, najpochopiteľnejšia a najrozoznateľnejšia prítom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w:t>
      </w:r>
      <w:r>
        <w:rPr>
          <w:rFonts w:cs="Formata CE" w:ascii="Formata CE" w:hAnsi="Formata CE"/>
          <w:lang w:val="sk-SK"/>
        </w:rPr>
        <w:t>ráve táto najrozhodujúcejšia, životne najdôležitejšia a najvýznamnejšia schopnosť bola z ľudskej sexuality odstránená. V súčasnej konotácii ľudskej sexuality je sexualita redukovaná na úroveň živočíšnej kopulácie, zmyselnej túžby a plodenia druhu. Toto všetko sú negatívne konotácie. Neobsahujú v sebe nič pozitívne. Plodenie druhu nemá žiadny pozitívny význam, pretože jeho jediným účelom je zvečňovanie života negatívneho stavu. Čokoľvek, čo pomáha v tomto úsilí, nemôže mať žiadnu pozitívnu konotáciu, ako tomu ľudské tvory mylne ver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ékoľvek usmerňujúce nátlaky na slobodné prejavy jedinca, nech by už boli akékoľvek, vytvárajú napätie, hnev, násilie a hlboké rozhorčenie. Toto je zvlášť pravdou ohľadne sexuality. Keďže praktizovanie ľudskej sexuality je úplne deformované a nepochopené, v spôsoboch, ktorými je ľudská sexualita vyjadrovaná a prejavovaná, niet ničoho normálneho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šetky známe sexuálne úchylky, zvrátenosti a choroby sú dôsledkom tejto abnormálnej pozície, ktorú sexualita zaujíma v rámci ľud</w:t>
      </w:r>
      <w:r>
        <w:rPr>
          <w:lang w:val="sk-SK"/>
        </w:rPr>
        <w:t>ských systém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úto oblasť negatívny stav najviac stráži pred akýmikoľvek možnými zmenami v existujúcom chápaní, ponímaní a praktizovaní sexual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m problémom, vyvierajúcim z praktizovania ľudskej sexuality, je silný pohlavný pud, prežívaný väčšinou ľudských tvorov a zároveň obmedzenia, tabu a náboženské, sociálne a zákonné požiadavky, ktoré znemožňujú náležité splnenie jedincových sexuálnych potrieb.“</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aspektom týchto potrieb je to, že fabrikáciou neduchovnej sexuality, izolovanej od jej pravého duchovného zdroja, nazvúc ho abnormálnym, sú tieto potreby veľmi často úchylné, zvrátené a abnormálne samy osebe. Bolo to urobené zámerne, aby sa v tomto ohľade ospravedlnila kontrola, vnucovaná ľudským tvorom spoločnosťou a náboženstvom. Tak sa s najväčšou istotou zabezpečí to, že sexuálne praktiky nikdy nikoho neprivedú k objaveniu ich náležitej duchovnej konotácie a zmyslu, zjavených v knihách Nového Zjav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9. Ľudské problémy sú komplikované podivným ekonomickým systémom, existujúcim na</w:t>
      </w:r>
      <w:r>
        <w:rPr>
          <w:lang w:val="sk-SK"/>
        </w:rPr>
        <w:t xml:space="preserve"> vašej plané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ľudské tvory boli udržiavané v ešte väčšom zaneprázdnení vonkajšími faktormi svojho prežitia, ktoré ich udržiavajú mimo vnútornej duchovnej reality, bol zavedený spletitý systém odmeňovania vo forme vzácnych kovov a peňazí. Bez peňazí nemožno nič získať – bez nich nie je možné uspokojiť jedincove fyzické, ba ani duševné potreby. Všetko niečo stoj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ejto situácie teda vzniká určitá forma duševného problému – nutkavá potreba vlastniť mnoho materiálnych statkov, hodnôt a peňazí, mr</w:t>
      </w:r>
      <w:r>
        <w:rPr>
          <w:lang w:val="sk-SK"/>
        </w:rPr>
        <w:t>hajúc všetko svoje úsilie a energiu na ich získan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materiálne bohatstvá sa stávajú vládnucou hodnotou života. Ak si za peniaze môžete kúpiť čo len chcete, čím viac peňazí máte, tým viac vecí môžete mať a tým mocnejším a vplyvnejším sa stanete. Táto snaha robí ľudské tvory závislými od peňazí alebo od materiálnych hodnôt, ktoré im môžu poskytnúť mnoho vecí, čo by inak nemohli m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vinula sa teda podivná forma závislosti voči všetkým vonkajším, prechodným, dočasným, pominuteľným hodnotám. Väčšina ľudských aktivít je venovaná získavaniu takých hodnôt. A predsa, napriek skutočnosti, že ľudské tvory veľmi dobre vedia, že nič vonkajšie, získané v priebehu ich života na planéte Nula, si nemôžu vziať so sebou do hrobu a že všetkého svojho majetku sa musia zriecť, stávajú sa napriek tomu otrokmi týchto snaže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aktor závislosti od vonkajších hodnôt je zdrojom mnohých ľudských problémov. Zatvára dvere akýmkoľvek duchovným zreteľom. Keďže pravá realita a osud jedincovho života celkom závisí od náležitého duchovného postoja, stáva sa taká nevšímavosť hlavným zdrojom mnohých nešťast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áto situácia bola starostlivo naplánovaná ako záruka, že ľudské tvory nebudú mať čas, túžbu ani ochotu venovať sa akýmkoľvek náležitým duchovným aktivitám, ktoré by ic</w:t>
      </w:r>
      <w:r>
        <w:rPr>
          <w:lang w:val="sk-SK"/>
        </w:rPr>
        <w:t>h viedli k stavu ich pravého vnútr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už raz niekto niečomu prepadne, najťažšou úlohou je potom s tou závislosťou skoncovať. Dobrým príkladom tejto devastujúcej situácie je drogová a alkoholová závislosť. Profesionálni poradcovia, pracujúci s obeťami drog a alkoholu, sú si až príliš dobre vedomí toho, čo si vyžaduje prekonanie tohto hrozného návy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sa však je celá štruktúra ľudského života na vašej planéte budovaná na tomto type závislosti v tej či onej forme. Každý je od niečoho či od niekoho závislý. Ste závislí od svojej práce, aby ste zarobili dosť peňazí na starostlivosť o základné životné potreby svojho tela. Ste závislí od iných ľudských tvorov, ktoré pre vás robia mnohé veci. Ste závislí od polície, ktorá vás chráni pred nebezpečnými zločincami. Vo vymenovávaní takých ľudských závislostí by bolo možné pokračovať donekonečn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šimnite si, prosím, že všetky tieto závislosti sú vonkajšej povahy. Niečo či niekto iný tam vonku sa postará o túto či o tamtú potrebu. Zodpovednosť je presunutá</w:t>
      </w:r>
      <w:r>
        <w:rPr>
          <w:lang w:val="sk-SK"/>
        </w:rPr>
        <w:t xml:space="preserve"> zo stavu vnútra k stavu vonkajšk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ďaka tomuto spôsobu života môže negatívny stav prekvitať a živiť sa ľudskými problémami. Keďže potrebuje ľudské problémy pre svoje prežitie, negatívny stav neustále fabrikuje v ľudskom živote také podmienky, v ktorých môžu byť iniciované nové a iné problémy a staré úspešne udržiavané a zvečňov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10. Jedným z mnohých dôvodov takého sfabrikovania ľudského tela – v súčasnosti existujúceho, bolo to, aby sa stalo zaručeným zdrojom problémov, čo by dodával život negatí</w:t>
      </w:r>
      <w:r>
        <w:rPr>
          <w:lang w:val="sk-SK"/>
        </w:rPr>
        <w:t>vnemu stav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Ľudské telo, vo svojej súčasnej forme a kondícii, nepredstavuje nič iné než problémy. Nielenže je problémom samo osebe a samo sebou, ale ako už bolo uvedené predtým, vyžaduje si nesmierne množstvo pozornosti a starostlivosti, aby sa udržiav</w:t>
      </w:r>
      <w:r>
        <w:rPr>
          <w:lang w:val="sk-SK"/>
        </w:rPr>
        <w:t>alo nažive a pomerne zdrav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vedomujete si, koľko ľudských aktivít súvisí s týmto cieľom? Koľko času strávite starostlivosťou o svoje telo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podivnejšou vecou, týkajúcou sa ľudského tela, je to, že nemáte v tejto veci na výber. Svojou samotnou existenciou si od vás vyžaduje pozornosť a starostlivosť. Vyžaduje si pokrm a nápoj. Vyžaduje si odpočinok a spánok. Vyžaduje si vylučovanie moču a výkalov. A predsa, napriek tomu všetkému, ľudské telo je v procese zomierania. Ako viete, ľudské telo je zamorené mikróbami, vírusmi, baktériami a bunkami všetkého druhu, čo sú pripravené na jeho požieranie, respektíve sú v neustálom procese jeho požierani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Pozrite sa na usporiadanie buniek vášho mozgu – jednej z najdôležitejších častí vášho tela. Od celkom prvého okamihu vášho narodenia mozgové bunky umierajú bez toho, žeby sa vôbec niekedy reprodukovali. A nikto nevie, prečo sa tieto bunky nedokážu reprodukovať, tak ako niektoré iné bunky v iných častiach tela. Je to veľmi márnotratný spôsob bytia a existenci</w:t>
      </w:r>
      <w:r>
        <w:rPr>
          <w:rFonts w:cs="Formata;Arial" w:ascii="Formata;Arial" w:hAnsi="Formata;Arial"/>
          <w:color w:val="0000FF"/>
          <w:sz w:val="24"/>
          <w:szCs w:val="24"/>
          <w:lang w:val="sk-SK"/>
        </w:rPr>
        <w:t>e.“</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Máme tu dôležitú duchovnú súvzťažnosť. Bunky ľudského mozgu sa nedokážu reprodukovať, pretože sú v najtesnejšej </w:t>
      </w:r>
      <w:r>
        <w:rPr>
          <w:rFonts w:cs="Formata CE" w:ascii="Formata CE" w:hAnsi="Formata CE"/>
          <w:i/>
          <w:iCs/>
          <w:u w:val="single"/>
          <w:lang w:val="sk-SK"/>
        </w:rPr>
        <w:t>súvzťažiacej</w:t>
      </w:r>
      <w:r>
        <w:rPr>
          <w:i/>
          <w:iCs/>
          <w:lang w:val="sk-SK"/>
        </w:rPr>
        <w:t xml:space="preserve"> </w:t>
      </w:r>
      <w:r>
        <w:rPr>
          <w:rFonts w:cs="Formata CE" w:ascii="Formata CE" w:hAnsi="Formata CE"/>
          <w:lang w:val="sk-SK"/>
        </w:rPr>
        <w:t>blízkosti duchovnej reality pozitívneho stavu. Sú priamymi prijímačmi života, ktorému je dovolené v nekonečne malom množstve vstupovať do ľudského tela a nejaký čas udržiavať jeho život. Mozgové bunky sú najcitlivejšími prvkami – nositeľmi myšlienkových procesov, ktoré umožňujú duchovným princípom života vstúpiť do jedincovho vedomého uvedomenia. Kvôli tejto najtesnejšej blízkosti k pozitívnemu stavu predstavujú pre negatívny stav vážne nebezpečenstvo. Preto v procese genetického experimentovania pseudotvorcov, v záujme vyhnutia sa tomuto riziku, bol vyvinutý taký typ mozgových buniek, z ktorých schopnosť reprodukcie bola odstrán</w:t>
      </w:r>
      <w:r>
        <w:rPr>
          <w:lang w:val="sk-SK"/>
        </w:rPr>
        <w:t>ená.“</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by sa mozgové bunky dokázali reprodukovať, potenciály ľudského mozgu, majúceho všetky svoje bunky neporušené od okamihu samotného narodenia do posledného výdychu, by boli také veľké, že by to prevýšilo všetko, čo je ľudským tvorom známe. V takej výkonnej kondícii, súc v najtesnejšej súvzťažiacej blízkosti pravého zdroja života, bolo by pre taký mozog veľmi ľahké objaviť pravú duchovnú realitu i zdroj a príčinu aktivácie negatívneho stavu. Tento objav by znamenal koniec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Bolo </w:t>
      </w:r>
      <w:r>
        <w:rPr>
          <w:rFonts w:cs="Formata CE" w:ascii="Formata CE" w:hAnsi="Formata CE"/>
          <w:lang w:val="sk-SK"/>
        </w:rPr>
        <w:t>teda nutné ustanoviť odlišný typ prijímača vedomého života s neustále sa zmenšujúcim množstvom mozgových bunie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treba väčšieho počtu takých buniek pri fyzickom narodení než v priebehu života po fyzickom narodení vyviera medziiným z toho faktu, že vstup do negatívneho stavu na vašej planéte je najkomplikovanejšou, najnebezpečnejšou a najdevastujúcejšou udalosťou. Menšie množstvá tých buniek by nedokázali zniesť nával všetkých ľudských problémov, spôsobených tým narodením a samotným procesom toho narodenia. Musíte mať na pamäti, že v tom okamihu čelí život mozgu všetkým eventualitám a silám života v negatívnom stave naraz – je priamo zasiahnutý kozmickými lúčmi. Len čo nastane prispôsobenie, môžu tie bunky začať s procesom dennodenného odumierania, až ký</w:t>
      </w:r>
      <w:r>
        <w:rPr>
          <w:lang w:val="sk-SK"/>
        </w:rPr>
        <w:t>m telo nezomr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né bunky v tele nepredstavujú pre negatívny stav toto nebezpečenstvo, pretože ich funkciou nie je byť nositeľom myslenia a iných duševných procesov. Preto im je dovolené, aby sa regenerovali alebo reprodukova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áto genetická pre</w:t>
      </w:r>
      <w:r>
        <w:rPr>
          <w:rFonts w:cs="Formata CE" w:ascii="Formata CE" w:hAnsi="Formata CE"/>
          <w:lang w:val="sk-SK"/>
        </w:rPr>
        <w:t>stavba robí mozgové bunky mimoriadne zraniteľnými a slabými. Nedokážu plne udržať telesné funkcie a svoju vlastnú funkciu na rovnakej trvalej úrovni. Preto potrebujú častý odpočinok a dlhotrvajúci spáno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najmenej jedna tretina ľudského života sa trávi v posteli – spaním a odpočívaním. S trvalým nedostatkom spánku nikto nie je schopný prežiť v tom tele dlhší čas. Žiadna z telesných buniek, najmä však z mozgových buniek, sa nedokáže zachovať pri živote bez svojho spánku či odpočinku alebo striedania činnost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duchovného hľadiska je to veľmi márnotratný spôsob života. Premrhanie jednej tretiny alebo aj väčšej časti jedincovho života v posteli – spaním alebo odpočívaním – jasne naznačuje, že s celým usporiadaním života na vašej planéte nie je všetko v poriadku. Poukazuje to na vážny problém veľkých rozmer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elo bolo však takto vytvorené z veľmi pádneho dôvodu – vziať ľudským tvorom toľko času, koľko sa len dá, a zaneprázdniť ich vonkajšími aktivitami všetkého druhu, aby boli udržiavané v neuvedomelosti ohľadne akýchkoľvek pravých faktorov duchovného života a duchovnej real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te smrteľne unavení všetkými problémami a aktivitami svojich denných rutinných prác a povinností (zarábajúc na živobytie!), kto sa stará o niečo iné než o to, ako ísť do postele alebo odpočinúť si, či sledovať televíziu atď.? Čím ste unavenejší a čím viac ste zaneprázdnení zarábaním na živobytie, tým menej času a chuti máte na uvažovanie o niečom inom. Táto situácia značne komplikuje a zvečňuje ľudské problémy, pretože ľudským tvorom nedovoľuje zaviesť náležitý životný štýl, zosúladený s pravými duchovnými princípmi života. Ľudské tvory nie sú v skutočnosti ani fyzicky vybavené na to, aby boli schopné žiť takým náležitým životom. Všetko v ich štruktúre je prispôsobené neduchovnému, smrteľnému spôsobu života. Takým životom je negatívny stav veľmi úspešne a účinne živený a zvečňova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1. Ohromné ohraničenia a obmedzenia, vlastné podmienkam ľudského života vo fyzickom tele, vytvárajú ďalšiu nepriaznivú situáciu. Vcelku vzaté, v tomto položení majú ľudské tvory ťažkosti s podstupovaním zmien. Jestvuje tendencia zabývať sa v určitom relatívne trvalom stave, pozícii, práci či životnom štýle a držať sa ho až do samotného konca ich telesného života. Vypestujú si návykový typ chovania, rutinné procedúry s veľmi malými odchýlkami v procese ich života zo dňa na deň. Málo sa toho mení v takej situá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veľmi spohodlneli tým, ako žijú, a nielenže majú odpor k akýmkoľvek zmenám v tomto ohľade, ale sa ich priam hrozia. Prežívajú úzkosť a strach, vždy keď sa im také zmeny vnucujú. Keďže sú ovládané nevedomými procesmi a nevedomosťou, neznáme faktory akejkoľvek budúcej zmeny sa pre nich stávajú jednou z najhrozivejších situácií. Ľudské tvory sa cítia bezpečne a príjemne, ak sa veci ponechajú tak, ako sú, bez ohľadu na to, či sú zlé, alebo dobré. Cítia sa veľmi neisto a nepríjemne, ak vznikne nejaká možnosť narušenia rutiny ich každodenného života. Lipnutie na familiárnom, známom a pohodlnom životnom štýle vyvoláva v nich stav stagnácie, ktorý bráni akejkoľvek možnosti duchovného pokro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tagnujúci stav ľudského života dominuje všetkým jeho aspektom. Ľudské tvory lipnú na jedných a tých istých názoroch, mienkach, filozofiách, náboženstvách. Pijú stále tie isté nápoje, jedia stále tie isté druhy potravy, združujú sa s rovnakým typom iných ľudských tvorov, rozprávajú príbehy a žarty rovnakého typu, robia stále ten istý druh práce atď.“</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situácia je determinovaná tým faktom, že v dôsledku vrodených obm</w:t>
      </w:r>
      <w:r>
        <w:rPr>
          <w:rFonts w:cs="Formata CE" w:ascii="Formata CE" w:hAnsi="Formata CE"/>
          <w:lang w:val="sk-SK"/>
        </w:rPr>
        <w:t>edzení štruktúry ich tela a mentality je pre ľudské tvory veľmi komplikované byť pohyblivými a pružnými. Ak musíte brať svoje telo so sebou všade, kam idete, musíte brať so sebou aj všetky nutné faktory, ktoré sú schopné postarať sa o to telo a udržiavať jeho život. Je o mnoho ľahšie zostať tam, kde ste, alebo sa presťahovať do tesnej, dohľadnej blízkosti toho miesta, kde ste boli predtým, než všetko nechať za sebou a začať celkom odznova v nejakom novom, neznámom mieste, situácii, stave či kondícii (ak nie ste, samozrejme, k takej zmene priťahovaní nejakými materiálnymi, finančnými, ekonomickými alebo politickými zreteľmi – všetko vonkajšie, neduchovné fakto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tiež pravdou, pokiaľ ide o jedincovu životnú filozofiu. Je ľahšie držať sa až do konca toho, v čo veríte, než to zmeniť na nejaký iný neznámy názor, filozofiu, náboženstvo či na čokoľvek, čo máte. Ste pevne zabehnutí v starých koľajach, máte svoje vlastné kruhy priateľov, čo sa s vami delia o váš životný štýl v každom ohľade. Zmeniť sa a pustiť sa novou cestou veľmi často znamená stratu všetkých vašich starých priateľov i zvykov a krátkodobú izoláciu a separáciu od dôverne známeho a príjemného podporného systému. Ak sa náhle zmeníte v akomkoľvek smere, zanechávajúc svoj bezpečný, dobre zabehaný a uznávaný, z ich hľadiska, životný štýl, vaši bývalí priatelia vás často považujú za bláznov. Nuž, postoj tohto druhu preniká životom ľudských tvorov skrz-naskrz. Stagnujúce položenie ich života im účinne zabraňuje získať akékoľvek náležité duchovné uvedomenie ohľadne pravej reality života. Povaha negatívneho stavu je stagnujúca, odporujúca akémukoľvek pokroku s výnimkou tých zmien, ktoré prispievajú k jeho zvečňovaniu a prekvitan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m cieľom tu však nie je zmena fyzická, ale duchovná. Negatívny stav nechce, aby ľudské tvory zmenili svoju duchovnú orientáciu, nech by už bola akákoľvek. Pokiaľ to, samozrejme, nie je v rámci jedného negatívneho systému, ktorý je len zdaním zmeny, no nie skutočnou zmenou. Negatívny stav chce, aby ľudské tvory naďalej verili svojim skomoleninám a nepravdám, považujúc ich za dobré, náležité, správne a zbožné. K svojmu systému viery zaujímajú ľudské tvory vo svojich mysliach sebaodobrujúci postoj.“</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to s takým postojom by chcel niečo meniť ?  Ak ja mám pravdu a všetci ostatní sa mýlia, prečo by som mal prejsť od niečoho, čo je správne, k niečomu, čo správne nie je? Bolo by  to bláznovstv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postoj je ďalším zdrojom ľudských problémov. Ľudské tvory si nechcú uvedomiť, že stagnujúca kondícia ich života dusí ešte aj to málo z ich pravého duchovného a duševného života, čo príležitostne prejde cez všetky bloky a obmedzenia, ktoré sú naň uvalené štruktúrou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majúc dostatok náležitého vplyvu z duchovnej sféry svojho vnútorného života, nachádzaj</w:t>
      </w:r>
      <w:r>
        <w:rPr>
          <w:rFonts w:cs="Formata CE" w:ascii="Formata CE" w:hAnsi="Formata CE"/>
          <w:lang w:val="sk-SK"/>
        </w:rPr>
        <w:t>ú sa ľudské tvory v problémoch všetkého druhu. Samozrejme, väčšina z nich nespája zdroj týchto problémov s týmto faktom – pretože nie je vedome zrejmý –, ale s nejakými vonkajšími faktormi, mimo sféry ich vplyvu. Vždy je ľahšie obviniť niečo alebo niekoho iného z vašich problémov, než uznať, že ich spôsobil váš vlastný nesprávny duchovný postoj.“</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á je povaha negatívneho stavu. Je riadená skôr zákonom pseudoduchovnej stagnácie a regresie než zákonom duchovného pokroku, ako je to v prípade pozitívneho st</w:t>
      </w:r>
      <w:r>
        <w:rPr>
          <w:rFonts w:cs="Formata CE" w:ascii="Formata CE" w:hAnsi="Formata CE"/>
          <w:lang w:val="sk-SK"/>
        </w:rPr>
        <w:t>avu. Táto situácia ľudských tvorov zjavne podporuje a zvečňuje život negatívneho stavu v jeho najplnšom rozsah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2. Ďalším zdrojom vážnych problémov a nedorozumení, existujúcich medzi ľudskými tvormi, sú veľké obmedzenia v ľudskom komunikačnom systéme. Vyjadrovacie schopnosti ľudských myšlienok a pocitov sú obmedzené slovami, ktoré ľudské tvory používajú pri svojom vyjadrovaní sa. Jedným a tým istým slovom môže byť vyjadrovaný rozličný význam a dojem prijímateľa môže byť celkom odlišný od toho, čo bolo zamýšľané vysielateľom. Táto situácia ľudského spôsobu komunikovania bola zámerne naplánovaná pseudotvorc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pôvodne, pred genetickou prestavbou ľudského mozgu, bol spôsob komunikovania celkom odlišný. Hlasivky neexistovali. Proces komunikácie nebol od vonkajška k  vonkajšku, ako je to teraz, ale od vnútra k vnútru. Komunikácia prebiehala od jednej sentientnej mysle k druhej bez akéhokoľvek sprostredkovania pomocou nahlas hovorených sl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typ komunikovania neumožňuje žiadne nedorozumenia ani klamlivý spôsob komunikovania. Nikto nemohol, ba ani netúžil, zatajovať svoje pravé myšlienky a pocity. Každý bol otvorenou knihou. O všetky idey sa bezpodmienečne delili. Taká situácia nemohla vytvoriť žiadne problémy ani chyby v komunikovaní. S týmto usporiadaním by bolo veľmi ťažké aktivovať negatívny stav. Otvorené komunikovanie od vnútra k vnútru ideami a pojmami mysle nemá žiadny nevedomý modus ani aspekty nevedomosti. Dopredu tiež vylučuje akúkoľvek schopnosť hovoriť jedno a zároveň myslieť si či cítiť práve opak toho, čo sa hovor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negatívny stav mohol aktivovať, potreboval zatajiť svoj pravý zámer a pôvod. Ináč by nikdy nemohol byť aktivovaný. Z tejto potreby vyvstáva potreba rozvoja nevedomých procesov a nevedomosti. Bolo teda nevyhnutné chytiť sentientnú myseľ do pasce zvláštnej kondície opísanej v piatej a šiestej kapitole tejto knihy, aby jej pravý duchovný obsah a pôvod nebol dostupný ľudskej vonkajšej vedomej mys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om je to, že v najvnútornejšej časti sentientnej mysle, ktorú má každá ľudská bytosť z génov pôvodnej sentientnej mysle, použitých v procese hybridizácie so zvieracími génmi, je obsiahnutá pravá informácia o pôvode a účel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to, ak by táto myseľ bola otvorene prístupná a v komunikačnom vide s akoukoľvek inou mysľou, šanca negatívneho stavu na prežitie by bola miziv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lo teda nutné sfabrikovať celkom iný spôsob komunikácie, čo by každému znemožnil objaviť pravdu o tejto i o mnohých iných dôležitých duchovných záležitostiach. Z tohto dôvodu bol vymyslený vonkajší spôsob komunikácie –prostredníctvom hlasiviek, ktorý obmedzuje túto komunikáciu na vedomú myseľ, využívajúc zmysel sluchu, umiestnený vo vonkajšom te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usporiadaním bola negatívnym stavom docielená ďalšia dôležitá vec, ktorá je zrejmým zdrojom mnohých ľudských problémov. Zosilňuje vrodenú izoláciu a separáciu, v ktorej ľudské tvory žijú. Nikto presne nevie, čo sa v skutočnosti deje v inej ľudskej mysli. Každý závisí skôr od toho, čo sa hovorí vonkajšími slovami prostredníctvom vonkajších hlasiviek a čo sa počuje vonkajšou sluchovou pomôckou – ušami, než od toho, čo sa myslí a cíti vnútor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to si ľudské tvory zostávajú navzájom frustrujúco vzdialenými bez ohľadu na to, ako sú si počas komunikácie fyzick</w:t>
      </w:r>
      <w:r>
        <w:rPr>
          <w:lang w:val="sk-SK"/>
        </w:rPr>
        <w:t>y blízk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kedže veľmi často to, čo sa vraví, nie je to, čo sa myslí či cíti; alebo vnímanie toho, čo sa oznamuje sa veľmi často líši od toho, čo sa tým vlastne chce vyjadriť – z tejto situácie vzniká v ľudskom živote nedorozumenie, podozrievanie, paranoja, odcudzenie, zatrpknutosť, frustrácia a mnoho iných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tieto problémy sú symptómami dominancie negatívneho stavu v ľudskom živote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díte, nejestvuje ani jedna oblasť ľudského života, ktorá by nebola presýtená</w:t>
      </w:r>
      <w:r>
        <w:rPr>
          <w:lang w:val="sk-SK"/>
        </w:rPr>
        <w:t xml:space="preserve"> problémami, vnútenými povahou negatívneho stavu, ktorá vládne všetkým jeho aspekt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om tejto situácie je to, že väčšina ľudí ju berie ako danú, považujúc jej výskyt za normálny a prirodz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ôžete si byť istí, že v tejto situácii neexistuje nič, čo by bolo normálne a prirodzené. Ale keďže väčšina ľudských tvorov to považuje za normálne a prirodzené, na zmenu tejto situácie sa vynakladá veľmi malé úsil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sa ohľadne toho nič nerobí, ľudské tvory podnecujú, podporujú a zosilňujú svoje problémy. Negatívny stav má takto zaistenú ich trvalú a nepretržitú podporu, v dôsledku čoho sa ľudské problémy budú naďalej rozmnožovať, šíriť a objavovať v rozličných nových, horších a neznesiteľnejších formách.“</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bude trvať dovtedy, kým negatívny stav nezničí svojho hostiteľa, z ktorého sa paraziticky živ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3. Vyššie opísané usporiadanie umožňuje negatívnemu stavu kŕmiť ľudské tvory akýmikoľvek informáciami, ktoré sú vhodné a žiadúce pre jeho záme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o niečom nemáte žiadne alebo máte len veľmi málo informácií z vnútra seba samého a ak ste vnútorne usporiadaní tak, aby ste prijímali všetky informácie zvonku, nemáte v tejto veci na výber – ste odkázaní na počúvanie toho, čo prichádza z vonkajších zdrojov informácií. Od vstupov informácií z vonkajška môže celkom ľahko závisieť aj váš život. Nedostatok náležitej informácie môže viesť k úplnej strate váš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zámerné usporiadanie vedie ľudské tvory k otrockej závislosti od informácií dodávaných takým vonkajším spôsobom. Keď je vaša sentientná myseľ lapená do pasce a nie je jej dovolené dať vám akúkoľvek potrebnú a nutnú náležitú informáciu, musíte sa spoliehať alebo obrátiť svoju pozornosť na nejaký iný zdroj a dôverovať m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prediskutovanie alebo na preskúmanie plat</w:t>
      </w:r>
      <w:r>
        <w:rPr>
          <w:rFonts w:cs="Formata CE" w:ascii="Formata CE" w:hAnsi="Formata CE"/>
          <w:lang w:val="sk-SK"/>
        </w:rPr>
        <w:t>nosti informácie, prijatej zvonku, má každý veľmi malú príležitosť. Musí jej veriť. Nie je to ťažké, pretože veľmi často od nej závisí jedincov život. Životná závislosť od niečoho je najsilnejším zosilňovačom zo všetkých. Za krátky čas získate návyk veriť v pravdivosť akejkoľvek informácie, prichádzajúcej z vonkajška, bez opytovania sa na jej zdroj či na jej pravdivosť. A ak náhodou k vám nejaká informácia príde z vášho vnútra, budete mať tendenciu prehliadať ju, najmä ak nebude v súlade s obsahom vonkajšej</w:t>
      </w:r>
      <w:r>
        <w:rPr>
          <w:lang w:val="sk-SK"/>
        </w:rPr>
        <w:t xml:space="preserve"> informác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váš život závisí od vstupov zvonku, vnútorný zdroj bude automaticky potlačený a bude sa prehliadať ako čosi otravné a rušivé. Koniec koncov, váš život nezávisí od toho, čo prichádza z vnútra (to si prinajmenšom myslíte!). To by sa mohlo považovať dokonca za šialenstvo. Takto získate totálny návyk očakávať všetko zvonku, z vonkajšieho zdroj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o v pravej konotácii náležitých duchovných princípov nijaká platná informácia vonku neexistuje. Vonkajšok je skôr len prostriedkom na vyjadrenie </w:t>
      </w:r>
      <w:r>
        <w:rPr>
          <w:rFonts w:cs="Formata CE" w:ascii="Formata CE" w:hAnsi="Formata CE"/>
          <w:lang w:val="sk-SK"/>
        </w:rPr>
        <w:t>a premietnutie toho, čo je obsiahnuté vnútri. Toto je náležitý duchovný poriadok. Tak sa veci majú v pozitívnom stave. Vonkajšok je predĺžením a procesom vnútra a nemá žiadne nezávislé bytie a existenciu. Za týchto okolností však negatívny stav nemôže byť náležite aktivovaný a nemôže ani nadlho prežiť. Bolo preto nutné ten vonkajšok separovať a izolovať, uzavrieť prístup dovnútra, dodať vonkajšku falošné, deformované, prekrútené a skomolené informácie všetkého druhu a zaistiť, aby sa ľudské tvory stali od v</w:t>
      </w:r>
      <w:r>
        <w:rPr>
          <w:lang w:val="sk-SK"/>
        </w:rPr>
        <w:t>onkajška závislý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ľudské tvory sú od svojho pravého zdroja izolované, prijímajú vonkajšok ako jedinú hodnovernú pravú realitu, ktorá je schopná poskytnúť im nevyhnutné informácie, potrebné pre ich prežitie. Teraz možno ľudskými tvormi manipulovať akýmkoľvek spôsobom či akoukoľvek formou treba, čiže tak, ako to vyhovuje potrebá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majúc náležité informácie o pravej realite života, súc separovanými od svojho vnútorného zdroja a od pravých duchovných princípov, nie sú ľudské tvory vystavené ničomu inému než problémom. Tieto problémy sú im dodávané pod maskou náležitých a platných informácií, ktoré prijímajú zvon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y ľudských tvorov teda, vo väčšine prípadov, vyvierajú z tejto devastujúcej izolácie, separácie a odštiepenia ich najvnútornejšej Duchovnej Mysle od ich uvedomenia a uváženia a od jej pravých duchovných princípov a ideí, ako aj od toho faktu, že ľudské tvory sú závislé od niečoho, čo samo v sebe a samo osebe nemá žiadnu reali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14. Ako už bolo mnohokrát</w:t>
      </w:r>
      <w:r>
        <w:rPr>
          <w:rFonts w:cs="Formata CE" w:ascii="Formata CE" w:hAnsi="Formata CE"/>
          <w:lang w:val="sk-SK"/>
        </w:rPr>
        <w:t xml:space="preserve"> predtým uvedené, jednou z hlavných snáh negatívneho stavu je zachovávať svoj pôvod, účel a povahu v tajnosti, prestrojení a v skrytosti. Toto je jeden z mnohých dôvodov toho, prečo sú ľudské tvory štruktúrované tak, ako sú. V tejto zvláštnej štruktúre neexistuje žiadne vedomé uvedomenie čohokoľvek, čo by súviselo s  touto záležit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Keďže ľudské tvory žijú v takej nevedomosti ohľadne pravých vytvárajúcich faktorov takmer všetkého v ich živote, žijú v totálnej neistote ohľadne všetkého. Táto neistota </w:t>
      </w:r>
      <w:r>
        <w:rPr>
          <w:lang w:val="sk-SK"/>
        </w:rPr>
        <w:t>preniká všetkými aspektami ich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tav neistoty je pre ľudskú myseľ neznesiteľný. Keďže je to chronický stav ľudskej existencie, stojí v pozadí mnohých ľudských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aspektom tohto problému je chronický nedostatok náležitej spätnej väzby na výsledky, následky a dôsledky ľudských záležitostí a aktivít. Nikto s istotou presne nevie, čo môže od kohokoľvek či čohokoľvek očakávať. Spätná väzba, ktorú všetci očakávate, buď neprichádza, alebo je zavádzajúca. To len podporuje stav vašej chronickej neistoty. Znovu  – na zopakovanie – v ľudskom živote niet ničoho istého. Nič sa nedá spoľahlivo predpovedať. Očakávania ľudských tvorov sú veľmi zriedkavo splnené alebo sa spĺňajú celkom neočakáva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majúc žiadny bod istoty, nemajúc ž</w:t>
      </w:r>
      <w:r>
        <w:rPr>
          <w:rFonts w:cs="Formata CE" w:ascii="Formata CE" w:hAnsi="Formata CE"/>
          <w:lang w:val="sk-SK"/>
        </w:rPr>
        <w:t>iadny spoľahlivý zdroj informácií a spätnej väzby, končia ľudské tvory buď v zúfalstve a depresii, alebo v rezignácii a apatii, alebo sa jednoducho vzdajú. Niektoré z nich spáchajú samovraždu. Táto situácia podporuje mnoho negatívnych vzájomných problémov, s ktorými sa ľudské tvory vo svojom živote stretáva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jedna z mnohých tvárí povahy negatívneho stavu. Táto situácia budí v ľudských tvoroch dojem, že všetko, čo sa v ich životoch stáva, stáva sa čírou náhodou a že vo veľmi malej miere ovládajú svoje osudy. Ak sa veci majú tak, potom v multivesmíre neexistuje žiadne priame plánovanie ani rozhodujúca sila, ktorá by jedincovi poskytovala potrebné príležitosti na sebaregulovanie. Všetko je ponechané na nepredvídateľnú náhodu. Nepredvídateľná náhoda, ovládajúca jedincov život, vedie k záveru, že jeho vlastný život, bytie a existencia je tiež čírou náhod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akto sa ustanovujú neduchovné princípy a takto dospieva k svojej plodnej zrelosti pochybnosť o existencii niečoho, čo by riadilo život multive</w:t>
      </w:r>
      <w:r>
        <w:rPr>
          <w:lang w:val="sk-SK"/>
        </w:rPr>
        <w:t>smíru.“</w:t>
      </w:r>
    </w:p>
    <w:p>
      <w:pPr>
        <w:pStyle w:val="Normal"/>
        <w:jc w:val="both"/>
        <w:rPr>
          <w:lang w:val="sk-SK"/>
        </w:rPr>
      </w:pPr>
      <w:r>
        <w:rPr>
          <w:lang w:val="sk-SK"/>
        </w:rPr>
      </w:r>
    </w:p>
    <w:p>
      <w:pPr>
        <w:pStyle w:val="Normal"/>
        <w:jc w:val="both"/>
        <w:rPr>
          <w:lang w:val="sk-SK"/>
        </w:rPr>
      </w:pPr>
      <w:r>
        <w:rPr>
          <w:lang w:val="sk-SK"/>
        </w:rPr>
        <w:t>„</w:t>
      </w:r>
      <w:r>
        <w:rPr>
          <w:lang w:val="sk-SK"/>
        </w:rPr>
        <w:t>Nepochybnou vecou v celej tejto situácii je to, že tento typ vnímania reality a tento životný štýl boli do najmenších detailov starostlivo naplánova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nemajúc žiadnu zjavnú kontrolu nad osudmi svojich životov, ovládaných princípmi nepredvídateľnej náhody a štatistickej pravdepodobnosti, môžu len ťažko uveriť tomu, že táto situácia v skutočnosti nevznikla náhodou, ale prostredníctvom vynaliezavosti a snáh sentient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pseudotvorcovia – aby to vyzeralo ako</w:t>
      </w:r>
      <w:r>
        <w:rPr>
          <w:rFonts w:cs="Formata CE" w:ascii="Formata CE" w:hAnsi="Formata CE"/>
          <w:lang w:val="sk-SK"/>
        </w:rPr>
        <w:t xml:space="preserve"> náhoda – zničili všetky stopy svojej existencie a okolo pravej mysle ľudských tvorov umiestnili bloky, aby ľudské tvory nikdy neobjavili pravdu o tom, prečo sa veci majú tak, ako sa majú. Kto môže kedy dokázať, že sa čosi také stalo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áto situácia je </w:t>
      </w:r>
      <w:r>
        <w:rPr>
          <w:rFonts w:cs="Formata CE" w:ascii="Formata CE" w:hAnsi="Formata CE"/>
          <w:lang w:val="sk-SK"/>
        </w:rPr>
        <w:t>jasnou odpoveďou na otázku, ako by vyzeral život, ak by bol odvodený z akéhokoľvek iného zdroja než z Pána Ježiša Krista a z Jeho/Jej pravých duchovných princípov. Inými slovami, ako by vyzeral život, ak by bol odvodený z pozície čírej náhody, nepredvídateľnosti, štatistickej pravdepodobnosti, neistoty a bez akejkoľvek spätnej väzby od pravého zdroja života. Životný štýl ľudských tvorov na vašej planéte a po celej Zóne Vymiestnenia je živým a konkrétnym príkladom odpovede na túto otáz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5. Keďže ľudské tvory nemajú žiadne alebo majú len veľmi malé pravé duchovné uvedomenie z vnútra, nevenujú priveľkú pozornosť tomu, čo sa deje v ich vnútri. Ich tendencia dívať sa von, k vonkajšiemu zdroju – kvôli všetkým odpovediam na svoje otázky, podporovaná a mnohonásobne zosilnená existujúcou štruktúrou ich života, vedie ľudské tvory k pevnej viere, že nie sú zdrojom svojich vlastných problémov. Tak ako všetko ostatné, aj problémy prichádzajú zvon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postojom prichádzajú ľudské tvory k záveru, že nemôžu skutočne zodpovedať za svoje problémy, pretože nemajú žiadnu kontrolu nad tým, čo sa odohráva mimo nich, a že problémy nemajú žiadnu alebo majú len veľmi malú duchovnú konotáciu či pôvod.“</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oto je zámerné presunutie. Vezmite si napríklad bežnú chrípku alebo </w:t>
      </w:r>
      <w:r>
        <w:rPr>
          <w:rFonts w:cs="Formata CE" w:ascii="Formata CE" w:hAnsi="Formata CE"/>
          <w:lang w:val="sk-SK"/>
        </w:rPr>
        <w:t>nádchu, čo vás, ľudské tvory, tak ľahko neustále postihuje. Keď dostanete nádchu alebo chrípku, dá sa počuť veľmi pôsobivé tvrdenie: ,Táto nádcha či chrípka sa vyskytuje všade naokolo – chytil som ju‘. Ako vidíte, chrípka či nádcha prišla zvonku. Chytili ste ju od niekoho iného. Nie ste zodpovedný za to, že ju máte. Bola vám vnútená bez toho, žeby ste o ňu žiadali. Vôbec ste to nemohli ovplyvn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takto definujú a vnímajú väčšinu svojich problémov. Veľmi zriedka ich napadne, že možno, len možno, sú zodpovedné za to, čo sa odohráva v ich životoch. Presúvajú či prenášajú zodpovednosť na nejaké vonkajšie okolnosti, na ktoré nemajú vplyv. Je to ľahká úniková ce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povahou negatívneho stavu je viniť pozitívny stav za všetky svoje trápenia a problémy. Negatívny stav sa domnieva, že keby neexistoval nijaký pozitívny stav, negatívny stav by nemohol mať žiadne problémy. Problémom negatívneho stavu je stav pozitívny. Negatívny stav preto nemôže byť zodpovedný za nič z toho, čo sa v živote negatívneho stavu deje. Odstráňte pozitívny stav a všetky vaše problémy zmiznú.“</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áto filozofia je zjavnejšie a otvorene propagovaná v ostatných regiónoch Zóny Vymiestnenia a vo všetkých Peklách. Nie je tak zrejmá na planéte Nula kvôli jej podivnej pozíci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vašej planéte je táto situácia demonštrovaná skôr nepriamo – výrokmi a vierou niektorých ľudských tvorov, že ak by Boh existoval, nedovolil by, aby sa čosi také stalo. Mnoho ľudských tvorov sa takto s obľubou vyhýba prevzatiu plnej zodpovednosti za svoj vlastný život. Musíte teda vyčítať Bohu, že neexistuje, keďže sa dejú také ukrutnosti a ohavnosti. Alebo musíte obviniť Boha, ak existuje, že je krutý a bezohľadný, keď dovolí, aby sa všetky tieto veci dial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však v zostatku Zóny Vymiestn</w:t>
      </w:r>
      <w:r>
        <w:rPr>
          <w:rFonts w:cs="Formata CE" w:ascii="Formata CE" w:hAnsi="Formata CE"/>
          <w:lang w:val="sk-SK"/>
        </w:rPr>
        <w:t>enia, tým že je v stave totálnej negativity, niet žiadnych obmedzení vo vyhlasovaní toho, že pozitívny stav – a teda Boh – má byť obviňovaný zo všetk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súvanie a prenášanie zodpovednosti a pripisovanie príčiny všetkých ľudských problémov nesprávnemu zdroju, umocňuje všetky ľudské problémy a spôsobuje, že sa neustále objavujú problémy nov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ým si ľudské tvory neuvedomia pravý zdroj svojich problémov, definovaných na začiatku tejto kapitoly, a kým neprevezmú plnú zodpovednosť za svoje životy a za všetko, čo sa s nimi deje – bez ohľadu na to, čo to je, a bez ohľadu na to, nakoľko sa to zdá byť nimi nekontrolovateľné –, budú mať len samé problémy a bude ich stále viac. Týmto nesprávnym postojom plne podporujú a zvečňujú život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16</w:t>
      </w:r>
      <w:r>
        <w:rPr>
          <w:rFonts w:cs="Formata CE" w:ascii="Formata CE" w:hAnsi="Formata CE"/>
          <w:lang w:val="sk-SK"/>
        </w:rPr>
        <w:t>. Hlavným zdrojom ľudských problémov je zvieracia či živočíšna zložka ich vybavenia. Ako si pamätáte, pseudotvorcom sa počas ich genetického experimentovania podarilo odstrániť deväťdesiatpäť percent všetkých aspektov pravej sentientnej mysle. Zostávajúcich päť percent bolo fuzionovaných s deväťdesiatimi piatimi percentami zvieracích živočíšnych rysov. Výsledkom bol hybrid, ktorý sa objavil vo forme jaskynného ľudského tvora, rodiča moderných ľudských tvor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om tejto situácie je to, že ľudské tvory považujú svoju živočíšnu časť za celkom ľudskú. Ak je ľudská, potom je prirodzená a normálna. Nevyvíja sa teda žiadne úsilie na zbavenie sa akýchkoľvek živočíšnych sklonov – považujú sa za ľudsk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bežnejšími charakteristickými črtami tejto živočíšnej povahy sú strach, úzkosť, agresívnosť, útočnosť, zbabelosť, podozrievavosť, územné nároky, panovačnosť, vlastníckosť, odmietanie a ničenie. Tieto črty sú považované za ľudské, za vlastné ich povah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Ľudské tvory si neuvedomujú, že žiadna sentientná entita predtým nepoznala také črty, stavy a emócie z priamej skúsenosti. Celkom prvá nepriama skúsenosť týchto čŕt dospela k  svojej plodnej zrelosti vtedy, keď sa pseudotvorcom podarilo sfabrikovať svojich prvých živočíchov, vybavených týmito črtami. Až neskôr, potom čo pseudotvorcovia skombinovali gény tohto špecifického živočícha-zvieraťa s génmi sentientnej mysle, bola plná, priama skúsenosť týchto nepriaznivých stavov sentientnej mysli – lapenej do pasce toho živočíšneho tela – sprístupnená.“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Takto </w:t>
      </w:r>
      <w:r>
        <w:rPr>
          <w:rFonts w:cs="Formata CE" w:ascii="Formata CE" w:hAnsi="Formata CE"/>
          <w:lang w:val="sk-SK"/>
        </w:rPr>
        <w:t>vstúpila do svojho bytia a existencie situácia, v ktorej sa všetky tieto nepriaznivé črty začali považovať za ľudské a zvieratá boli uvedené takmer na ľudskú úroveň – porovnávaním ľudských tvorov so zvieratami. Keďže väzíte v tejto šlamastike, nezažívať tieto nepriaznivé črty je pre vás veľmi ťažké. Bez ohľadu na to, nakoľko sa ich chcete zbaviť, vyskakujú najneočakávanejším spôsobom bez akéhokoľvek varovania. Kvôli svojej zdanlivej autonómii v rámci ľudského systému sú tieto črty považované za nevyhnutné – za také, čo zastávajú istú ochrannú funkciu, ktorá je málo chápaná ľudskou vedomou mysľ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predstavuje v ľudskom živote deštruktívny systém. Dve životné formy, ktoré nemajú nič spoločné, boli násilne dané dohromady – boli fuzionované. Výsledkom bola aktivácia negatívneho stavu a produkcia ľudských problémov. Ako už bolo spomenuté predtým, bol to – v starom ponímaní tohto termínu – ten najhriešnejší skutok. Zničil v ľudských tvoroch pravú podobu a obraz Boh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ovný problém tu tkvie v tom, že ľudské tvory sa ešte aj vo svojej terajšej forme stále pokladajú za podobu a obraz Boha. Ak je to tak, aký Boh vám z toho vychádza? Hnevajúci sa, nenávidiaci, zlostný, žiarlivý, trestajúci či kárajúci a občas aj milujúci, láskavý a milosrdný Boh. Máte tu teda rozporuplné ponímanie Prirodzenosti Boha – práve také rozporuplné, akou rozporuplnou je ľudská prirodzenosť, ktorá je fúziou dvoch cudzorodých prvkov. Išlo tu o to, že v záujme  ospravedlnenia bytia a existencie takých ľudských tvorov, bolo nutné aj naďalej predpokladať, že ľudské tvory boli stvorené na podobu a obraz Boh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kutočnosti však ľudské tvory – zo svojej súčasnej pozície – sfabrikovali boha na svoju vlastnú podobu a obraz – premietli naň všetky svoje črty a zároveň ho príhodne urobili zdrojom všetkých svojich problémov, práve tak aj zdrojom svojho šťastia (toho, čo ľudské tvory za šťastie považu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prípade možno pripísať pôvod negatívneho stavu Bohu a nie nejakému inému zdroju. Ak Boh môže byť nahnevaný, nepriateľský, trestajúci, ničiaci, žiarlivý a krutý a zároveň milujúci, láskavý, múdry, milosrdný a trpezlivý, musí byť teda pôvodcom oboch stavov. Ak sa veci majú tak, negatívny stav je potom definitívne rovnoprávny so stavom pozitívnym, a musí preto zotrvať navždy. Nech by ste robili čokoľvek, vplyvu negatívneho stavu sa nezbaví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koncov, ak veríte, že váš život je pod vplyvom Boha, musíte potom prijať fakt, že ste aj pod vplyvom negatívneho stavu – vzhľadom na to, že Boh je zdrojom aj negatívneho stavu. Situácia je beznádejná. Bez ohľadu na to, čo hovoria ľudské tvory alebo Biblia o večnom spasení a o jestvovaní v blaženosti Nebies, fakt zostáva fak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oh, v ponímaní ľudských tvorov, má v Sebe negatívne pocity a emócie a ktovie, v akom rozmare sa zrazu môže do niekoho pustiť. Je koniec koncov Bohom a môže Si robiť, čo sa Mu páči.“</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Toto je nevyhnutný záver vyššie uvedenej úvahy. A nezabúdajte, že toto ponímanie Boha je podporované doslovnými výrokmi Svätej Biblie, ktorá je považovaná za Božie Slovo. Kto sa opováži</w:t>
      </w:r>
      <w:r>
        <w:rPr>
          <w:rFonts w:cs="Formata CE" w:ascii="Formata CE" w:hAnsi="Formata CE"/>
          <w:color w:val="0000FF"/>
          <w:sz w:val="24"/>
          <w:szCs w:val="24"/>
          <w:lang w:val="sk-SK"/>
        </w:rPr>
        <w:t xml:space="preserve"> oponovať Božiemu Slovu? Takto sa ľudské tvory ocitajú v pasci negatívneho stavu. Toto je zdroj ich problémov – nesprávne ponímanie Prirodzenosti Boh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kto si neuvedomuje to, že v súčasnosti existujúce ľudské tvory predstavujú úplné zdeformovanie a zmrzačenie pravého obrazu a podoby Boha. Je v nich veľmi málo toho, ak vôbec niečo, čo by pochádzalo z toho obrazu a podoby. Počas genetickej fúzie, opísanej v tejto knihe, to bolo zámerne znič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pseudotvorcovia uspeli v tomto nadmieru devastujúcom a hriešnom úsilí, ľstivo vyhlásili svoje fabrikácie za podoby a obrazy pravého Boha, aby odviedli ľudské tvory od akceptovania pravého Boha a Jeho/Jej pravej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Bolo to dovolené z dôvodov zjavených inde – v tejto a v ostatných knihách Nového</w:t>
      </w:r>
      <w:r>
        <w:rPr>
          <w:rFonts w:cs="Formata CE" w:ascii="Formata CE" w:hAnsi="Formata CE"/>
          <w:lang w:val="sk-SK"/>
        </w:rPr>
        <w:t xml:space="preserve"> Zjavenia. Jediný skutočný, prapôvodný zdroj všetkých ľudských problémov možno teda nájsť v situácii, stručne opísanej v tomto bo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7. Komplikujúcim faktorom ľudských problémov je spôsob, akým ľudské tvory vnímajú a ponímajú duchovný život a štruktúru pozitívneho stavu. Tento bod má priamu súvislosť s predchádzajúcim bod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sa nesprávne domnievate, že v súčasnosti existujúce ľudské tvory sú pravou podobou a obrazom Boha, potom všetky duchovné ponímania, náboženstvá a spôsoby, akým ľudské tvory vnímajú život v nebesiach, bude ovplyvnený týmto chybným predpokladom. Všetky ich očakávania, nádeje a projekcie budú teda úplne nerealistické, pretože v duchovnom svete pozitívneho stavu niet v skutočnosti ničoho, čo by bolo ľudsky mož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všetko odvod</w:t>
      </w:r>
      <w:r>
        <w:rPr>
          <w:rFonts w:cs="Formata CE" w:ascii="Formata CE" w:hAnsi="Formata CE"/>
          <w:lang w:val="sk-SK"/>
        </w:rPr>
        <w:t>zujete z nesprávneho duchovného zdroja, skončíte tým, že všetko duchovné budete ponímať v nesprávnych termínoch a s nesprávnym chápan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Kľúčovou záležitosťou vo fabrikácii ľudských tvorov </w:t>
      </w:r>
      <w:r>
        <w:rPr>
          <w:i/>
          <w:iCs/>
          <w:u w:val="single"/>
          <w:lang w:val="sk-SK"/>
        </w:rPr>
        <w:t>na nepodobu a neobraz</w:t>
      </w:r>
      <w:r>
        <w:rPr>
          <w:lang w:val="sk-SK"/>
        </w:rPr>
        <w:t xml:space="preserve"> Boha bolo vyvinutie falošných duchovných p</w:t>
      </w:r>
      <w:r>
        <w:rPr>
          <w:rFonts w:cs="Formata CE" w:ascii="Formata CE" w:hAnsi="Formata CE"/>
          <w:lang w:val="sk-SK"/>
        </w:rPr>
        <w:t>rincípov, ktoré by nemali nič alebo len veľmi málo spoločného s pravou duchovnosťou. Bol to nevyhnutný krok, pretože išlo o dokázanie toho, že život môže byť iniciovaný aj z falošných duchovných princípov alebo bez akýchkoľvek princípov. Koniec koncov, ak ľudské tvory sfabrikovali boha na svoju vlastnú podobu a obraz, taký boh nemôže potom skutočne existovať, pretože je len fantáziou či projekciou ľudského zbožného žel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eto teda všetky duchovné princípy, odvodené z takého boha, sú fakticky neduchov</w:t>
      </w:r>
      <w:r>
        <w:rPr>
          <w:rFonts w:cs="Formata CE" w:ascii="Formata CE" w:hAnsi="Formata CE"/>
          <w:lang w:val="sk-SK"/>
        </w:rPr>
        <w:t>né, keďže žiadna pravá duchovnosť v takom prípade neexistuje. A ak sa nejakou náhodou niektoré ľudské tvory aj rozhodnú veriť v Boha, bude to tiež prijateľné, lebo ich viera bude založená na falošných predpokladoch, že sú jeho podobou a obrazom. Ak je to t</w:t>
      </w:r>
      <w:r>
        <w:rPr>
          <w:lang w:val="sk-SK"/>
        </w:rPr>
        <w:t>ak, potom ich boh je tiež ich podobou a obrazom, pretože to – logicky vzaté – platí oboma smerm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t teda žiadneho nebezpečenstva v tom, že sa ľudským tvorom dovolí veriť v takého boha. Opak je v skutočnosti pravdou. Ľudské tvory veriace v takého boha sú v oveľa väčšej vzdialenosti od pravého Boha než ľudské tvory vôbec neveriace v  existenciu nejakého Boh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logika je nevyvrátiteľná. Táto situácia vytvára navyše rôzne duchovné smery, čo ďalej štiepia ľudské tvory na všemožné frakcie, z ktorých každá tvrdí, že ich boh je ten pravý a boh kohokoľvek iného je falošný. Nuž, to skutočne bude udržiavať ľudské tvory v ešte väčšej vzdialenosti od prijatia pravej Prirodzenosti pravého Boh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situácia vytvárala v intermediálnom svete až donedávna ve</w:t>
      </w:r>
      <w:r>
        <w:rPr>
          <w:rFonts w:cs="Formata CE" w:ascii="Formata CE" w:hAnsi="Formata CE"/>
          <w:lang w:val="sk-SK"/>
        </w:rPr>
        <w:t>ľmi podivnú situáciu. Všetky ľudské tvory, prichádzajúce z vašej planéty, očakávali, že tam nájdu životný štýl, ktorý bude v súlade s ich deformovaným, zvráteným a sfalšovaným obrazom toho, aký by mal taký život byť. Bolo im dovolené vytvárať tam rôzne spoločnosti, založené na tých falošných princípoch, z titulu čoho verili, že sú v nebi. Zachovávali ten stav dovtedy, kým bláznovstvo ich položenia nenaplnilo svoju mieru a kým nezískali nutné duchovné ponaučenia. Potom boli súdení a umiestnení do rôznych pod</w:t>
      </w:r>
      <w:r>
        <w:rPr>
          <w:lang w:val="sk-SK"/>
        </w:rPr>
        <w:t>mienok, zodpovedajúcich ich falošnému duchovnému ponímani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nedávno sa v intermediálnom svete (Svete Duchov) úplne skončila typická ľudská éra a nikomu už nie je dovolené zostať tam dosť dlho nato, aby stihol také svojrázne spoločnosti sform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čase došlo v duchovnom stave celého multivesmíru Stvorenia k posunu, ktorý tie okolnosti natrvalo zrušil. Je však dovolené, aby táto situácia pokračovala na čas, časy a polčas v celej Zóne Vymiestnenia, vo všetkých Peklách a na planéte Nula. Nemajúc náležitého ponímania duchovných princípov ani ich účinnú aplikáciu, nekončí sa ľudský život v ničom inom než v problémoch. Dôsledkom tejto situácie je objavovanie sa, zotrvávanie a pribúdanie ľudských problém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18. Do svojho bytia a exist</w:t>
      </w:r>
      <w:r>
        <w:rPr>
          <w:rFonts w:cs="Formata CE" w:ascii="Formata CE" w:hAnsi="Formata CE"/>
          <w:lang w:val="sk-SK"/>
        </w:rPr>
        <w:t>encie tak nakoniec vstupuje nový zdroj ľudských problémov. Tento zdroj súvisí s objavením sa Novej Prirodzenosti Najvyššieho, ktorý sa stal totalitou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z predošlej kapitoly, tento fakt si vyžaduje, aby všetky sentientné</w:t>
      </w:r>
      <w:r>
        <w:rPr>
          <w:rFonts w:cs="Formata CE" w:ascii="Formata CE" w:hAnsi="Formata CE"/>
          <w:lang w:val="sk-SK"/>
        </w:rPr>
        <w:t xml:space="preserve"> entity v celom Stvorení podstúpili proces duchovnej transformácie, v záujme ich uvedenia do súladu s touto Novou Prirodzenosťou, aby tak mohli osobnejším, súkromnejším, intímnejším a dokonca aj duchovnejším spôsobom nadväzovať vzťah s Pánom Ježišom Kristo</w:t>
      </w:r>
      <w:r>
        <w:rPr>
          <w:lang w:val="sk-SK"/>
        </w:rPr>
        <w:t>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opad tejto zmeny na vašu planétu a na celú Zónu Vymiestnenia je v procese prejavovania sa. Bude mať na nich, samozrejme, nepriaznivejší účinok, než malo čokoľvek predtým. Nová Prirodzenosť Pána Ježiša Krista privádza celý negatívny stav do šialenstva – jeho zúrivosťou pri vyvracaní, popieraní, odmietaní, prehliadaní a ničení akejkoľvek možnosti prijatia tejto Prirodzenosti. To znamená predovšetkým tri veci:“</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pPr>
      <w:r>
        <w:rPr>
          <w:rFonts w:cs="Formata CE" w:ascii="Formata CE" w:hAnsi="Formata CE"/>
          <w:lang w:val="sk-SK"/>
        </w:rPr>
        <w:t>„</w:t>
      </w:r>
      <w:r>
        <w:rPr>
          <w:rFonts w:cs="Formata CE" w:ascii="Formata CE" w:hAnsi="Formata CE"/>
          <w:lang w:val="sk-SK"/>
        </w:rPr>
        <w:t>1. Tesnejšiu blízkosť Pána Ježiša Krista k negatívnemu stavu ako prvý krok k začiatku koneč</w:t>
      </w:r>
      <w:r>
        <w:rPr>
          <w:lang w:val="sk-SK"/>
        </w:rPr>
        <w:t>nej eliminácie negatívneho stavu;“</w:t>
      </w:r>
    </w:p>
    <w:p>
      <w:pPr>
        <w:pStyle w:val="Normal"/>
        <w:ind w:left="432" w:right="432" w:hanging="0"/>
        <w:jc w:val="both"/>
        <w:rPr>
          <w:lang w:val="sk-SK"/>
        </w:rPr>
      </w:pPr>
      <w:r>
        <w:rPr>
          <w:lang w:val="sk-SK"/>
        </w:rPr>
      </w:r>
    </w:p>
    <w:p>
      <w:pPr>
        <w:pStyle w:val="Normal"/>
        <w:ind w:left="432" w:right="432"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Mobilizáciu všetkých síl negatívneho stavu na boj proti prijatiu pravej Novej Prirodzenosti Pána Ježiša Krista kýmkoľvek v ich doméne.“</w:t>
      </w:r>
    </w:p>
    <w:p>
      <w:pPr>
        <w:pStyle w:val="Normal"/>
        <w:ind w:left="432" w:right="432" w:hanging="0"/>
        <w:jc w:val="both"/>
        <w:rPr>
          <w:rFonts w:ascii="Formata CE" w:hAnsi="Formata CE" w:cs="Formata CE"/>
          <w:lang w:val="sk-SK"/>
        </w:rPr>
      </w:pPr>
      <w:r>
        <w:rPr>
          <w:rFonts w:cs="Formata CE" w:ascii="Formata CE" w:hAnsi="Formata CE"/>
          <w:lang w:val="sk-SK"/>
        </w:rPr>
      </w:r>
    </w:p>
    <w:p>
      <w:pPr>
        <w:pStyle w:val="Normal"/>
        <w:ind w:left="432" w:right="432" w:hanging="0"/>
        <w:jc w:val="both"/>
        <w:rPr>
          <w:lang w:val="sk-SK"/>
        </w:rPr>
      </w:pPr>
      <w:r>
        <w:rPr>
          <w:lang w:val="sk-SK"/>
        </w:rPr>
        <w:t>„</w:t>
      </w:r>
      <w:r>
        <w:rPr>
          <w:lang w:val="sk-SK"/>
        </w:rPr>
        <w:t>3. Príprava na prepustenie pseudotvorc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ý krok znamená väčší stupeň ľudských problémov a objavovanie sa nových, ľudským tvorom doposiaľ neznámych (jeden taký nový problém sa nedávno vyskytol vo forme Syndrómu získanej imunitnej nedostatočnosti – AID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Ako si spomínate, čím viac Pán Ježiš Kristus skracuje vzdialenosť medzi pozitívnym a negatívnym stavom, tým viac sa odhaľuje a vystupuje na povrch ohavná a prehnitá povaha negatívneho stavu. Znamená to viac problémov pre všetkých, nachádzajúcich sa v negatívnom stave a na planéte Nula, pretože k odhaleniu negatívneho stavu </w:t>
      </w:r>
      <w:r>
        <w:rPr>
          <w:lang w:val="sk-SK"/>
        </w:rPr>
        <w:t>dochádza prostredníctvom intenzifikácie všetkých problémov.“</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čím viac negatívny stav mobilizuje svoje sily proti pozitívnemu stavu, tým intenzívnejší má dopad na svojich obyvateľov a nasledovníkov. Čím intenzívnejší je jeho dopad, tým sa problémy stávajú krutejšími. A prepustenie pseudotvorcov bude začiatkom krátkej éry, v ktorej negatívny stav celkom zvíťazí aj na vašej planéte, znásobiac problémy až do ich nepredstaviteľne extrémnej krut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to stane, negatívny stav vyčerpá svoju užitočnosť, jeho hriešna existencia dospeje k svojmu koncu a všetky ľudské problémy prestanú existovať. Viac o ľudskom živote  – viď nasledujúcu kapitolu.“</w:t>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á, kto má uši, aby počul, nech počuje,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9</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jc w:val="both"/>
    </w:pPr>
    <w:rPr>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5:00Z</dcterms:modified>
  <cp:revision>3</cp:revision>
  <dc:subject>www.vesmirni-lide.cz   www.angels-light.org</dc:subject>
  <dc:title>NOVÉ ZJAVENIE PÁNA JEŽIŠA KRISTA - Kapitola 11</dc:title>
</cp:coreProperties>
</file>