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0)</w:t>
      </w:r>
    </w:p>
    <w:p>
      <w:pPr>
        <w:pStyle w:val="Normal"/>
        <w:jc w:val="center"/>
        <w:rPr/>
      </w:pPr>
      <w:r>
        <w:rPr/>
      </w:r>
    </w:p>
    <w:p>
      <w:pPr>
        <w:pStyle w:val="Heading9"/>
        <w:rPr/>
      </w:pPr>
      <w:r>
        <w:rPr/>
        <w:t>TRIDSIATA KAPITOLA</w:t>
      </w:r>
    </w:p>
    <w:p>
      <w:pPr>
        <w:pStyle w:val="Normal"/>
        <w:jc w:val="center"/>
        <w:rPr>
          <w:lang w:val="sk-SK"/>
        </w:rPr>
      </w:pPr>
      <w:r>
        <w:rPr>
          <w:lang w:val="sk-SK"/>
        </w:rPr>
      </w:r>
    </w:p>
    <w:p>
      <w:pPr>
        <w:pStyle w:val="Heading1"/>
        <w:rPr>
          <w:lang w:val="sk-SK"/>
        </w:rPr>
      </w:pPr>
      <w:r>
        <w:rPr>
          <w:lang w:val="sk-SK"/>
        </w:rPr>
        <w:t>Nové Zjavenie v perspektíve</w:t>
      </w:r>
    </w:p>
    <w:p>
      <w:pPr>
        <w:pStyle w:val="Normal"/>
        <w:jc w:val="both"/>
        <w:rPr>
          <w:lang w:val="sk-SK"/>
        </w:rPr>
      </w:pPr>
      <w:r>
        <w:rPr>
          <w:lang w:val="sk-SK"/>
        </w:rPr>
      </w:r>
    </w:p>
    <w:p>
      <w:pPr>
        <w:pStyle w:val="Normal"/>
        <w:jc w:val="both"/>
        <w:rPr>
          <w:lang w:val="sk-SK"/>
        </w:rPr>
      </w:pPr>
      <w:r>
        <w:rPr>
          <w:lang w:val="sk-SK"/>
        </w:rPr>
      </w:r>
    </w:p>
    <w:p>
      <w:pPr>
        <w:pStyle w:val="Normal"/>
        <w:jc w:val="both"/>
        <w:rPr/>
      </w:pPr>
      <w:r>
        <w:rPr>
          <w:i/>
          <w:iCs/>
          <w:lang w:val="sk-SK"/>
        </w:rPr>
        <w:t>Vý</w:t>
      </w:r>
      <w:r>
        <w:rPr>
          <w:rFonts w:cs="Formata CE" w:ascii="Formata CE" w:hAnsi="Formata CE"/>
          <w:i/>
          <w:iCs/>
          <w:lang w:val="sk-SK"/>
        </w:rPr>
        <w:t>ťah z</w:t>
      </w:r>
      <w:r>
        <w:rPr>
          <w:i/>
          <w:iCs/>
          <w:lang w:val="sk-SK"/>
        </w:rPr>
        <w:t> knihy „Nové zjavenie Pána Ježiša Krista“, str. 627-631, Kapitola 30.</w:t>
      </w:r>
    </w:p>
    <w:p>
      <w:pPr>
        <w:pStyle w:val="Normal"/>
        <w:jc w:val="both"/>
        <w:rPr>
          <w:i/>
          <w:i/>
          <w:iCs/>
          <w:lang w:val="sk-SK"/>
        </w:rPr>
      </w:pPr>
      <w:r>
        <w:rPr>
          <w:i/>
          <w:iCs/>
          <w:lang w:val="sk-SK"/>
        </w:rPr>
      </w:r>
    </w:p>
    <w:p>
      <w:pPr>
        <w:pStyle w:val="Normal"/>
        <w:jc w:val="both"/>
        <w:rPr>
          <w:lang w:val="sk-SK"/>
        </w:rPr>
      </w:pPr>
      <w:r>
        <w:rPr>
          <w:lang w:val="sk-SK"/>
        </w:rPr>
        <w:t>18. mája 1988 v neskoré ráno, prišlo ku mne ešte raz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čas napraviť jeden prevládajúci falošný dojem, ktorý majú všetky ľudské tvory vrátane teba, Peter, že pred inkarnáciou Ježiša Krista na vašu planétu sa Najvyšší inkarnoval vo vašom svete rozličnými spôsobmi vo forme Krišnu, Budhu a pod všelijakými inými menami, ktoré sú tak úctivo užívané a zneužívané ľudskými tvormi.“</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pPr>
      <w:r>
        <w:rPr>
          <w:b/>
          <w:bCs/>
          <w:lang w:val="sk-SK"/>
        </w:rPr>
        <w:t>„</w:t>
      </w:r>
      <w:r>
        <w:rPr>
          <w:b/>
          <w:bCs/>
          <w:lang w:val="sk-SK"/>
        </w:rPr>
        <w:t>Pravdou v tejto veci je to, že Najvyšší Boh,</w:t>
      </w:r>
      <w:r>
        <w:rPr>
          <w:rFonts w:cs="Formata CE" w:ascii="Formata CE" w:hAnsi="Formata CE"/>
          <w:b/>
          <w:bCs/>
          <w:lang w:val="sk-SK"/>
        </w:rPr>
        <w:t xml:space="preserve"> Stvoriteľ, sa vôbec nikdy, v žiadnej forme, stave či kondícii neinkarnoval priamo ani nepriamo na vašu planétu či kdekoľvek inde v Zóne Vymiestnenia pred ani po Ježišovi Kristovi. Najvyšší Boh pred inkarnáciou Ježiša Krista mal Svojich agentov rozličnej duchovnej sily a stupňa, prostredníctvom ktorých zjavoval alebo konal to, čo bolo potrebné zjaviť a vykonať – v rozsahu, v akom to bolo potrebné zjaviť a vykonať v každej zvláštnej dobe v histórii ľudstva. No žiadny z týchto agentov nebol priamou ani nepria</w:t>
      </w:r>
      <w:r>
        <w:rPr>
          <w:b/>
          <w:bCs/>
          <w:lang w:val="sk-SK"/>
        </w:rPr>
        <w:t>mou inkarnáciou Najvyššieho Boha.“</w:t>
      </w:r>
    </w:p>
    <w:p>
      <w:pPr>
        <w:pStyle w:val="Normal"/>
        <w:jc w:val="both"/>
        <w:rPr>
          <w:b/>
          <w:b/>
          <w:bCs/>
          <w:lang w:val="sk-SK"/>
        </w:rPr>
      </w:pPr>
      <w:r>
        <w:rPr>
          <w:b/>
          <w:bCs/>
          <w:lang w:val="sk-SK"/>
        </w:rPr>
      </w:r>
    </w:p>
    <w:p>
      <w:pPr>
        <w:pStyle w:val="Normal"/>
        <w:jc w:val="both"/>
        <w:rPr/>
      </w:pPr>
      <w:r>
        <w:rPr>
          <w:rFonts w:cs="Formata CE" w:ascii="Formata CE" w:hAnsi="Formata CE"/>
          <w:lang w:val="sk-SK"/>
        </w:rPr>
        <w:t>„</w:t>
      </w:r>
      <w:r>
        <w:rPr>
          <w:rFonts w:cs="Formata CE" w:ascii="Formata CE" w:hAnsi="Formata CE"/>
          <w:lang w:val="sk-SK"/>
        </w:rPr>
        <w:t>Inou kategóriou ,božstiev‘, ktoré existovali na vašej planéte a ktoré sa ešte stále uctievajú ľudskými tvormi na Východe, sú tí, o ktorých sa verí, že sú bohmi, ktorí sa neustále inkarnovali a reinkarnovali na vašu planétu. Zvyčajne sa nazývajú Avatarmi alebo inkarnáciami Boha. Predpokladá sa, že vchádzajú do ľudského tela preto, aby zjavili nejaké pravdy a vyviedli svojich nasledovníkov z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 úplne falošná predstava. Nech je teraz známe, že tít</w:t>
      </w:r>
      <w:r>
        <w:rPr>
          <w:rFonts w:cs="Formata CE" w:ascii="Formata CE" w:hAnsi="Formata CE"/>
          <w:lang w:val="sk-SK"/>
        </w:rPr>
        <w:t>o takzvaní Avatarovia, ,bohovia‘, ,božstvá‘ či ako sa už na vašej planéte nazývajú, nikdy nemali, nemajú ani nebudú mať nič v sebe, čo by prišlo, prichádza alebo príde priamo či nepriamo predtým od Najvyššieho Boha a teraz od Pána Ježiša Krista. Dôvodom toho, prečo bolo dovolené, aby väčšina z vás ich považovala za nositeľov určitej intenzívnej prítomnosti pravého Najvyššieho Boha, bolo to, že v ich učeniach boli obsiahnuté niektoré dôležité homogénne duchovné princípy dobra a pravdy. Prostredníctvom takých princípov mohol byť udržiavaný určitý stupeň spojitosti ľudskej rasy s pravou duchovnou realitou. Bola to otázka prežitia, pretože keby neboli dostupné, nikto by nemohol prežiť ani sekundu. Božská Prozreteľnosť Pána Ježiša Krista, v tej dobe Najvyššieho Boha, vždy poskytovala určité spôsoby a prostriedky na udržiavanie tejto životne dôležitej a rozhodujúcej prítom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negatívny stav vždy deformuje, prekrúca a falšuje skutočnú pravdu. Začať však musí s tou pravdou. Ináč by nebolo čo deformovať, prekrúcať či falšovať. Fakt skutočnej pravdy v počiatočnom bode zachováva určitý stupeň duchovných princípov, ktoré sú reálne aplikovateľné dokonca aj v rámci svojich deformácií, prezentovaných na vašej planéte. Táto situácia bola vždy využívaná Najvyš</w:t>
      </w:r>
      <w:r>
        <w:rPr>
          <w:lang w:val="sk-SK"/>
        </w:rPr>
        <w:t>ším Bohom pred Jeho/Jej inkarnáciou na vašu planétu vo forme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vou realitou tejto situácie je však to, že tí takzvaní Avatarovia a iné podobné bytosti údajnej duchovnej moci a božského pôvodu boli inkarnáciami rozličných, špeciálne určených tvorov Pekiel rôznych hodností, účelom čoho bolo znemožnenie toho, aby ľudské tvory ustanovili akékoľvek náležité chápanie pravej Prirodzenosti Boha a Jeho/Jej Stvorenia či vyvinuli akýkoľvek priamy a opravdivý vzťah s pravým Najvyšším Bohom.“</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pPr>
      <w:r>
        <w:rPr>
          <w:lang w:val="sk-SK"/>
        </w:rPr>
        <w:t>„</w:t>
      </w:r>
      <w:r>
        <w:rPr>
          <w:lang w:val="sk-SK"/>
        </w:rPr>
        <w:t xml:space="preserve">Až do </w:t>
      </w:r>
      <w:r>
        <w:rPr>
          <w:rFonts w:cs="Formata CE" w:ascii="Formata CE" w:hAnsi="Formata CE"/>
          <w:lang w:val="sk-SK"/>
        </w:rPr>
        <w:t>tohto okamihu veľmi málo ľudských tvorov vedelo, že to bolo, je a bude tak. A predsa to bol Pán Ježiš Kristus, kto počas Svojho pobytu na planéte Nula poukázal na to, že je to tak. Avšak nikto náležite nepochopil a nevyložil tento fakt. V Evanjeliu podľa J</w:t>
      </w:r>
      <w:r>
        <w:rPr>
          <w:lang w:val="sk-SK"/>
        </w:rPr>
        <w:t>ána, kapitola 10, verš 8, sa uvádza:“</w:t>
      </w:r>
    </w:p>
    <w:p>
      <w:pPr>
        <w:pStyle w:val="Normal"/>
        <w:ind w:left="567" w:right="573" w:hanging="0"/>
        <w:jc w:val="both"/>
        <w:rPr>
          <w:b/>
          <w:b/>
          <w:bCs/>
          <w:i/>
          <w:i/>
          <w:iCs/>
          <w:lang w:val="sk-SK"/>
        </w:rPr>
      </w:pPr>
      <w:r>
        <w:rPr>
          <w:b/>
          <w:bCs/>
          <w:i/>
          <w:iCs/>
          <w:lang w:val="sk-SK"/>
        </w:rPr>
      </w:r>
    </w:p>
    <w:p>
      <w:pPr>
        <w:pStyle w:val="Normal"/>
        <w:ind w:left="567" w:right="573" w:hanging="0"/>
        <w:jc w:val="both"/>
        <w:rPr/>
      </w:pPr>
      <w:r>
        <w:rPr>
          <w:b/>
          <w:bCs/>
          <w:i/>
          <w:iCs/>
          <w:lang w:val="sk-SK"/>
        </w:rPr>
        <w:t>„</w:t>
      </w:r>
      <w:r>
        <w:rPr>
          <w:rFonts w:eastAsia="Formata;Arial"/>
          <w:b/>
          <w:bCs/>
          <w:i/>
          <w:iCs/>
          <w:lang w:val="sk-SK"/>
        </w:rPr>
        <w:t xml:space="preserve"> </w:t>
      </w:r>
      <w:r>
        <w:rPr>
          <w:b/>
          <w:bCs/>
          <w:i/>
          <w:iCs/>
          <w:lang w:val="sk-SK"/>
        </w:rPr>
        <w:t>,Všetci,</w:t>
      </w:r>
      <w:r>
        <w:rPr>
          <w:i/>
          <w:iCs/>
          <w:lang w:val="sk-SK"/>
        </w:rPr>
        <w:t xml:space="preserve"> </w:t>
      </w:r>
      <w:r>
        <w:rPr>
          <w:rFonts w:cs="Formata CE" w:ascii="Formata CE" w:hAnsi="Formata CE"/>
          <w:b/>
          <w:bCs/>
          <w:lang w:val="sk-SK"/>
        </w:rPr>
        <w:t>čo</w:t>
      </w:r>
      <w:r>
        <w:rPr>
          <w:rFonts w:cs="Formata CE" w:ascii="Formata CE" w:hAnsi="Formata CE"/>
          <w:b/>
          <w:bCs/>
          <w:i/>
          <w:iCs/>
          <w:lang w:val="sk-SK"/>
        </w:rPr>
        <w:t xml:space="preserve"> kedy prišli predo Mnou, sú zlodeji a lupiči.‘ “</w:t>
      </w:r>
    </w:p>
    <w:p>
      <w:pPr>
        <w:pStyle w:val="Normal"/>
        <w:jc w:val="both"/>
        <w:rPr>
          <w:rFonts w:ascii="Formata CE" w:hAnsi="Formata CE" w:cs="Formata CE"/>
          <w:b/>
          <w:b/>
          <w:bCs/>
          <w:i/>
          <w:i/>
          <w:iCs/>
          <w:lang w:val="sk-SK"/>
        </w:rPr>
      </w:pPr>
      <w:r>
        <w:rPr>
          <w:rFonts w:cs="Formata CE" w:ascii="Formata CE" w:hAnsi="Formata CE"/>
          <w:b/>
          <w:bCs/>
          <w:i/>
          <w:iCs/>
          <w:lang w:val="sk-SK"/>
        </w:rPr>
      </w:r>
    </w:p>
    <w:p>
      <w:pPr>
        <w:pStyle w:val="Normal"/>
        <w:jc w:val="both"/>
        <w:rPr/>
      </w:pPr>
      <w:r>
        <w:rPr>
          <w:rFonts w:cs="Formata CE" w:ascii="Formata CE" w:hAnsi="Formata CE"/>
          <w:lang w:val="sk-SK"/>
        </w:rPr>
        <w:t>„</w:t>
      </w:r>
      <w:r>
        <w:rPr>
          <w:rFonts w:cs="Formata CE" w:ascii="Formata CE" w:hAnsi="Formata CE"/>
          <w:lang w:val="sk-SK"/>
        </w:rPr>
        <w:t xml:space="preserve">Čo tento verš tu naznačuje, je to, že </w:t>
      </w:r>
      <w:r>
        <w:rPr>
          <w:b/>
          <w:bCs/>
          <w:i/>
          <w:iCs/>
          <w:lang w:val="sk-SK"/>
        </w:rPr>
        <w:t>všetci</w:t>
      </w:r>
      <w:r>
        <w:rPr>
          <w:rFonts w:cs="Formata CE" w:ascii="Formata CE" w:hAnsi="Formata CE"/>
          <w:lang w:val="sk-SK"/>
        </w:rPr>
        <w:t>, bez akejkoľvek výnimky a výluky, čo kedy prišli pred inkarnáciou Ježiša Krista, nemali v sebe žiadnu reálnu, skutočnú božskosť. Namiesto toho využívali svoje poznanie duchovných princípov a duchovnej pravdy, ako aj sily svojej mysle i svoje liečivé schopnosti a schopnosti vykonávať zázraky na prezentovanie týchto princípov a právd ľudstvu deformovaným, sfalšovaným a zvráteným spôsobom, privlastňujúc si božskosť, ktorá im nikdy nepatri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sa nazývajú zlodejmi a lupičmi. Nazývajú sa ,zlodejmi‘, pretože ukradli niektoré duchovné princípy a pravdy, privlastnili si ich a tvrdili, že sú ich pôvodcami. Nazývajú sa ,lupičmi‘, pretože ulúpili božskosť Pána Ježiša Krista a tvrdili, že je ich. V skutočnosti sú však démonmi a inými tvormi Pekiel, vyslanými vládcami Pekiel so špeciálnym poslaním vyvinúť, sformovať, ustanoviť a zaviesť rôzne náboženské hnutia na planéte Nula, ktoré by všetkých ľudských tvorov, ktoré v tie náboženstvá veria, zaviedli ďaleko od pravej duchovnej reality a náležitého ponímania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vyhlásenie či tvrdenie bude pre mnohých ľudských čitateľov veľmi ťažko prijateľné. Je to však pravda, pravda zjavená Tým/Tou, kto jediný je Absolútnou Pravdou – Pánom Ježišom Kristom. Ktokoľvek, kto číta tieto slová, má, samozrejme, svoju výsadu a právo prijať alebo odmietnuť toto tvrdenie.“</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pPr>
      <w:r>
        <w:rPr>
          <w:lang w:val="sk-SK"/>
        </w:rPr>
        <w:t>„</w:t>
      </w:r>
      <w:r>
        <w:rPr>
          <w:lang w:val="sk-SK"/>
        </w:rPr>
        <w:t>Autoritou Pána Jež</w:t>
      </w:r>
      <w:r>
        <w:rPr>
          <w:rFonts w:cs="Formata CE" w:ascii="Formata CE" w:hAnsi="Formata CE"/>
          <w:lang w:val="sk-SK"/>
        </w:rPr>
        <w:t>iša Krista je teraz vyššie citovaný verš doplnený nasledujúcim životne dôležitým a rozhodujúcim tvrdením, ktoré odteraz bude nasledovať po vyššie citovanom verši:“</w:t>
      </w:r>
    </w:p>
    <w:p>
      <w:pPr>
        <w:pStyle w:val="Normal"/>
        <w:ind w:left="567" w:right="573" w:hanging="0"/>
        <w:jc w:val="both"/>
        <w:rPr>
          <w:rFonts w:ascii="Formata CE" w:hAnsi="Formata CE" w:cs="Formata CE"/>
          <w:lang w:val="sk-SK"/>
        </w:rPr>
      </w:pPr>
      <w:r>
        <w:rPr>
          <w:rFonts w:cs="Formata CE" w:ascii="Formata CE" w:hAnsi="Formata CE"/>
          <w:lang w:val="sk-SK"/>
        </w:rPr>
      </w:r>
    </w:p>
    <w:p>
      <w:pPr>
        <w:pStyle w:val="Normal"/>
        <w:ind w:left="567" w:right="573" w:hanging="0"/>
        <w:jc w:val="both"/>
        <w:rPr/>
      </w:pPr>
      <w:r>
        <w:rPr>
          <w:lang w:val="sk-SK"/>
        </w:rPr>
        <w:t>„</w:t>
      </w:r>
      <w:r>
        <w:rPr>
          <w:rFonts w:eastAsia="Formata;Arial"/>
          <w:lang w:val="sk-SK"/>
        </w:rPr>
        <w:t xml:space="preserve"> </w:t>
      </w:r>
      <w:r>
        <w:rPr>
          <w:lang w:val="sk-SK"/>
        </w:rPr>
        <w:t xml:space="preserve">,A </w:t>
      </w:r>
      <w:r>
        <w:rPr>
          <w:b/>
          <w:bCs/>
          <w:i/>
          <w:iCs/>
          <w:lang w:val="sk-SK"/>
        </w:rPr>
        <w:t>všetci</w:t>
      </w:r>
      <w:r>
        <w:rPr>
          <w:lang w:val="sk-SK"/>
        </w:rPr>
        <w:t xml:space="preserve">, </w:t>
      </w:r>
      <w:r>
        <w:rPr>
          <w:rFonts w:cs="Formata CE" w:ascii="Formata CE" w:hAnsi="Formata CE"/>
          <w:b/>
          <w:bCs/>
          <w:i/>
          <w:iCs/>
          <w:u w:val="single"/>
          <w:lang w:val="sk-SK"/>
        </w:rPr>
        <w:t>čo kedy prídu po Mne</w:t>
      </w:r>
      <w:r>
        <w:rPr>
          <w:rFonts w:cs="Formata CE" w:ascii="Formata CE" w:hAnsi="Formata CE"/>
          <w:lang w:val="sk-SK"/>
        </w:rPr>
        <w:t>, sú tiež zlodeji a lupiči.‘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tvrdenie znamená, že</w:t>
      </w:r>
      <w:r>
        <w:rPr>
          <w:rFonts w:cs="Formata CE" w:ascii="Formata CE" w:hAnsi="Formata CE"/>
          <w:lang w:val="sk-SK"/>
        </w:rPr>
        <w:t xml:space="preserve"> každá taká osoba, ktorá tvrdí, že je inkarnáciou či reinkarnáciou Pána Ježiša Krista alebo akéhokoľvek iného Boha, božstva, Mesiáša, Spasiteľa alebo Avatára alebo archanjela, anjela, Apoštola alebo akejkoľvek inej dávnej náboženskej alebo filozofickej postavy, je zlodejom a lupičom bez ohľadu na to, koľko zázrakov vykonáva alebo koľko lásky a múdrosti káže. Kradne princípy Starého či Nového Zjavenia a používa ich na negatívne, zavádzajúce a zlé účely. Dopúšťa sa lúpeže božskosti Ľudského Božského a Božského Ľudského Pána Ježiša Krista tvrdiac, že je tou božskosťou. V takej osobe nič z pravdy, nič z dobra ani nič z božskosti neexist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ýmto ste znovu varovaní, že mnohí v súčasnosti žijúci jedinci na vašej planéte si robia také falošné nároky. A ste vopred varovaní, že s takými presvedčivými, no úplne falošnými nárokmi ich bude prichádzať omnoho viac. Budú dokonca vykonávať veľké zázraky a ukazovať veľké znamenia, ba aj kriesiť ľudských tvorov, ktoré práve zomreli, aby dokázali, že sú bohmi, majstrami alebo Ježišom Kristom. No v skutočnosti sú všetci inkarnáciami z Pekiel so špeciálnym poslaním znemožňovať ľudským tvorom prijatie Novej Prirodzenosti Pána Ježiša Krista a Jeho/Jej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ch snahou bude zdiskreditovať, nakoľko to len bude možné, pravdivosť a zdroj Nového Zjavenia a sprostredkovateľa jeho prenosu osobne. Budú sa snažiť nachádzať a vynášať na povrch to, čo sa bude v Novom Zjavení javiť ako všelijaké nezrovnalosti, opakovania, biedne použitie angličtiny alebo gramatickej štruktúry, nevhodné slová či výrazy alebo nepotrebná nadbytočnosť (na ktorú sa sťažujú dokonca aj niektorí z tvojich súčasných čitateľov-priateľov), aby dokázali, že to nie je od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udú sa snažiť nájsť u sprostredkovateľa prenosu Nového Zjavenia nejaké problémy a nedostatky, ktoré ako ľudský tvor má, tvrdiac, že pravý Pán Ježiš Kristus by si nikdy nezvolil takú slabú, obyčajnú osobu, ktorá je plná osobných problémov a nedostatkov či akoukoľvek osobou už je, za sprostredkovateľa prenosu Svojho Nového Zjavenia. Je mnoho iných vecí, ktoré budú skúšať a tvrd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nohých prípadoch a u väčšiny ľudských tvorov budú mať úspech. Budú blokovať, nakoľko to len bude možné, finančnú podporu vydania tejto knihy. A ak bude formálne vydaná, budú sa snažiť robiť všetko, čo bude v ich silách, aby obmedzili počet ľudských tvorov, ktoré by ju kedy čítali. A ak nejakou náhodou zlyhajú v tejto posledne uvedenej snahe, budú sa snažiť zaistiť, aby, po prečítaní knihy Nového Zjavenia, ju čitatelia buď odmietli ako prichádzajúcu od Pána Ježiša Krista, vyhlasujúc jeho autora za mentálne pomäteného, trpiaceho ideami velikášstva a paranoidnej psychózy, alebo aby jednoducho zabudli, čo čítali, bez toho, žeby kedy aplikovali akýkoľvek z jeho princípov vo svojich životoch. A jestvuje mnoho iných takých vecí, ktoré budú robiť. Nedajte sa zviesť žiadnymi takými zlomyseľnými útokmi. Sú iba dôkazom  toho, že to, čo bolo zjavené v tejto knihe, prišlo priamo od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novu sa tu Pánom Ježišom Kristom potvrdzuje, že v </w:t>
      </w:r>
      <w:r>
        <w:rPr>
          <w:rFonts w:cs="Formata CE" w:ascii="Formata CE" w:hAnsi="Formata CE"/>
          <w:lang w:val="sk-SK"/>
        </w:rPr>
        <w:t>tejto knihe vôbec nič neprišlo od nejakého anjela, ducha, ľudského tvora alebo od sprostredkovateľa tohto prenosu osobne či od kohokoľvek iného vo Stvorení či v Zóne Vymiestnenia, ale len a len priamo od Pána Ježiša Krista prostredníctvom sprostredkovateľa</w:t>
      </w:r>
      <w:r>
        <w:rPr>
          <w:lang w:val="sk-SK"/>
        </w:rPr>
        <w:t xml:space="preserve"> tohto prenos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Existujú v podstate tri typy čitateľov Nového Zjavenia. Jeden typ predstavujú všetky sentientné entity v pozitívnom stave Stvorenia a jeho multivesmíre. Druhým typom sú členovia Zóny Vymiestnenia s úmyslom jeho falšovania, deformovania, prekrúcania a používania na svoje zlé ciele. Niektorí z nich sa však v dôsledku jeho čítania tiež obrátia do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etím typom budú ľudské tvory na planéte Nula (vo veľmi obmedzenom počte). Počet čitateľov a tých, ktorí budú aplikovať princípy Nového Zjavenia sa bude líšiť od jedného typu k druhému. V prvom prípade ho budú všetci čítať, študovať a okamžite aplikovať vo svojich životoch. V druhom prípade ho budú mnohí, ale nie všetci, čítať, ale nebudú ho aplikovať. V prípade ľudských čitateľov – veľmi málo z nich ho bude čítať a ešte menej ľudských tvorov ho bude aplikovať vo svojich život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ejto situácie môžete znovu vidieť, že Nové Zjavenie sa bude čítať, študovať a aplikovať všezahŕňajúcim spôsobom predovšetkým v pozitívnom stave Stvorenia. Jeho dostupnosť na planéte Nula a v celej Zóne Vymiestnenia je nutnou podmienkou  toho, aby sa odohral proces konečného spasenia všetkých v negatívnom stave a aby došlo k definitívnemu zrušeniu negatívneho stavu, ako to bolo tak veľakrát zdôrazn</w:t>
      </w:r>
      <w:r>
        <w:rPr>
          <w:lang w:val="sk-SK"/>
        </w:rPr>
        <w:t>ené v celej tejto knihe (najmä v 15. kapitole ,Tajomstvo Nového Zjav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vŕšením tejto porcie Nového Zjavenia bola ustanovená a zavedená nová epocha v duchovnom vývoji celého Stvorenia a nová kondícia v Zóne Vymiestnenia a na planéte Nula. Význam dostupnosti tohto Nového Zjavenia má enormné rozmery, ktoré sú nad akékoľvek ľudské chápanie, ponímanie a predstavu. Keď sa veci začnú rozvíjať aj na vašej planéte Nula, hoci na vašej planéte je to vždy pomalší a menej vnímateľný proces než kedykoľvek kdekoľvek inde, enormnosť dôležitosti Nového Zjavenia sa bude stávať viac a viac zrejmou. Bude si to však vyžadovať čas a mnoho úsilia, kým sa všetky tieto faktory privedú k svojej konečnej plodnej zrelosti. Buďte preto trpezliví a vydržte až do samého konc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ové Zjavenie zostane otvorené. To znamená, že ak a keď to bude potrebné, budú k nemu pridané dodatočné kapitoly – po 30. kapitole, aby odrážali ďalší vývoj v duchovnej realite Stvorenia a v procese spasenia Pána Ježiša Krista a rozvinutia Jeho/Jej Veľké</w:t>
      </w:r>
      <w:r>
        <w:rPr>
          <w:lang w:val="sk-SK"/>
        </w:rPr>
        <w:t>ho Plán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Mnohé idey Nového Zjavenia, zjavené v tejto knihe, budú platné až do samotného konca tohto časového cyklu. Niektoré budú modifikované alebo nahradené </w:t>
      </w:r>
      <w:r>
        <w:rPr>
          <w:b/>
          <w:bCs/>
          <w:i/>
          <w:iCs/>
          <w:lang w:val="sk-SK"/>
        </w:rPr>
        <w:t>ako to</w:t>
      </w:r>
      <w:r>
        <w:rPr>
          <w:i/>
          <w:iCs/>
          <w:lang w:val="sk-SK"/>
        </w:rPr>
        <w:t xml:space="preserve"> </w:t>
      </w:r>
      <w:r>
        <w:rPr>
          <w:b/>
          <w:bCs/>
          <w:i/>
          <w:iCs/>
          <w:lang w:val="sk-SK"/>
        </w:rPr>
        <w:t>bude potrebné, kedy to bude potrebné a ak to bude potrebné</w:t>
      </w:r>
      <w:r>
        <w:rPr>
          <w:rFonts w:cs="Formata CE" w:ascii="Formata CE" w:hAnsi="Formata CE"/>
          <w:lang w:val="sk-SK"/>
        </w:rPr>
        <w:t>. Nemôže byť zjavené, ako dlho tento časový cyklus potrvá. Ale dozviete sa to, keď jeho koniec bude na dosah ruky. Budú tam všetky znamenia. Vaším poslaním a účelom nie je robiť si starosti s budúcnosťou a ukončením tohto časového cyklu. Všetci čitatelia a uskutočňovatelia ideí tejto knihy sú tu preto, aby dali príklad života v súlade s princípmi Nového Zjavenia. Keď splníte tento účel, budete vo vhodnom čase odvolaní.“</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tiaľ je prenos tejto porcie Nového Zjavenia zavŕšený. Ak by vznikla nejaká potreba pokračovať v tomto procese, bude ti to, Peter, veľmi zrejmým a vtedy k tebe príde slovo Pána Ježiša Krista, aby si povedal všetko, čo ti On/Ona vloží do tvojej mysle a ús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žehnaní sú tí, čo čítajú tieto slová, prijímajú ich a uskutočňujú vo svojom každodennom živote. Pán Ježiš K</w:t>
      </w:r>
      <w:r>
        <w:rPr>
          <w:lang w:val="sk-SK"/>
        </w:rPr>
        <w:t>ristus hovorí: Takí jedinci zdedia všetky pozitívne a dobré veci a Pán Ježiš Kristus bude ich Bohom a oni budú Jeho/Jej synmi a dcéram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en/Tá, kto má uši, aby počul a počúval, a má vôľu konať, nech počuje, počúva a koná to, čo Pán Ježiš Kristus zjavuj</w:t>
      </w:r>
      <w:r>
        <w:rPr>
          <w:lang w:val="sk-SK"/>
        </w:rPr>
        <w:t>e v celej tejto knihe.“</w:t>
      </w:r>
    </w:p>
    <w:p>
      <w:pPr>
        <w:pStyle w:val="Normal"/>
        <w:jc w:val="both"/>
        <w:rPr>
          <w:lang w:val="sk-SK"/>
        </w:rPr>
      </w:pPr>
      <w:r>
        <w:rPr>
          <w:lang w:val="sk-SK"/>
        </w:rPr>
      </w:r>
    </w:p>
    <w:p>
      <w:pPr>
        <w:pStyle w:val="Normal"/>
        <w:jc w:val="center"/>
        <w:rPr>
          <w:u w:val="single"/>
        </w:rPr>
      </w:pPr>
      <w:r>
        <w:rPr>
          <w:lang w:val="sk-SK"/>
        </w:rPr>
        <w:t>AMEN.</w:t>
      </w:r>
    </w:p>
    <w:p>
      <w:pPr>
        <w:pStyle w:val="Normal"/>
        <w:jc w:val="both"/>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0:00Z</dcterms:modified>
  <cp:revision>3</cp:revision>
  <dc:subject>www.vesmirni-lide.cz   www.angels-light.org</dc:subject>
  <dc:title>NOVÉ ZJAVENIE PÁNA JEŽIŠA KRISTA - Kapitola 30</dc:title>
</cp:coreProperties>
</file>